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казка о рыбаке и рыбк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 старик со своею старухой у самого синего моря; они жили в ветхой землянке ровно тридцать лет и три год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тарик два раза закидывал невод — ничего не было, в третий раз вытянул золотую рыбку. Рыбка попросила отпустить её. Старик отпустил. Пришел домой рассказал жене. Жена сказала попросить корыто. Дала рыбка корыто. Старуха сказала попросить избу. Дала рыбка и избу. Захотела старуха стать столбовою дворянкой. Стала она дворянкой и послала старика служить в конюш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хотела стать царицею. Сделала её рыбка и царицею. Захотела стать владычицей морской, чтобы рыбка ей прислужив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л старик рыбке просьбу рыбке, но ничего не сказала рыбка, лишь хвостом по воде плеснула и ушла в глубокое море. Долго у моря ждал он ответа, не дождался, к старухе воротился — глядь: опять перед ним землянка; на пороге сидит его старуха, а пред нею разбитое корыт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6:00Z</dcterms:created>
  <dc:creator>Evgeny Vasiliev</dc:creator>
  <dc:description/>
  <cp:keywords/>
  <dc:language>en-US</dc:language>
  <cp:lastModifiedBy>Evgeny Vasiliev</cp:lastModifiedBy>
  <dcterms:modified xsi:type="dcterms:W3CDTF">2006-08-03T21:26:00Z</dcterms:modified>
  <cp:revision>1</cp:revision>
  <dc:subject/>
  <dc:title>Сказка о рыбаке и рыбке</dc:title>
</cp:coreProperties>
</file>