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орис Годун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 февраля 1598 г. Уже месяц, как Борис Годунов затворился вместе со своей сестрой в монастыре, покинув «все мирское» и отказываясь принять московский престол. Народ объясняет отказ Годунова венчаться на царство в нужном для Бориса духе: «Его страшит сияние престола». Игру Годунова прекрасно понимает «лукавый царедворец» боярин Шуйский, прозорливо угадывая дальнейшее развитие событий: «Народ еще повоет да поплачет,/Борис еще поморщится немного, &lt;…&gt; И наконец по милости своей/Принять венец смиренно согласится…», иначе «понапрасну Лилася кровь царевича-младенца», в смерти которого Шуйский напрямую обвиняет Бори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ытия развиваются так, как предсказывал Шуйский. Народ, «что волны, рядом ряд», падает на колени и с «воем» и «плачем» умоляет Бориса стать царем. Борис колеблется, затем, прерывая свое монастырское затворничество, принимает «власть Великую (как он говорит в своей тронной речи) со страхом и смирень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четыре года. Ночь. В келье Чудова монастыря отец Пимен готовится завершить летопись «последним сказанием». Пробуждается молодой инок Григорий, спавший тут же, в келье Пимена. Он сетует на монашескую жизнь, которую ему приходится вести с отроческих лет, и завидует веселой «младости» Пимена: «Ты рать Литвы при Шуйском отражал,/Ты видел двор и роскошь Иоанна! Счастлив!» Увещевая молодого монаха («Я долго жил и многим насладился;/Но с той поры лишь ведаю блаженство,/Как в монастырь Господь меня привел»), Пимен приводит в пример царей Иоанна и феодора, искавших успокоение «в подобии монашеских трудов». Григорий расспрашивает Пимена о смерти Димитрия-царевича, ровесника молодого инока, — в то время Пимен был на послушании в Угличе, где Бог его и привел видеть «злое дело», «кровавый грех». Как «страшное, невиданное горе» воспринимает старик избрание цареубийцы на престол. «Сей повестью печальной» он собирается завершить свою летопись и передать дальнейшее ее ведение Григор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игорий бежит из монастыря, объявив, что будет «царем на Москве». Об этом докладывает игумен Чудова монастыря патриарх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триарх отдает приказ поймать беглеца и сослать его в Соловецкий монастырь на вечное посел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арские палаты. Входит царь после «любимой беседы» с колдуном. Он угрюм. Шестой год он царствует «спокойно», но обладание московским престолом не сделало его счастливым. А ведь помыслы и деяния Годунова были высоки: «Я думал свой народ в довольствии, во славе успокоить &lt;…&gt;, Я отворил им житницы, я злато/Рассыпал им &lt;…&gt; Я выстроил им новые жилища…». Тем сильнее постигшее его разочарование: «Ни власть, ни жизнь меня не веселят &lt;…&gt;, Мне счастья нет». И все же источник тяжелого душевного кризиса царя кроется не только в осознании им бесплодности всех его трудов, но и в муках нечистой совести («Да, жалок тот, в ком совесть нечиста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чма на литовской границе. Григорий Отрепьев, одетый в мирское платье, сидит за столом с бродягами-чернецами Мисаилом и Варламом. Он выведывает у хозяйки дорогу на Литву. Входят приставы. Они ищут Отрепьева, в руках у них царский указ с его приметами. Григорий вызывается прочесть указ и, читая его, подменяет свои приметы приметами Мисаила. Когда обман раскрывается, он ловко ускользает из рук растерявшейся страж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 Василия Шуйского. Среди гостей Шуйского Афанасий Пушкин. У него новость из Кракова от племянника Гаврилы Пушкина, которой он после ухода гостей делится с хозяином: при дворе польского короля появился Димитрий, «державный отрок, По манию Бориса убиенный…». Димитрий «умен, приветлив, ловок, по нраву всем», король его приблизил к себе и, «говорят, помогу обещал». Для Шуйского эта новость «весть важная! и если до народа Она дойдет, то быть грозе велико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арские палаты. Борис узнает от Шуйского о самозванце, появившемся в Кракове, и «что король и паны за него». Услышав, что самозванец выдает себя за царевича Димитрия, Годунов начинает в волнении расспрашивать Шуйского, исследовавшего это дело в Угличе тринадцать лет назад. Успокаивая Бориса, Шуйский подтверждает, что видел убитого царевича, но между прочим упоминает и о нетленности его тела — три дня труп Димитрия Шуйский «в соборе посещал &lt;…&gt;, Но детский лик царевича был ясен,/И свеж, и тих, как будто усыпленны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ков. В доме Вишневецкого Григорий (теперь он — Самозванец) обольщает своих будущих сторонников, обещая каждому из них то, что тот ждет от Самозванца: иезуиту Черниковскому дает обещание подчинить Русь Ватикану, беглым казакам сулит вольность, опальным слугам Бориса — возмезди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замке воеводы Мнишка в Самборе, где Самозванец останавливается на три дня, он попадает «в сети» его прелестной дочери Марины. Влюбившись, он признается ей в самозванстве, так как не желает «делиться с мертвецом любовницей». Но Марина не нуждается в любви беглого монаха, все ее помыслы направлены к московскому трону. Оценив «дерзостный обман» Самозванца, она оскорбляет его до тех пор, пока в нем не просыпается чувство собственного достоинства и он не дает ей гордую отповедь, называя себя Димитр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 октября 1604 г. Самозванец с полками приближается к литовской границе. Его терзает мысль, что он врагов «позвал на Русь», но тут же находит себе оправдание: «Но пусть мой грех падет не на меня — А на тебя, Борис-цареубийц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заседании царской думы речь идет о том, что Самозванец уже осадил Чернигов. Царь отдает Щелкалову приказ разослать «во все концы указы к воеводам», чтобы «людей &lt;…&gt; на службу высылали». Но самое опасное — слух о Самозванце вызвал «тревогу и сомненье», «на площадях мятежный бродит шепот». Шуйский вызывается самолично успокоить народ, раскрыв «злой обман бродяг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 декабря 1604 г. войско Самозванца одерживает победу над русским войском под Новгород-Северск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щадь перед собором в Москве. В соборе только что закончилась обедня, где была провозглашена анафема Григорию, а теперь поют «вечную память» царевичу Димитрию. На площади толпится народ, у собора сидит юродивый Николка. Мальчишки его дразнят и отбирают копеечку. Из собора выходит царь. К нему обращается Николка со словами: «Николку маленькие дети обижают &lt;…&gt; Вели их зарезать, как зарезал ты маленького царевича». А потом, в ответ на просьбу царя молиться за него, бросает ему вслед: «Нет, нет! нельзя молиться за царя Ирода — Богородица не вели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евска войско Лжедимитрия «начисто» разбито, но катастрофический разгром отнюдь не ввергает Самозванца в отчаянье. «Хранит его, конечно, провиденье», — подытоживает соратник Самозванца Гаврила Пушк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эта победа русских войск «тщетная». «Он вновь собрал рассеянное войско, — говорит Борис Басманову, — И нам со стен Путивля угрожает». Недовольный боярами, Борис хочет воеводой поставить неродовитого, но умного и талантливого Басманова. Но через несколько минут после разговора с Басмановым царь «занемог», «На троне он сидел и вдруг упал —/Кровь хлынула из уст и из уш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ирающий Борис просит его оставить наедине с царевичем. Горячо любя сына и благословляя его на царствование, Борис стремится всю полноту ответственности за содеянное взять на себя: «Ты царствовать теперь по праву станешь. Я, я за все один отвечу Богу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напутствия царя сыну входят патриарх, бояре, царица с царевной. Годунов берет крестную клятву с Басманова и бояр служить феодору «усердием и правдой», после чего над умирающим совершается обряд постриж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вка. Басманов, высоко вознесенный Феодором (он «начальствует над войском»), беседует с Гаврилой Пушкиным. Тот предлагает Басманову от имени Димитрия «дружбу» и «первый сан по нем в Московском царстве», если воевода подаст «пример благоразумный Димитрия царем провозгласить». Мысль о возможном предательстве ужасает Басманова, и тем не менее он начинает колебаться после слов Пушкина: «Но знаешь ли, чем мы сильны, Басманов? Не войском, нет, не польскою помогай, А мнением; да! мнением народны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ва. Пушкин на Лобном месте обращается к «московским гражданам» от царевича Димитрия, которому «Россия покорилась», и «Басманов сам с раскаяньем усердным Свои полки привел ему к присяге». Он призывает народ целовать крест «законному владыке», бить «челом отцу и государю». После него на амвон поднимается мужик, бросая в толпу клич: «Народ, народ! в Кремль! в царские палаты!/ Ступай! вязать Борисова щенка!» Народ, поддерживая клич, «несется толпою» со словами: «Вязать! Топить! Да здравствует Димитрий!/Да гибнет род Бориса Годунов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емль. Дом Бориса взят под стражу. У окна дети Бориса — Федор и Ксения. Из толпы слышатся реплики, в которых сквозит жалость к детям царя: «бедные дети, что пташки в клетке», «отец был злодей, а детки невинны». Тем сильнее нравственное потрясение людей, когда после шума, драки, женского визга в доме на крыльце появляется боярин Мосальский с сообщением: «Народ! Мария Годунова и сын ее Феодор отравили себя ядом. Мы видели их мертвые трупы. (Народ в ужасе молчит.) Что ж вы молчите? кричите: да здравствует царь Димитрий Иванович! Н а р о д безмолвствует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2:00Z</dcterms:created>
  <dc:creator>Evgeny Vasiliev</dc:creator>
  <dc:description/>
  <cp:keywords/>
  <dc:language>en-US</dc:language>
  <cp:lastModifiedBy>Evgeny Vasiliev</cp:lastModifiedBy>
  <dcterms:modified xsi:type="dcterms:W3CDTF">2006-08-03T21:22:00Z</dcterms:modified>
  <cp:revision>1</cp:revision>
  <dc:subject/>
  <dc:title>Борис Годунов</dc:title>
</cp:coreProperties>
</file>