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казка о золотом петушк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идевятом царстве, в тридесятом государстве, жил-был славный царь Дадон. Соседям то и дело наносил обиды смело; под старость захотел отдохнуть от ратных дел. Но тут стали беспокоить соседи. Охранять царство никак не получалось. Обратился к мудрецу. Мудрец вынул из мешка Золотого петушка и сказал посадить птицу на спицу, коль кругом всё будет мирно, так сидеть он будет смирно. Но если надо ждать войны — петушок приподымет гребешок, закричит и встрепенется и в то место оберн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рь поблагодарил, обещал любую волю исполнить. Петушок стал стеречь границы. Соседи присмир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д, другой, проходит мирно. Петушок опять кричит. Царь к востоку войско шлет, старший сын его ведет. Петушок угомонилс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ходит восемь дней, от войска нет вестей. Петушок кричит опять. Кличет царь другую рать; сына он теперь меньшого шлет на выручку. Петушок опять утих. Снова вести нет от них! Снова восемь дней проходят. Петушок кричит опять, царь скликает третью рать и ведет её к восто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ска идут день и ночь — нет побоища. Войско в горы царь приводит, и промеж высоких гор видит шелковый шатёр. Вокруг шатра рать побитая лежит. Царь Дадон к шатру спешит… Что за страшная картина! Перед ним его два сына; без шеломов и без лат оба мертвые лежат, меч вонзивши друг во друга. Вдруг шатёр распахнулся… и девица, шамаханская царица тихо встретила царя. Забыл он перед ней смерть обоих сыновей. Она взяла его за руку и в шатер увела. Неделю пировал у нее Дад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равился домой с девицей. В толпе увидел скопеца. Попросил подарить девицу. Царь отказался. Царь хватил его жезлом по лбу; тот упал ничком, да и дух вон. Вот — въезжает в город он; вдруг раздался легкой звон, петушок спорхнул со спицы; к колеснице полетел и царю на темя сел, клюнул в темя и взвился… и в то же время с колесницы пал Дадон! Охнул раз, — и умер он. А царица вдруг пропала, будто вовсе не бывало. Сказка ложь, да в ней намек! Добрым молодцам уро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6:00Z</dcterms:created>
  <dc:creator>Evgeny Vasiliev</dc:creator>
  <dc:description/>
  <cp:keywords/>
  <dc:language>en-US</dc:language>
  <cp:lastModifiedBy>Evgeny Vasiliev</cp:lastModifiedBy>
  <dcterms:modified xsi:type="dcterms:W3CDTF">2006-08-03T21:26:00Z</dcterms:modified>
  <cp:revision>1</cp:revision>
  <dc:subject/>
  <dc:title>Сказка о золотом петушке</dc:title>
</cp:coreProperties>
</file>