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Руслан и Людмила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поэмы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нязь Владимир-солнце пирует в гриднице с сыновьями и толпой друзей, празднуя свадьбу младшей дочери Людмилы с князем Русланом. В честь новобрачных поет гусляр Баян. Лишь трое гостей не радуются счастью Руслана и Людмилы, три витязя не слушают вещего певца. Это три соперника Руслана: витязь Рогдай, хвастун Фарлаф и хазарский хан Ратмир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ир кончен, и все расходятся. Князь благословляет молодых, их отводят в опочивальню, и счастливый жених уже предвкушает любовные восторги. Вдруг грянул гром, блеснул свет, все смерклось, и в наступившей тишине раздался странный голос и кто-то взвился и исчез в темноте. Очнувшийся Руслан ищет Людмилу, но ее нет, она «похищена безвестной силой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раженный страшным известием об исчезновении дочери, разгневанный на Руслана великий князь обращается к молодым витязям с призывом отправиться на поиски Людмилы и обещает тому, кто найдет и вернет его дочь, отдать ее в жены в укор Руслану, а в придачу — полцарства. Рогдай, Ратмир, Фарлаф и сам Руслан мгновенно вызываются ехать разыскивать Людмилу и седлают коней, обещая князю не продлить разлуки. Они выходят из дворца и скачут вдоль днепровских берегов, а старый князь долго смотрит им вслед и мыслью летит за ним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итязи едут вместе. Руслан томится тоской, Фарлаф похваляется своими будущими подвигами во имя Людмилы, Ратмир мечтает о ее объятиях, угрюм и молчалив Рогдай. День близится к вечеру, всадники подъезжают к распутью и решают расстаться, доверившись каждый своей судьбе. Руслан, преданный мрачным думам, едет шагом и вдруг видит пред собой пещеру, в которой светится огонь. Витязь входит в пещеру и видит в ней старца с седой бородой и ясным взором, читающего перед лампадой древнюю книгу. Старец обращается к Руслану с приветствием и говорит, что давно уже ждет его. Он успокаивает юношу, сообщая, что ему удастся вернуть себе Людмилу, которую похитил страшный волшебник Черномор, давний похититель красавиц, живущий в северных горах, куда еще никому не удавалось проникнуть. Но Руслану суждено найти жилище Черномора и победить его в схватке. Старец говорит, что будущее Руслана в его собственной воле. Обрадованный Руслан падает старцу в ноги и целует его руку, но внезапно опять на его лице появляется кручина Мудрый старец понимает причину печали юноши и успокаивает его, говоря, что Черномор могучий волшебник, могущий сводить звезды с небосклона, но бессильный в борьбе с неумолимым временем, а потому его старческая любовь не страшна Людмиле. Старец уговаривает Руслана лечь спать, но Руслан томится в тоске и не в состоянии заснуть. Он просит старца рассказать, кто он и как попал в этот край. И старец с печальной улыбкой рассказывает свою дивную историю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одившись в финляндских долинах, он был на родине мирным и беспечным пастухом, но на свою беду полюбил прекрасную, но жестокосердную и строптивую Наину. Полгода он томился от любви и наконец открылся Наине. Но гордая красавица равнодушно ответила, что не любит пастуха. Почувствовав отвращение к привычной жизни и занятиям, юноша решил оставить родные поля и отправиться с верной дружиной в отважное плавание на поиски битв, чтобы бранной славой заслужить любовь гордой Наины. Десять лет он провел в сражениях, но сердце его, полное любви к Наине, жаждало возвращения. И вот он вернулся, чтобы бросить к ногам надменной красавицы богатые трофеи в надежде на ее любовь, но вновь равнодушная дева ответила герою отказом. Но и это испытание не остановило влюбленного. Он решил попытать счастья с помощью волшебных сил, научившись могучей мудрости у живущих в его краях колдунов, воле которых подвластно все. Решившись привлечь любовь Наины с помощью колдовских чар, он провел в ученье у колдунов незаметные годы и наконец постиг страшную тайну природы, узнал тайну заклинаний. Но злой рок преследовал его. Вызванная его колдовством Наина предстала перед ним дряхлой старухой, горбатой, седой, с трясущейся головой. Ужаснувшийся колдун узнает от нее, что прошло сорок лет и сегодня ей стукнуло семьдесят. К ужасу своему, колдун убедился, что его заклинания подействовали и Наина любит его. С трепетом слушал он любовные признания седой уродливой старухи и в довершение узнал, что она стала колдуньей. Потрясенный финн бежал прочь, и вслед ему слышались проклятья старой ведьмы, упрекающей его в неверности чувства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ежав от Наины, финн поселился в этой пещере и живет в ней в полном уединенье. Финн предрекает, что Наина возненавидит и Руслана, но и это препятствие ему удастся преодолеть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сю ночь слушал Руслан рассказы старца, а утром, с душою, полной надежды, благодарно обняв его на прощанье и напутствуемый благословением волшебника, отправляется в путь на поиски Людмилы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ежду тем Рогдай едет «меж пустынь лесных». Он лелеет страшную мысль — убить Руслана и тем самым освободить себе путь к сердцу Людмилы. Он решительно поворачивает коня и скачет назад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Фарлаф же, проспав все утро, обедал в лесной тишине у ручья. Вдруг он заметил, что прямо на него мчится во весь опор всадник. Бросив обед, оружие, кольчугу, трусливый Фарлаф вскакивает на коня и удирает без оглядки. Всадник мчится за ним и призывает его остановиться, грозя «сорвать» с него голову. Конь Фарлафа перескакивает через ров, а сам Фарлаф падает в грязь. Подлетевший Рогдай готов уже сразить соперника, но видит, что это не Руслан, и в досаде и гневе едет прочь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д горой он встречает чуть живую старуху, которая своей клюкой указывает на север и говорит, что там найдет витязь своего врага. Рогдай уезжает, а старуха подходит к лежащему в грязи и трясущемуся от страха Фарлафу и советует ему вернуться домой, не подвергать себя больше опасности, потому что Людмила и так будет его. Сказав это, старуха исчезла, а Фарлаф следует ее совет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ем временем Руслан стремится к возлюбленной, гадая о ее судьбе. Однажды вечерней порой он проезжал над рекой и услыхал жужжанье стрелы, звон кольчуги и конское ржанье. Кто-то криком приказывал ему остановиться. Оглянувшись, Руслан увидел мчащегося на него всадника с поднятым копьем. Руслан узнал его и вздрогнул от гнева...</w:t>
      </w:r>
    </w:p>
    <w:p>
      <w:pPr>
        <w:pStyle w:val="Style15"/>
        <w:rPr/>
      </w:pPr>
      <w:r>
        <w:rPr>
          <w:color w:val="000000"/>
          <w:sz w:val="22"/>
          <w:szCs w:val="22"/>
        </w:rPr>
        <w:t>В то же время Людмила, унесенная с брачной постели мрачным Черномором, очнулась утром, объятая смутным ужасом. Она лежала в роскошной постели под балдахином, все было как в сказках Шехе-резады. К ней подошли прекрасные девы в легкой одежде и поклонились. Одна искусно заплела ей косу и украсила ее жемчужным венцом, другая надела на нее лазурный сарафан и обула, третья подала жемчужный пояс. Невидимая певица все это время пела веселые песни. Но все это не веселило душу Людмилы. Оставшись одна, Людмила подходит к окну и видит только снежные равнины и вершины угрюмых гор, все пусто и мертво кругом, лишь с унылым свистом мчится вихрь, качая лес, видный на горизонте. В отчаянье Людмила бежит к двери, которая сама собой открывается перед ней, и Людмила выходит в удивительный сад, в котором растут пальмы, лавр, кедры, апельсины, отражаясь в зеркале озер. Кругом весеннее благоухание и слышен голос китайского соловья. В саду бьют фонтаны и стоят прекрасные изваяния, кажущиеся живыми. Но Людмила грустна, и ничто ее не веселит. Она садится на траву, и неожиданно над ней развертывается шатер, а перед ней оказывается роскошный обед. Прекрасная музыка услаждает ее слух. Намереваясь отвергнуть угощшение, Людмила стала есть. Стоило ей встать, как шатер сам собой пропал, и Людмила вновь оказалась одна и проблуждала в саду до вечера. Людмила чувствует, что ее клонит в сон, и вдруг неведомая сила поднимает ее и нежно несет по воздуху на ее ложе. Вновь явились три девы и, уложив Людмилу, исчезли. В страхе лежит Людмила в постели и ждет чего-то ужасного. Внезапно раздался шум, чертог осветился, и Людмила видит, как длинный ряд арапов попарно несет на подушках седую бороду, за которой важно шествует горбатый карлик с бритой головой, накрытой высоким колпаком. Людмила вскакивает, хватает его за колпак, карлик пугается, падает, запутывается в своей бороде, и арапы под визг Людмилы уносят его, оставив шапк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 в это время Руслан, настигнутый витязем, бьется с ним в жестокой схватке. Он срывает врага с седла, поднимает его и бросает с берега в волны. Этим витязем был не кто иной, как Рогдай, нашедший свою гибель в водах Днепр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 вершинах северных гор сияет холодное утро. В постели лежит Черномор, а рабы расчесывают его бороду и умащивают усы. Внезапно в окно влетает крылатый змей и оборачивается Наиной. Она приветствует Черномора и сообщает ему о грозящей опасности. Черномор отвечает Наине, что витязь ему не страшен, пока цела его борода. Наина, обернувшись змеем, вновь улетает, а Черномор вновь идет в палаты к Людмиле, но не может найти ее ни во дворце, ни в саду. Людмила пропала. Черномор в гневе посылает невольников на поиски исчезнувшей княжны, грозя им страшными карами. Людмила же никуда не убегала, просто случайно открыла секрет черноморовой шапки-невидимки и воспользовалась ее волшебными свойствам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 что же Руслан? Сразив Рогдая, он отправился далее и попал на поле битвы с разбросанными кругом доспехами и оружием и желтеющими костями воинов. Грустно озирает Руслан поле брани и находит среди брошенного оружия для себя доспехи, стальное копье, но не может найти меча. Ночной степью едет Руслан и замечает вдали огромный холм. Подъехав ближе, при свете луны он видит, что это не холм, а живая голова в богатырском шлеме с перьями, которые содрогаются от ее храпа. Руслан пощекотал ноздри головы копьем, та чихнула и проснулась. Рассерженная голова грозит Руслану, но, видя, что витязь не пугается, гневается и начинает изо всей мочи дуть на него. Не в силах устоять против этого вихря, конь Руслана отлетает далеко в поле, а голова хохочет над витязем. Взбешенный ее насмешками, Руслан бросает копье и пронзает голове язык. Пользуясь замешательством головы, Руслан мчится к ней и с размаху бьет ее тяжкой рукавицей в щеку. Голова зашаталась, перевернулась и покатилась. На том месте, где она стояла, Руслан видит меч, который пришелся ему впору. Он намеревается отрубить этим мечом голове нос и уши, но слышит ее стон и щадит. Поверженная голова рассказывает Руслану свою историю. Когда-то она была храбрым витязем-гигантом, но на свою беду имела младшего брата-карлика, злобного Черномора, который завидовал старшему брату. Однажды Черномор открыл секрет, найденный им в черных книгах, что за восточными горами в подвале хранится меч, который опасен для обоих братьев. Черномор уговорил брата отправиться на поиски этого меча и, когда он был найден, обманным путем завладел им и отрубил брату голову, перенес ее в этот пустынный край и обрек на то, чтобы она вечно сторожила меч. Голова предлагает Руслану взять меч и отомстить коварному Черномор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н Ратмир направился в поисках Людмилы на юг и в пути видит замок на скале, по стене которого идет в лунном свете поющая дева. Своей песней она манит рыцаря, он подъезжает, под стеной его встречает толпа красных девиц, которые устраивают витязю роскошный прие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 Руслан проводит эту ночь подле головы, а утром отправляется на дальнейшие поиски. Минует осень, и наступает зима, но Руслан упрямо движется на север, преодолевая все преграды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юдмила же, скрытая от глаз колдуна волшебной шапкой, одна гуляет по прекрасным садам и дразнит слуг Черномора. Но коварный Черномор, приняв облик раненого Руслана, завлекает Людмилу в сети. Он уже готов сорвать плод любви, но раздается звук рога, и кто-то зовет его. Надев на Людмилу шапку-невидимку, Черномор летит навстречу зов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ародея вызывал на бой Руслан, он ждет его. Но коварный волшебник, сделавшись невидимым, бьет витязя по шлему. Изловчившись, Руслан хватает Черномора за бороду, и волшебник взлетает вместе с ним под облака. Два дня он носил витязя по воздуху и наконец попросил пощады и понес Руслана к Людмиле. На земле Руслан отрезает ему мечом бороду и привязывает ее к своему шлему. Но, вступив во владения Черномора, он нигде не видит Людмилы и в гневе начинает крушить все вокруг мечом. Нечаянным ударом сбивает он с головы Людмилы шапку-невидимку и обретает невесту. Но Людмила спит непробудным сном. В это мгновение Руслан слышит голос финна, который советует ему отправляться в Киев, где Людмила проснется. Подъехав на обратном пути к голове, Руслан радует ее сообщением о победе над Черноморо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 берегу реки Руслан видит бедного рыбака и его прекрасную молодую жену. Он с удивлением узнает в рыбаке Ратмира. Ратмир говорит, что нашел свое счастье и оставил суетный мир. Он прощается с Русланом и желает ему счастья и любв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 в это время к ожидающему своего часа Фарлафу является Наина и учит, как погубить Руслана. Подкравшись к спящему Руслану, Фарлаф трижды вонзает меч в грудь его и скрывается с Людмило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битый Руслан лежит в поле, а Фарлаф со спящей Людмилой стремится к Киеву. Он входит в терем с Людмилой на руках, но Людмила не пробуждается, и все попытки разбудить ее — бесплодны. А тут на Киев обрушивается новая беда: он окружен восставшими печенегам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ка Фарлаф едет в Киев, финн приходит к Руслану с живой и мертвой водой. Воскресив витязя, он рассказывает ему о том, что произошло, и дает волшебное кольцо, которое снимет с Людмилы чары. Ободренный Руслан мчится в Киев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еченеги между тем осаждают город, и на рассвете начинается сражение, которое никому не приносит победы. А на следующее утро среди полчищ печенегов внезапно появляется всадник в блистающих латах. Он разит направо и налево и обращает печенегов в бегство. Это был Руслан. Въехав в Киев, он идет в терем, где подле Людмилы были Владимир и Фарлаф. УВИДЯ Руслана, Фарлаф падает на колени, а Руслан стремится к Людмиле и, коснувшись кольцом ее лица, пробуждает ее. Счастливые Владимир, Людмила и Руслан прощают Фарлафа, признавшегося во всем, а лишенного волшебной силы Черномора принимают во дворец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21:26:00Z</dcterms:created>
  <dc:creator>Evgeny Vasiliev</dc:creator>
  <dc:description/>
  <cp:keywords/>
  <dc:language>en-US</dc:language>
  <cp:lastModifiedBy>Evgeny Vasiliev</cp:lastModifiedBy>
  <dcterms:modified xsi:type="dcterms:W3CDTF">2006-08-03T21:26:00Z</dcterms:modified>
  <cp:revision>1</cp:revision>
  <dc:subject/>
  <dc:title>Руслан и Людмила</dc:title>
</cp:coreProperties>
</file>