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Повести Белкина: Станционный смотритель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повести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т людей несчастнее станционных смотрителей, ибо во всех своих неприятностях путешествующие непременно винят смотрителей и стремятся на них выместить свою злость по поводу плохих дорог, несносной погоды, скверных лошадей и тому подобного. А между тем смотрители — это большей частью кроткие и безответные люди, «сущие мученики четырнадцатого класса, огражденные своим чином токмо от побоев, и то не всегда». Жизнь смотрителя полна тревог и хлопот, он ни от кого не видит благодарности, напротив, слышит угрозы и крики и ощущает толчки раздраженных постояльцев. Между тем «из их разговоров можно почерпнуть много любопытного и поучительного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1816 г. случилось рассказчику проезжать через *** губернию, и в дороге он был застигнут дождем. На станции поспешил он переодеться и налиться чаю. Ставила самовар и накрывала на стол смотрителева дочь, девочка лет четырнадцати по имени Дуня, которая поразила рассказчика своей красотой. Пока Дуня хлопотала, путешественник рассматривал убранство избы. На стене заметил он картинки с изображением истории блудного сына, на окнах — герань, в комнате была кровать за пестрой занавеской. Путешественник предложил Самсону Вырину — так звали смотрителя — и его дочери разделить с ним трапезу, и возникла непринужденная обстановка, располагающая к симпатии. Уже лошади были поданы, а путешественник все не хотел расстаться со своими новыми знакомыми.</w:t>
      </w:r>
    </w:p>
    <w:p>
      <w:pPr>
        <w:pStyle w:val="Style15"/>
        <w:rPr/>
      </w:pPr>
      <w:r>
        <w:rPr>
          <w:color w:val="000000"/>
          <w:sz w:val="22"/>
          <w:szCs w:val="22"/>
        </w:rPr>
        <w:t>Миновало несколько лет, и вновь довелось ему ехать этим трактом. Он с нетерпением ожидал встречи с давними знакомыми. «Вошед в комнату», он узнал прежнюю обстановку, но «все кругом показывало ветхость и небрежение». Не было в доме и Дуни. Постаревший смотритель был угрюм и неразговорчив, лишь стакан пуншу расшевелил его, и путешественник услышал печальную историю исчезновения Дуни. Случилось это три года назад. На станцию прибыл молодой офицер, который очень спешил и гневался, что долго не подают лошадей, но, увидев Дуню, смягчился и даже остался ужинать. Когда же лошади прибыли, офицер внезапно почувствовал сильное недомогание. Приехавший лекарь нашел у него горячку и прописал полный покой. На третий день офицер был уже здоров и собрался уезжать. День был воскресный, и он предложил Дуне довезти её до церкви. Отец позволил дочери поехать, не предполагая ничего худого, но все же им овладело беспокойство, и он побежал к церкви. Обедня уже кончилась, молящие расходились, а из слов дьячка смотритель узнал, что Дуни в церкви не было. Вернувшийся вечером ямщик, везший офицера, сообщил, что Дуня отправилась с ним до следующей станции. Смотритель понял, что болезнь офицера была притворной, и сам слег в сильной горячке. Поправившись, Самсон выпросил отпуск и пешком отправился в Петербург, куда, как знал он из подорожной, ехал ротмистр Минский. В Петербурге он отыскал Минского и явился к нему. Минский не сразу узнал его, а узнав, начал уверять Самсона, что он любит Дуню, никогда её не покинет и сделает счастливою. Он дал смотрителю денег и выпроводил на улиц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амсону очень хотелось еще раз увидеть дочь. Случай помог ему. На Литейной заметил он Минского в щегольских дрожках, которые остановились у подъезда трехэтажного дома. Минский вошел в дом, а смотритель из разговора с кучером узнал, что здесь живет Дуня, и вошел в подъезд. Попав в квартиру, сквозь отворенную дверь комнаты увидел он Минского и свою Дуню, прекрасно одетую и с неясностью смотрящую на Минского. Заметив отца, Дуня вскрикнула и без памяти упала на ковер. Разгневанный Минский вытолкал старика на лестницу, и тот отправился восвояси. И вот уже третий год он ничего не знает о Дуне и боится, что судьба её такова же, как судьба многих молоденьких дур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ерез некоторое время вновь случилось рассказчику проезжать этими местами. Станции уже не было, а Самсон «с год как помер». Мальчик, сын пивовара, поселившегося в Самсоновой избе, проводил рассказчика на могилу Самсона и рассказал, что летом приезжала прекрасная барыня с тремя барчатами и долго лежала на могиле смотрителя, а ему дала пятак серебром, добрая барыня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21:25:00Z</dcterms:created>
  <dc:creator>Evgeny Vasiliev</dc:creator>
  <dc:description/>
  <cp:keywords/>
  <dc:language>en-US</dc:language>
  <cp:lastModifiedBy>Evgeny Vasiliev</cp:lastModifiedBy>
  <dcterms:modified xsi:type="dcterms:W3CDTF">2006-08-03T21:25:00Z</dcterms:modified>
  <cp:revision>1</cp:revision>
  <dc:subject/>
  <dc:title>Повести Белкина: Станционный смотритель</dc:title>
</cp:coreProperties>
</file>