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овести Белкина: Метель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1811 г. в поместье своем проживал с женой и дочерью Машей Гаврила Гаврилович Р. Был он гостеприимен, и многие пользовались его гостеприимством, а некоторые приезжали ради Марьи Гавриловны. Но Марья Гавриловна была влюблена в бедного армейского прапорщика по имени Владимир, проводившего отпуск в своей деревне по соседству. Молодые влюбленные, считая, что воля родителей препятствует их счастью, решили обойтись без благословения, то есть венчаться тайно, а потом броситься к ногам родителей, которые, конечно же, будут тронуты постоянством детей, простят и благословят их. План этот принадлежал Владимиру, но и Марья Гавриловна наконец поддалась его уговорам о бегстве. За ней должны были приехать сани, чтобы отвезти её в соседнее село Жадрино, в котором было решено венчаться и где Владимир уже должен был её ожид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назначенный для побега вечер Марья Гавриловна была в сильном волнении, отказалась от ужина, сославшись на головную боль, и рано ушла к себе. В условленное время она вышла в сад. На дороге дожидался её кучер Владимира с санями. На дворе бушевала метел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 же Владимир весь этот день провел в хлопотах: ему необходимо было уговорить священника, а также найти свидетелей. Уладив эти дела, он, сам правя в маленьких санях в одну лошадь, отправился в Жадрино, но, едва выехал он за околицу, как поднялась метель, из-за которой Владимир сбился с пути и проплутал всю ночь в поисках дороги. На рассвете только добрался он до Жадрина и нашел церковь запертою.</w:t>
      </w:r>
    </w:p>
    <w:p>
      <w:pPr>
        <w:pStyle w:val="Style15"/>
        <w:rPr/>
      </w:pPr>
      <w:r>
        <w:rPr>
          <w:color w:val="000000"/>
          <w:sz w:val="22"/>
          <w:szCs w:val="22"/>
        </w:rPr>
        <w:t>А Марья Гавриловна утром как ни в чем не бывало вышла из своей комнаты и на вопросы родителей о самочувствии отвечала спокойно, но вечером с ней сделалась сильная горячка В бреду повторяла она имя Владимира, говорила о своей тайне, но слова её были столь несвязны, что мать ничего не поняла, кроме того, что дочь влюблена в соседского помещика и что любовь, должно быть, была причиной болезни. И родители решили отдать Машу за Владимира. На приглашение Владимир отвечал сумбурным и невразумительным письмом, в котором писал, что ноги его не будет в их доме, и просил забыть о нем. А через несколько дней уехал он в армию. Происходило это в 1812 г., и через некоторое время имя его было напечатано в числе отличившихся и раненных под Бородином. Эта новость опечалила Машу, а вскоре скончался Гаврила Гаврилович, оставив её своей наследницей. Женихи кружились вокруг нее, но она, казалось, была верна умершему в Москве от ран Владимир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Между тем война со славою была окончена». Полки возвращались из-за границы. В имении Марьи Гавриловны появился раненый гусарский полковник Бурмин, который приехал в отпуск в свое поместье, находившееся неподалеку. Марья Гавриловна и Бурмин чувствовали, что нравились друг другу, но что-то удерживало каждого от решительного шага. Однажды Бурмин приехал с визитом и нашел Марью Гавриловну в саду. Он объявил Марье Гавриловне, что любит её, но не может стать её мужем, так как уже женат, но не знает, кто его жена, где она и жива ли. И он рассказал ей удивительную историю, как в начале 1812 г. ехал он из отпуска в полк и во время сильной метели сбился с дороги. Увидев вдалеке огонек, направился к нему и наехал на открытую церковь, около которой стояли сани и в нетерпении ходили люди. Они вели себя так, как будто ждали именно его. В церкви сидела молодая барышня, с которой Бурмина поставили перед налоем. Им двигало непростительное легкомыслие. Когда обряд венчания кончился, молодым предложили поцеловаться, и девушка, взглянув на Бурмина, с криком «не он, не он» упала без памяти. Бурмин беспрепятственно вышел из церкви и уехал. И вот теперь он не знает, что сделалось с его женою, как её зовут, и не знает даже, где происходило венчание. Слуга, бывший с ним в то время, умер, так что нет никакой возможности отыскать эту женщи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Боже мой, Боже мой! — сказала Марья Гавриловна, схватив его руку, — так это были вы! И вы не узнаете меня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урмин побледнел… и бросился к её ногам…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25:00Z</dcterms:created>
  <dc:creator>Evgeny Vasiliev</dc:creator>
  <dc:description/>
  <cp:keywords/>
  <dc:language>en-US</dc:language>
  <cp:lastModifiedBy>Evgeny Vasiliev</cp:lastModifiedBy>
  <dcterms:modified xsi:type="dcterms:W3CDTF">2006-08-03T21:25:00Z</dcterms:modified>
  <cp:revision>1</cp:revision>
  <dc:subject/>
  <dc:title>Повести Белкина: Метель</dc:title>
</cp:coreProperties>
</file>