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вести Белкина: Гробовщи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Гробовщик Адриян Прохоров переезжает с Басманной улицы на Никитскую в давно облюбованный домик, однако не чувствует радости, так как новизна немного пугает его. Но вскоре порядок в новом жилище устанавливается, над воротами прикрепляется вывеска, Адриян садится у окна и приказывает подать самовар.</w:t>
      </w:r>
    </w:p>
    <w:p>
      <w:pPr>
        <w:pStyle w:val="Style15"/>
        <w:rPr>
          <w:color w:val="000000"/>
          <w:sz w:val="22"/>
          <w:szCs w:val="22"/>
        </w:rPr>
      </w:pPr>
      <w:r>
        <w:rPr>
          <w:color w:val="000000"/>
          <w:sz w:val="22"/>
          <w:szCs w:val="22"/>
        </w:rPr>
        <w:t>Распивая чай, он погрузился в печальную думу, так как от природы был мрачного нрава. Житейские заботы смущали его. Главной же заботой было то, чтобы наследники богатой купчихи Трюхиной, умиравшей на Разгуляе, вспомнили бы в последнюю минуту о нем, а не сговорились с ближайшим подрядчиком. Пока Адриян предавался этим размышлениям, к нему с визитом пожаловал сосед, немец-ремесленник. Он назвался сапожником Готлибом Шульцем, объявил, что живет через улицу, и пригласил Адрияна на следующий день к себе по случаю своей серебряной свадьбы. Приняв приглашение, Адриян предложил Шульцу чаю. Соседи разговорились и быстро подружились.</w:t>
      </w:r>
    </w:p>
    <w:p>
      <w:pPr>
        <w:pStyle w:val="Style15"/>
        <w:rPr>
          <w:color w:val="000000"/>
          <w:sz w:val="22"/>
          <w:szCs w:val="22"/>
        </w:rPr>
      </w:pPr>
      <w:r>
        <w:rPr>
          <w:color w:val="000000"/>
          <w:sz w:val="22"/>
          <w:szCs w:val="22"/>
        </w:rPr>
        <w:t>В полдень следующего дня Адриян с двумя дочерьми направился в гости к сапожнику. В доме собрались друзья Готлиба Шульца, немцы-ремесленники с женами. Началось застолье, хозяин провозгласил здоровье своей жены Луизы, а потом здоровье своих гостей. Все пили очень много, веселье сделалось шумнее, как вдруг один из гостей, толстый булочник, предложил выпить за здоровье тех, на кого они работают. И все гости начали друг другу кланяться, ибо все были клиентами друг друга: портной, сапожник, булочник… Булочник Юрко предложил Адрияну выпить за здоровье его мертвецов. Поднялся всеобщий хохот, который обидел гробовщика.</w:t>
      </w:r>
    </w:p>
    <w:p>
      <w:pPr>
        <w:pStyle w:val="Style15"/>
        <w:rPr/>
      </w:pPr>
      <w:r>
        <w:rPr>
          <w:color w:val="000000"/>
          <w:sz w:val="22"/>
          <w:szCs w:val="22"/>
        </w:rPr>
        <w:t>Разошлись поздно. Адриян вернулся домой пьян и сердит. Ему показалось, что инцидент был намеренной насмешкой немцев над его ремеслом, которое он почитал ничем не хуже других, ведь гробовщик не брат палачу. Адриян даже решил, что пригласит на новоселье не новых своих знакомцев, а тех, на кого работает. В ответ на это его работница предложила ему перекреститься. Но Адрияну эта мысль понравилась.</w:t>
      </w:r>
    </w:p>
    <w:p>
      <w:pPr>
        <w:pStyle w:val="Style15"/>
        <w:rPr>
          <w:color w:val="000000"/>
          <w:sz w:val="22"/>
          <w:szCs w:val="22"/>
        </w:rPr>
      </w:pPr>
      <w:r>
        <w:rPr>
          <w:color w:val="000000"/>
          <w:sz w:val="22"/>
          <w:szCs w:val="22"/>
        </w:rPr>
        <w:t>Разбудили Адрияна еще затемно, так как прискакал приказчик купчихи Трюхиной с сообщением, что она этой ночью скончалась.</w:t>
      </w:r>
    </w:p>
    <w:p>
      <w:pPr>
        <w:pStyle w:val="Style15"/>
        <w:rPr>
          <w:color w:val="000000"/>
          <w:sz w:val="22"/>
          <w:szCs w:val="22"/>
        </w:rPr>
      </w:pPr>
      <w:r>
        <w:rPr>
          <w:color w:val="000000"/>
          <w:sz w:val="22"/>
          <w:szCs w:val="22"/>
        </w:rPr>
        <w:t>Адриян отправился на Разгуляй, начались хлопоты и переговоры с родственниками покойной. Закончив дела, он уже вечером пешком отправился домой. Подойдя к дому, он заметил, что кто-то отворил его калитку и вошел в нее. Пока Адриян соображал, кто бы это мог быть, подошел еще один человек. Лицо его показалось Адрияну. знакомым. Войдя в дом, гробовщик увидел, что комната полна мертвецами, освещенными луной, сиявшей через окно. С ужасом узнал в них гробовщик своих бывших клиентов. Они приветствовали его, а один из них даже попытался обнять Адрияна, но Прохоров оттолкнул его, тот упал и рассыпался. С угрозами обступили его остальные гости, и Адриян упал и лишился чувств.</w:t>
      </w:r>
    </w:p>
    <w:p>
      <w:pPr>
        <w:pStyle w:val="Style15"/>
        <w:rPr>
          <w:color w:val="000000"/>
          <w:sz w:val="22"/>
          <w:szCs w:val="22"/>
        </w:rPr>
      </w:pPr>
      <w:r>
        <w:rPr>
          <w:color w:val="000000"/>
          <w:sz w:val="22"/>
          <w:szCs w:val="22"/>
        </w:rPr>
        <w:t>Открыв утром глаза, Адриян вспомнил вчерашние события. Работница сказала, что заходили соседи справиться о здоровье его, но она не стала его будить. Адриян поинтересовался, не приходили ли от покойницы Трюхиной, но работница удивилась словам о смерти купчихи и рассказала, что гробовщик, как вернулся от сапожника пьян и завалился спать, так и дрых до этой самой минуты. Тут только понял гробовщик, что все ужасные события, так напугавшие его, произошли во сне, и приказал ставить самовар и звать дочере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24:00Z</dcterms:created>
  <dc:creator>Evgeny Vasiliev</dc:creator>
  <dc:description/>
  <cp:keywords/>
  <dc:language>en-US</dc:language>
  <cp:lastModifiedBy>Evgeny Vasiliev</cp:lastModifiedBy>
  <dcterms:modified xsi:type="dcterms:W3CDTF">2006-08-03T21:25:00Z</dcterms:modified>
  <cp:revision>1</cp:revision>
  <dc:subject/>
  <dc:title>Повести Белкина: Гробовщик</dc:title>
</cp:coreProperties>
</file>