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и Белкина: Выстре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мейский полк расквартирован в местечке ***. Жизнь проходит по заведенному в армии распорядку, и гарнизонную скуку рассеивает только знакомство офицеров с неким человеком по имени Сильвио, проживающим в этом местечке. Он старше большинства офицеров полка, угрюм, обладает крутым нравом и злым языком. В его жизни есть какая-то тайна, которой Сильвио никому не открывает. Известно, что Сильвио служил когда-то в гусарском полку, но причина его отставки никому не ведома, так же как и причина проживания в этом захолустье. Неизвестны ни доходы его, ни состояние, но он держит открытый стол для офицеров полка, и за обедами шампанское льется рекой. За это ему все готовы простить. Таинственность фигуры Сильвио оттеняет его почти сверхъестественное искусство в стрельбе из пистолета. Он не принимает участия в разговорах офицеров о поединках, а на расспросы, случалось ли ему драться, отвечает сухо, что доводилось. Между собой офицеры полагают, что на совести Сильвио лежит какая-нибудь несчастная жертва его нечеловеческого искусства. Однажды несколько офицеров по обыкновению собрались у Сильвио. Изрядно выпив, начали карточную игру и попросили Сильвио прометать банк. В игре он как обычно молчал и без слов исправлял ошибки понтеров в записях. Одному молодому офицеру, недавно поступившему в полк и не знавшему привычек Сильвио, показалось, что тот ошибся. Взбешенный молчаливым упорством Сильвио, офицер запустил ему в голову шандалом, Сильвио, бледный от злости, попросил офицера удалиться. Все считали поединок неизбежным и не сомневались в его исходе, но Сильвио не вызвал офицера, и это обстоятельство испортило его репутацию в глазах офицеров, но постепенно все вошло в обычное русло и инцидент забылся. Лишь один офицер, которому Сильвио симпатизировал более других, не мог примириться с мыслью, что Сильвио не смыл оскорб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полковой канцелярии, куда приходила почта, Сильвио получил пакет, содержание которого его сильно взволновало. Он объявил собравшимся офицерам о своем неожиданном отъезде и пригласил всех на прощальный обед. Поздним вечером, когда все покидали дом Сильвио, хозяин попросил наиболее симпатичного ему офицера задержаться и открыл ему свою тайн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сколько лет тому назад Сильвио получил пощечину, и обидчик его жив до сих пор. Случилось это еще в годы его службы, когда Сильвио отличался буйным нравом. Он первенствовал в полку и наслаждался этим положением до тех пор, пока в полк не определился «молодой человек богатой и знатной фамилии». Это был блистательнейший счастливец, которому всегда и во всем сказочно везло. Поначалу он пытался добиться дружбы и расположения Сильвио, но, не преуспев в этом, отдалился от него без сожаления. Первенство Сильвио поколебалось, и он возненавидел этого любимца фортуны. Однажды на балу у одного польского помещика они повздорили, и Сильвио получил пощечину от своего врага. На рассвете была дуэль, на которую обидчик Сильвио явился с фуражкой, полной спелыми черешнями. По жребию ему достался первый выстрел, сделав его и прострелив на Сильвио фуражку, он спокойно стоял под дулом его пистолета и с удовольствием лакомился черешнями, выплевывая косточки, которые иногда долетали до его противника. Его равнодушие и невозмутимость взбесили Сильвио, и он отказался стрелять. Противник его равнодушно сказал, что Сильвио вправе будет воспользоваться своим выстрелом, когда ему будет угодно. Вскоре Сильвио вышел в отставку и удалился в это местечко, но не проходило дня, чтобы он не мечтал о мщении. И вот наконец его час настал. Ему доносят, «что известная особа скоро должна вступить в законный брак с молодой и прекрасной девушкой». И Сильвио решил посмотреть, «так ли равнодушно примет он смерть перед своей свадьбой, как некогда ждал её за черешнями!». Друзья простились, и Сильвио уех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лет обстоятельства принудили офицера выйти в отставку и поселиться в своей бедной деревеньке, где он умирал от скуки, пока в соседнее имение не приехал с молодой женой граф Б***. Рассказчик отправляется к ним с визитом. Граф и графиня очаровали его своим светским обращением. На стене гостиной внимание рассказчика привлекает картина, простреленная «двумя пулями, всаженными одна в другую». Он похвалил удачный выстрел и рассказал, что знал в своей жизни человека, чье искусство в стрельбе было поистине изумительно. На вопрос графа, как звали этого стрелка, рассказчик назвал Сильвио. При этом имени граф и графиня пришли в смущение. Граф допытывается, не рассказывал ли Сильвио своему другу об одной странной истории, и рассказчик догадывается, что граф и есть тот самый давний обидчик его друга. Оказывается, эта история имела продолжение, а простреленная картина — своеобразный памятник их последней встре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илось это пять лет назад в этом самом доме, где граф и графиня проводили свой медовый месяц. Однажды графу доложили, что его дожидается некий человек, не пожелавший назвать своего имени. Войдя в гостиную, граф застал там Сильвио, которого не сразу узнал и который напомнил об оставшемся за ним выстреле и сказал, что приехал разрядить свой пистолет. С минуты на минуту могла войти графиня. Граф нервничал и торопился, Сильвио медлил и наконец принудил графа вновь тянуть жребий. И вновь графу достался первый выстрел. Противу всех правил он выстрелил и прострелил висевшую на стене картину. В это мгновение вбежала перепуганная графиня. Муж стал уверять её, что они просто шутят со старым другом. Но происходящее слишком не походило на шутку. Графиня была на грани обморока, и взбешенный граф закричал Сильвио, чтобы тот скорее стрелял, но Сильвио ответил, что он не будет этого делать, что он видел главное — страх и смятение графа, и с него довольно. Остальное — дело совести самого графа. Он повернулся и пошел к выходу, но у самой двери остановился и, почти не целясь, выстрелил и попал точно в простреленное графом место на картине. С Сильвио рассказчик больше не встречался, но слышал, что он погиб, участвуя в восстании греков под предводительством Александра Ипсилан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4:00Z</dcterms:created>
  <dc:creator>Evgeny Vasiliev</dc:creator>
  <dc:description/>
  <cp:keywords/>
  <dc:language>en-US</dc:language>
  <cp:lastModifiedBy>Evgeny Vasiliev</cp:lastModifiedBy>
  <dcterms:modified xsi:type="dcterms:W3CDTF">2006-08-03T21:24:00Z</dcterms:modified>
  <cp:revision>1</cp:revision>
  <dc:subject/>
  <dc:title>Повести Белкина: Выстрел</dc:title>
</cp:coreProperties>
</file>