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овести Белкина: Барышня-крестьянк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дной из отдаленных губерний в имении своем Тугилове живет отставной гвардеец Иван Петрович Берестов, давно овдовевший и никуда не выезжающий. Он занимается хозяйством и почитает себя «умнейшим человеком во всем околотке», хотя ничего не читает, кроме «Сенатских ведомостей». Соседи любят его, хотя и считают гордым. Лишь ближайший его сосед Григорий Иванович Муромский не ладит с ним. Муромский завел у себя в имении Прилучине дом и хозяйство на английский манер, консервативный же Берестов не любит нововведений и критикует англоманию сосе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ын Берестова, Алексей, кончив курс в университете, приезжает в деревню к отцу. Уездные барышни заинтересовываются им, и более всех — дочь Муромского Лиза, но Алексей остался холоден к знакам внимания, и все объяснили это его тайной влюбленностью. Наперсница Лизы, крепостная девушка Настя, отправляется в Тугилово в гости к знакомым, дворовым Берестовых, и Лиза просит её хорошенько разглядеть молодого Берестова. Вернувшись домой, Настя рассказывает барышне, как молодой Берестов играл с дворовыми девушками в горелки и как целовал каждый раз пойманную, как он хорош, статен и румя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зой овладевает желание увидеть Алексея Берестова, но сделать это по-простому нельзя, и Лизе приходит в голову идея нарядиться крестьянкой. На другой же день она приступает к осуществлению плана, приказывает шить себе крестьянское платье и, примерив наряд, находит, что он очень к лицу ей. На рассвете следующего дня Лиза в крестьянском наряде выходит из дому и направляется в сторону Тугилова. В роще на нее с лаем бросается легавая собака, подоспевший молодой охотник отзывает пса и успокаивает девушку. Лиза прекрасно играет свою роль, молодой человек вызывается её проводить и называет себя камердинером молодого Берестова, но Лиза распознает в нем самого Алексея и уличает его. Себя она выдает за дочь прилучинского кузнеца Акулину. Сметливая крестьянка очень нравится Алексею Берестову, он хочет увидеть её опять и собирается посетить её отца-кузнеца. Перспектива быть уличенной пугает Лизу, и она предлагает молодому человеку встретиться на следующий день на этом же самом месте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ернувшись домой, Лиза почти раскаивается, что дала Берестову опрометчивое обещание, но боязнь того, что решительный молодой человек явится к кузнецу и там найдет его дочь Акулину, толстую и рябую девку, страшит еще больше. Воодушевлен новым знакомством и Алексей. Раньше назначенного времени приходит он на место свидания и с нетерпением ожидает Акулину, которая является в подавленном состоянии и пытается убедить Алексея, что знакомство следует прекратить. Но Алексей, очарованный крестьянкой, не хочет этого. Лиза берет с него слово, что он не будет разыскивать её в деревне и добиваться других встреч с нею, кроме тех, что она сама назначит. Два месяца продолжаются их встречи, пока одно обстоятельство едва не разрушило этой идиллии. Выехав на верховую прогулку, Муромский встречает старого Берестова, охотящегося в этих местах. Сброшенный понесшей лошадью Муромский оказывается в доме Берестова. Отцы молодых людей расстались во взаимной симпатии и с обещанием Берестова посетить Муромских вместе с Алексеем. Узнав об этом, Лиза приходит в смятение, но вместе с Настей вырабатывает план, который, по её мнению, должен спасти её от разоблачения. Взяв с отца обещание ничему не удивляться, Лиза выходит к гостям густо набеленная и насурьмленная, нелепо причесанная и экстравагантно одетая. Алексей не узнает в этой жеманной барышне простую и естественную Акули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другой день Лиза мчится на место свиданий. Ей не терпится узнать, какое впечатление произвела на Алексея прилучинская барышня. Но Алексей говорит, что барышня по сравнению с ней — урод уродом. Между тем знакомство стариков Берестова и Муромского перерастает в дружбу, и они решают поженить детей. Алексей встречает сообщение отца об этом с душевным содроганием. В душе его возникает романтическая мечта о женитьбе на простой крестьянке. Он едет к Муромским, чтобы решительно объясниться с ними. Войдя в дом, встречает он Лизавету Григорьевну и считает, что это его Акулина. Недоразумение разрешается ко всеобщему удовлетворению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24:00Z</dcterms:created>
  <dc:creator>Evgeny Vasiliev</dc:creator>
  <dc:description/>
  <cp:keywords/>
  <dc:language>en-US</dc:language>
  <cp:lastModifiedBy>Evgeny Vasiliev</cp:lastModifiedBy>
  <dcterms:modified xsi:type="dcterms:W3CDTF">2006-08-03T21:24:00Z</dcterms:modified>
  <cp:revision>1</cp:revision>
  <dc:subject/>
  <dc:title>Повести Белкина: Барышня-крестьянка</dc:title>
</cp:coreProperties>
</file>