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иковая дам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днажды играли в карты у конногвардейца Нарумова». После игры Томский рассказал удивительную историю своей бабушки, которая знает тайну трех карт, якобы открытую ей знаменитым Сен-Жерме-ном, непременно выигрывающих, если поставить на них подряд. Обсудив этот рассказ, игравшие разъехались по домам. Эта история показалась неправдоподобной всем, включая и Германна, молодого офицера, который никогда не играл, но, не отрываясь, до самого утра следил за игр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ушка Томского, старая графиня, сидит в своей уборной, окруженная служанками. Здесь же за пяльцами и её воспитанница. Входит Томский, он заводит светскую беседу с графиней, но быстро удаляется. Лизавета Ивановна, воспитанница графини, оставшись одна, смотрит в окно и видит молодого офицера, появление которого вызывает у нее румянец. От этого занятия её отвлекает графиня, отдающая самые противоречивые приказания и при этом требующая их немедленного исполнения. Жизнь Лизаньки в доме своенравной и эгоистичной старухи несносна. Она виновата буквально во всем, что раздражает графиню. Бесконечные придирки и капризы раздражали самолюбивую девушку, которая с нетерпением ожидала своего избавителя. Вот почему появление молодого офицера, которого она видела уже несколько дней подряд стоящим на улице и смотревшим на её окошко, заставило её раскраснеться. Этим молодым человеком был не кто иной, как Германн. Он был человеком с сильными страстями и огненным воображением, которого только твердость характера спасала от заблуждений молодости. Анекдот Томского распалил его вообряжение, и он захотел узнать тайну трех карт. Это желание стало навязчивой идеей, невольно приведшей его к дому старой графини, в одном из окон которого он заметил Лизавету Ивановну. Эта минута и стала роковой.</w:t>
      </w:r>
    </w:p>
    <w:p>
      <w:pPr>
        <w:pStyle w:val="Style15"/>
        <w:rPr/>
      </w:pPr>
      <w:r>
        <w:rPr>
          <w:color w:val="000000"/>
          <w:sz w:val="22"/>
          <w:szCs w:val="22"/>
        </w:rPr>
        <w:t>Германн начинает оказывать знаки внимания Лизе, чтобы проникнуть в дом графини. Он тайком передает ей письмо с объяснением в любви. Лиза отвечает. Германн в новом письме требует свидания. Он пишет к Лизавете Ивановне каждый день и наконец добивается своего: Лиза назначает ему свидание в доме на то время, когда её хозяйка будет на балу, и объясняет, как незамеченным проникнуть в дом. Едва дождавшись назначенного времени, Германн проникает в дом и пробирается в кабинет графини. Дождавшись возвращения графини, Германн проходит к ней в спальню. Он начинает умолять графиню открыть ему секрет трех карт; видя сопротивление старухи, он начинает требовать, переходит к угрозам и наконец достает пистолет. Увидев пистолет, старуха падает в страхе с кресел и умир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ротившаяся вместе с графиней с бала Лизавета Ивановна боится встретить в своей комнате Германна и даже испытывает некоторое облегчение, когда в ней никого не оказывается. Она предается размышлениям, как внезапно входит Германн и сообщает о смерти старухи. Лиза узнает, что не её любовь — цель Германна и что она стала невольной виновницей гибели графини. Раскаяние терзает её. На рассвете Германн покидает дом графин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три дня Германн присутствует на отпевании графини. При прощании с покойной ему показалось, что старуха насмешливо взглянула на него. В расстроенных чувствах проводит он день, пьет много вина и дома крепко засыпает. Проснувшись поздней ночью, он слышит, как кто-то входит к нему, и узнает старую графиню. Она открывает ему тайну трех карт, тройки, семерки и туза, и требует, чтобы он женился на Лизавете Ивановне, после чего исчез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йка, семерка и туз преследовали воображение Германна. Не в силах противиться искушению, он отправляется в компанию известного игрока Чекалинского и ставит огромную сумму на тройку. Его карта выигрывает. На другой день он поставил на семерку, и вновь выигрыш его. В следующий вечер Германн вновь стоит у стола. Он поставил карту, но вместо ожидаемого туза в руке его оказалась пиковая дама. Ему кажется, что дама прищурилась и усмехнулась… Изображение на карте поражает его своим сходством со старой графин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манн сошел с ума. Лизавета Ивановна вышла замуж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4:00Z</dcterms:created>
  <dc:creator>Evgeny Vasiliev</dc:creator>
  <dc:description/>
  <cp:keywords/>
  <dc:language>en-US</dc:language>
  <cp:lastModifiedBy>Evgeny Vasiliev</cp:lastModifiedBy>
  <dcterms:modified xsi:type="dcterms:W3CDTF">2006-08-03T21:24:00Z</dcterms:modified>
  <cp:revision>1</cp:revision>
  <dc:subject/>
  <dc:title>Пиковая дама</dc:title>
</cp:coreProperties>
</file>