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Бахчисарайский фонта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эмы</w:t>
      </w:r>
    </w:p>
    <w:p>
      <w:pPr>
        <w:pStyle w:val="Style15"/>
        <w:rPr>
          <w:color w:val="000000"/>
          <w:sz w:val="22"/>
          <w:szCs w:val="22"/>
        </w:rPr>
      </w:pPr>
      <w:r>
        <w:rPr>
          <w:color w:val="000000"/>
          <w:sz w:val="22"/>
          <w:szCs w:val="22"/>
        </w:rPr>
        <w:t>В своем дворце сидит грозный хан Гирей, разгневанный и печальный. Чем опечален Гирей, о чем он думает? Он не думает о войне с Русью, его не страшат козни врагов, и его жены верны ему, их стережет преданный и злой евнух. Печальный Гирей идет в обитель своих жен, где невольницы поют песнь во славу прекрасной Заремы, красы гарема. Но сама Зарема, бледная и печальная, не слушает похвал и грустит, оттого что ее разлюбил Гирей; он полюбил юную Марию, недавнюю обитательницу гарема, попавшую сюда из родной Польши, где она была украшением родительского дома и завидной невестой для многих богатых вельмож, искавших ее руки.</w:t>
      </w:r>
    </w:p>
    <w:p>
      <w:pPr>
        <w:pStyle w:val="Style15"/>
        <w:rPr>
          <w:color w:val="000000"/>
          <w:sz w:val="22"/>
          <w:szCs w:val="22"/>
        </w:rPr>
      </w:pPr>
      <w:r>
        <w:rPr>
          <w:color w:val="000000"/>
          <w:sz w:val="22"/>
          <w:szCs w:val="22"/>
        </w:rPr>
        <w:t>Хлынувшие на Польшу татарские полчища разорили дом Марии-ного отца, а сама она стала невольницей Гирея. В неволе Мария вянет и находит отраду только в молитве перед иконой Пресвятой Девы, у которой горит неугасимая лампада. И даже сам Гирей щадит ее покой и не нарушает ее одиночества.</w:t>
      </w:r>
    </w:p>
    <w:p>
      <w:pPr>
        <w:pStyle w:val="Style15"/>
        <w:rPr/>
      </w:pPr>
      <w:r>
        <w:rPr>
          <w:color w:val="000000"/>
          <w:sz w:val="22"/>
          <w:szCs w:val="22"/>
        </w:rPr>
        <w:t>Наступает сладостная крымская ночь, затихает дворец, спит гарем, но не спит лишь одна из жен Гирея. Она встает и крадучись идет мимо спящего евнуха. Вот она отворяет дверь и оказывается в комнате, где пред ликом Пречистой Девы горит лампада и царит ненарушаемая тишина. Что-то давно забытое шевельнулось в груди Заремы. Она видит спящую княжну и опускается перед ней на колени с мольбой. Проснувшаяся Мария вопрошает Зарему, зачем она оказалась здесь поздней гостьей. Зарема рассказывает ей свою печальную историю. Она не помнит, как оказалась во дворце Гирея, но наслаждалась его любовью безраздельно до тех пор, пока в гареме не появилась Мария. Зарема умоляет Марию вернуть ей сердце Гирея, его измена убьет ее. Она угрожает Марии…</w:t>
      </w:r>
    </w:p>
    <w:p>
      <w:pPr>
        <w:pStyle w:val="Style15"/>
        <w:rPr>
          <w:color w:val="000000"/>
          <w:sz w:val="22"/>
          <w:szCs w:val="22"/>
        </w:rPr>
      </w:pPr>
      <w:r>
        <w:rPr>
          <w:color w:val="000000"/>
          <w:sz w:val="22"/>
          <w:szCs w:val="22"/>
        </w:rPr>
        <w:t>Излив свои признания, Зарема исчезает, оставив Марию в смущении и в мечтах о смерти, которая ей милее участи наложницы Гирея.</w:t>
      </w:r>
    </w:p>
    <w:p>
      <w:pPr>
        <w:pStyle w:val="Style15"/>
        <w:rPr>
          <w:color w:val="000000"/>
          <w:sz w:val="22"/>
          <w:szCs w:val="22"/>
        </w:rPr>
      </w:pPr>
      <w:r>
        <w:rPr>
          <w:color w:val="000000"/>
          <w:sz w:val="22"/>
          <w:szCs w:val="22"/>
        </w:rPr>
        <w:t>Желания Марии сбылись, и она почила, но Гирей не вернулся к Зареме. Он оставил дворец и вновь предался утехам войны, но и в сражениях не может Гирей забыть прекрасную Марию. Гарем оставлен и забыт Гиреем, а Зарема брошена в пучину вод стражами гарема в ту же ночь, когда умерла Мария. Вернувшись в Бахчисарай пекле губительного набега на села России, Гирей воздвиг в память Марии фонтан, который младые девы Тавриды, узнав это печальное предание, назвали фонтаном слез.</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22:00Z</dcterms:created>
  <dc:creator>Evgeny Vasiliev</dc:creator>
  <dc:description/>
  <cp:keywords/>
  <dc:language>en-US</dc:language>
  <cp:lastModifiedBy>Evgeny Vasiliev</cp:lastModifiedBy>
  <dcterms:modified xsi:type="dcterms:W3CDTF">2006-08-03T21:22:00Z</dcterms:modified>
  <cp:revision>1</cp:revision>
  <dc:subject/>
  <dc:title>Бахчисарайский фонтан</dc:title>
</cp:coreProperties>
</file>