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пасный поворо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К Роберту и Фреде Кэплен в Чантбари Клоэ приехали друзья и родственники на обед. Среди приглашенных супружеская чета Гордон и Бетти Уайтхауз, сотрудница издательства Олуэн Пиил, один из только что назначенных директоров этого английского издательства Чарльз Трэвор Стэнтон, и, наконец, писательница Мод Мокридж. Пока мужчины разговаривают после обеда в столовой, женщины, вернувшись в гостиную, решают дослушать по радио пьесу, которую они начали слушать еще до обеда. Во время обеда они пропустили пять сцен этой пьесы и теперь не совсем понимают, почему она называется «Спящий пес» и почему в финале раздается смертоносный выстрел из пистолета. Олуэн Пиил предполагает, что спящий пес олицетворяет правду, которую хотел узнать один из персонажей пьесы. Разбудив пса, он узнал и правду, и столь обильную в этой пьесе ложь, а затем застрелился. Мисс Мокридж в связи с самоубийством в пьесе вспоминает о брате Роберта, Мартине Кэплене, который застрелился год назад у себя в коттедже. Вернувшиеся в гостиную мужчины задают вопросы о содержании прослушанной пьесы и рассуждают о том, на сколько целесообразно говорить или скрывать правду. Их мнения расходятся: Роберт Кэплен уверен, что нужно, чтобы рано или поздно все выходило наружу. Стэнтону кажется, что говорить правду —это все равно что делать опасный поворот на большой скорости. Хозяйка дома Фреда пытается перевести разговор на другую тему и предлагает гостям напитки и папиросы. Папиросы лежат в шкатулке, которая кажется Олуэн знакомой, — она уже видела эту красивую вещь у Мартина Кэплена. Фреда утверждает, что это невозможно, так как Мартин получил её после того, как Олуэн и Мартин виделись в последний раз, то есть за неделю до смерти Мартина. Олуэн, стушевавшись, не спорит с Фредой. Это кажется Роберту подозрительным, и он начинает расспросы. Оказывается, что Фреда купила эту музыкальную шкатулку-папиросницу Мартину уже после их последнего совместного визита к нему и привезла её именно в тот роковой день. Но после нее вечером к Мартину приезжала еще и Олуэн, чтобы поговорить с ним об очень важном деле. Однако ни та, ни другая до сих пор никому ничего не говорили, утаили они свое последнее посещение Мартина и от следствия. Обескураженный Роберт заявляет, что теперь он просто обязан выяснить всю эту историю с Мартином до конца. Видя нешуточное рвение Роберта, Бетти начинает нервничать и настойчиво уговаривает мужа ехать домой, ссылаясь на сильную головную боль. Стэнтон уезжает вместе с ними.</w:t>
      </w:r>
    </w:p>
    <w:p>
      <w:pPr>
        <w:pStyle w:val="Style15"/>
        <w:rPr>
          <w:color w:val="000000"/>
          <w:sz w:val="22"/>
          <w:szCs w:val="22"/>
        </w:rPr>
      </w:pPr>
      <w:r>
        <w:rPr>
          <w:color w:val="000000"/>
          <w:sz w:val="22"/>
          <w:szCs w:val="22"/>
        </w:rPr>
        <w:t>Оставшись втроем (Мод Мокридж уехала еще раньше), Роберт, Фреда и Олуэн продолжают вспоминать все виденное и пережитое ими. Олуэн признается, что поехала к Мартину, потому что должна была выяснить мучивший её вопрос: кто все-таки украл чек на пятьсот фунтов стерлингов — Мартин или Роберт. Сейчас, правда, все говорят, что это сделал Мартин и что, по-видимому, этот поступок и был основной причиной его самоубийства. Но Олуэн до сих пор продолжают терзать сомнения, и она прямо спрашивает Роберта, не он ли взял деньги. Роберт возмущен такими подозрениями, особенно потому, что их высказывает человек, которого он всегда считал одним из своих лучших друзей. Тут Фреда, не выдержав, заявляет Роберту, что он слепец, если до сих пор не понимает, что Олуэн испытывает к нему любовь, а не дружеские чувства. Олуэн вынуждена это признать, а также и то, что она, продолжая любить Роберта, фактически покрывала его. Ведь она никому не сказала, что Мартин убеждал её в тот вечер в нечестном поступке Роберта и что его уверенность основывалась на показаниях Стэнтона. Ошеломленный Роберт признается, что и ему Стэнтон указал на Мартина как на вора и говорил, что не хочет выдавать Мартина, потому что они трое связаны круговой порукой. Фреда и Роберт делают вывод, что, значит, сам Стэнтон и взял эти деньги, так как только Роберт, Мартин и Стэнтон знали о них. Роберт звонит по телефону Гордонам, у которых еще находится Стэнтон, и просит их вернуться, чтобы выяснить все до конца, чтобы пролить свет на все тайны.</w:t>
      </w:r>
    </w:p>
    <w:p>
      <w:pPr>
        <w:pStyle w:val="Style15"/>
        <w:rPr/>
      </w:pPr>
      <w:r>
        <w:rPr>
          <w:color w:val="000000"/>
          <w:sz w:val="22"/>
          <w:szCs w:val="22"/>
        </w:rPr>
        <w:t>Мужчины возвращаются одни — Бетти осталась дома. На Стэнтона наваливается шквал вопросов, под напором которых он признается, что действительно взял деньги, остро нуждаясь в них и надеясь через несколько недель покрыть недостачу. Именно в один из этих тревожных дней и застрелился Мартин, и все подумали,, что он сделал это, не пережив позора кражи и боясь разоблачения. Тогда Стэнтон принял решение помалкивать и ни в чем не признаваться. Фреда и Гордон не скрывают радости, узнав, что Мартин сохранил свое честное имя, и набрасываются с обвинениями на Стэнтона. Стэнтон быстро берет себя в руки и напоминает, что, поскольку жизнь Мартина была далеко не праведной, у последнего должна была быть какая-то иная причина для самоубийства. Стэнтону теперь уже все равно, и он говорит все, что знает. А знает он, например, то, что Фреда была любовницей Мартина. Фреда также полна решимости в этот момент быть откровенной, и она признается, что не смогла порвать любовную связь с Мартином, выйдя замуж за Роберта. Но поскольку Мартин не любил её по-настоящему, она не решалась пойти на разрыв с Робертом.</w:t>
      </w:r>
    </w:p>
    <w:p>
      <w:pPr>
        <w:pStyle w:val="Style15"/>
        <w:rPr>
          <w:color w:val="000000"/>
          <w:sz w:val="22"/>
          <w:szCs w:val="22"/>
        </w:rPr>
      </w:pPr>
      <w:r>
        <w:rPr>
          <w:color w:val="000000"/>
          <w:sz w:val="22"/>
          <w:szCs w:val="22"/>
        </w:rPr>
        <w:t>Гордон, боготворивший Мартина, набрасывается с упреками на Олуэн, которая только что призналась, что ненавидела Мартина за его коварство и интриги. Олуэн признается, что это она застрелила Мартина, но не намеренно, а случайно. Олуэн рассказывает о том, что застала Мартина в тот роковой вечер одного. Тот был в ужасном состоянии, одурманенный каким-то наркотиком и подозрительно веселый. Он принялся дразнить Олуэн, называл её чопорной старой девой, закореневшей в предрассудках, говорил, что она никогда не жила полной жизнью, заявлял, что она напрасно подавляет желание, которое испытывает к нему. Мартин возбуждался все больше и больше и предложил Олуэн снять платье. Когда возмущенная девушка захотела уйти, Мартин загородил собою дверь, а в руках у него появился револьвер. Олуэн попыталась его оттолкнуть, но он начал срывать с нее платье. Защищаясь, Олуэн схватила его за руку, в кото рой был пистолет, и повернула пистолет дулом к нему. Палец Олуэн нажал на курок, раздался выстрел и Мартин упал, сраженный пулей.</w:t>
      </w:r>
    </w:p>
    <w:p>
      <w:pPr>
        <w:pStyle w:val="Style15"/>
        <w:rPr>
          <w:color w:val="000000"/>
          <w:sz w:val="22"/>
          <w:szCs w:val="22"/>
        </w:rPr>
      </w:pPr>
      <w:r>
        <w:rPr>
          <w:color w:val="000000"/>
          <w:sz w:val="22"/>
          <w:szCs w:val="22"/>
        </w:rPr>
        <w:t>Все присутствующие потрясены услышанным и одновременно уверены в невиновности Олуэн. Они решают хранить эту тайну и впредь. Один только Стэнтон, кажется, не очень удивлен. Он об этом уже давно догадывался, поскольку обнаружил кусочек ткани от платья Олуэн в коттедже Мартина. Стэнтон всегда относился к Олуэн почтительно и был уверен в её моральной чистоте. Продолжая свое признание, Олуэн говорит, что, когда она немного пришла в себя, она захотела с кем-то поделиться случившимся и поехала к коттеджу Стэнтона. Подойдя к дому, она увидела там двоих: Стэнтона и Бетти, и, разумеется, повернула обратно. Эти слова производят гнетущее впечатление на Роберта, который напрямую спрашивает Бетти, та все-таки затем явилась сюда, была ли она любовницей Стэнтона. Он получает утвердительный ответ и признание Бетти, что её брак с Гордоном был сплошным притворством, что ничего, кроме стыда и унижения, это замужество ей не дало. Она признается, что сошлась со Стэнтоном не по большой любви, а потому, что поведение Гордона сводило её с ума, и потому, что Стэнтон делал ей дорогие подарки. Роберт впервые признается, что боготворил Бетти, но молодая женщина говорит ему, что он обожал не её, а только её красивый образ, молодость, что совсем не одно и то же. Роберт и Гордон, каждый по-своему, вновь направляют свой гнев на Стэнтона, заявляя, что больше не хотят иметь с ним ничего общего: он должен сейчас же уйти и не забыть подать заявление об отставке, а также вернуть пятьсот фунтов. Роберт налегает на виски и признается, что все отныне в его жизни будет бессмысленно и пусто. Потеряв Бетти, он утратил последнюю иллюзию, а без иллюзий он жить не сможет — именно в них он черпал надежду и мужество. Сегодня по его вине рухнул весь его привычный мир, и будущее для него больше не существует. В отчаянии он уходит. Фреда вспоминает, что у Роберта в спальне есть револьвер. Олуэн пытается остановить Роберта…</w:t>
      </w:r>
    </w:p>
    <w:p>
      <w:pPr>
        <w:pStyle w:val="Style15"/>
        <w:rPr>
          <w:color w:val="000000"/>
          <w:sz w:val="22"/>
          <w:szCs w:val="22"/>
        </w:rPr>
      </w:pPr>
      <w:r>
        <w:rPr>
          <w:color w:val="000000"/>
          <w:sz w:val="22"/>
          <w:szCs w:val="22"/>
        </w:rPr>
        <w:t>В постепенно наступившей темноте раздается выстрел, потом слышатся женский крик и рыдания, совсем как в начале пьесы. Затем постепенно свет вновь зажигается, освещая всех четырех женщин. Они обсуждают пьесу «Спящий пес», передававшуюся по радио, а из столовой доносится смех мужчин. Когда мужчины присоединяются к женщинам, между ними начинается разговор, как две капли воды похожий на разговор в начале пьесы. Они обсуждают название пьесы, Фреда предлагает гостям папиросы из шкатулки, Гордон ищет по радио танцевальную музыку. Слышится мотив песенки «Все могло быть иначе». Олуэн и Роберт танцуют фокстрот под звуки все громче и громче звучащей музыки. Все очень веселы. Медленно опускается занаве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9:00Z</dcterms:created>
  <dc:creator>Evgeny Vasiliev</dc:creator>
  <dc:description/>
  <cp:keywords/>
  <dc:language>en-US</dc:language>
  <cp:lastModifiedBy>Evgeny Vasiliev</cp:lastModifiedBy>
  <dcterms:modified xsi:type="dcterms:W3CDTF">2006-08-03T21:19:00Z</dcterms:modified>
  <cp:revision>1</cp:revision>
  <dc:subject/>
  <dc:title>Опасный поворот</dc:title>
</cp:coreProperties>
</file>