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Инспектор пришел</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ьесы</w:t>
      </w:r>
    </w:p>
    <w:p>
      <w:pPr>
        <w:pStyle w:val="Style15"/>
        <w:rPr>
          <w:color w:val="000000"/>
          <w:sz w:val="22"/>
          <w:szCs w:val="22"/>
        </w:rPr>
      </w:pPr>
      <w:r>
        <w:rPr>
          <w:color w:val="000000"/>
          <w:sz w:val="22"/>
          <w:szCs w:val="22"/>
        </w:rPr>
        <w:t>Действие пьесы разворачивается весенним вечером 1912 г. в северной части центральных графств Англии, в промышленном городе Брамли, в доме Берлингов. В узком семейном кругу отмечается помолвка Шейлы, дочери Артура Берлинга, богатого промышленника, с Джеральдом Крофтом, сыном другого богатого промышленника. За столом кроме названных лиц сидят также мать Шейлы, миссис Сибил Берлинг, и Эрик, брат Шейлы. У всех приподнятое настроение, они пьют, разговаривают. Когда Шейла с матерью уходят в другую комнату, чтобы наедине поболтать о нарядах, Артур дает «полезные» советы Джеральду и Эрику. Он уверен, что человек должен заниматься только своими личными делами, заботиться о себе и своих близких, а не думать обо всех людях. Его речь прерывает звонок в дверь. Входит служанка и сообщает, что пришел полицейский инспектор Гул.</w:t>
      </w:r>
    </w:p>
    <w:p>
      <w:pPr>
        <w:pStyle w:val="Style15"/>
        <w:rPr>
          <w:color w:val="000000"/>
          <w:sz w:val="22"/>
          <w:szCs w:val="22"/>
        </w:rPr>
      </w:pPr>
      <w:r>
        <w:rPr>
          <w:color w:val="000000"/>
          <w:sz w:val="22"/>
          <w:szCs w:val="22"/>
        </w:rPr>
        <w:t>Сначала Артур Берлинг не придает значения этому визиту и думает, что он связан с его деятельностью в суде, где Артур заседает. Но инспектор рассказывает, что два часа назад в городской больнице умерла молодая женщина: она выпила большое количество какого-то концентрированного дезинфицирующего раствора и сожгла себе внутренности. Инспектор утверждает, что это самоубийство и что в связи с этим происшествием ему надо задать несколько вопросов. Артур Берлинг удивлен визитом инспектора, он не понимает, как эта история может касаться его лично. Инспектор поясняет, что эта девушка, Ева Смит, работала когда-то у Берлинга на фабрике, и показывает её фотографию. Тогда Артур Берлинг вспоминает, что она действительно работала у него два года назад, но была уволена, так как подстрекала к забастовке. Но по-прежнему Артуру непонятно, какая может быть связь между этой давней историей и смертью девушки. Тут в комнату входит Шейла. Отец пытается выпроводить дочь, но инспектор просит её остаться. Оказывается, он хочет задать вопросы не только Берлингу-отцу, но и всем остальным. Инспектор рассказывает, что Ева Смит, после того как Берлинг её уволил, в течение двух месяцев была безработной и чуть не умерла от голода. Но потом ей удивительно повезло — она получила место в ателье мод у Милворда, где часто бывают Шейла с матерью. Однако когда Ева проработала там два месяца и уже вполне освоилась, её уволили из-за того, что на нее пожаловалась заказчица. Как выяснилось, этой заказчицей была Шейла. Узнав это, Шейла сильно расстраивается. Она рассказывает, что в тот день зашла на примерку платья, фасон которого она придумала сама, хотя и мать, и портниха были против. Когда Шейла примерила это платье, то сразу поняла, что она была неправа. Она выглядела в нем нелепо, платье её просто уродовало. А когда Ева Смит приложила платье к себе, все увидели, что оно ей очень к лицу. Шейле показалось, что девушка, глядя на нее, улыбнулась. Тогда Шейла, не сумев скрыть зародившуюся у нее неприязнь к девушке и злость на самою себя, пришла в ярость. Она заявила управляющему ателье, что девушка вела себя очень дерзко, и потребовала её уволить.</w:t>
      </w:r>
    </w:p>
    <w:p>
      <w:pPr>
        <w:pStyle w:val="Style15"/>
        <w:rPr/>
      </w:pPr>
      <w:r>
        <w:rPr>
          <w:color w:val="000000"/>
          <w:sz w:val="22"/>
          <w:szCs w:val="22"/>
        </w:rPr>
        <w:t>Далее инспектор сообщает, что после того, как Ева Смит вынуждена была уйти из ателье, она решила попытать счастья еще в одной профессии и начала с того, что сменила свое имя на Дейзи Рентон. Когда инспектор произнес это имя, Джеральд своей реакцией выдал себя. Всем стало ясно, что он был близко знаком с ней. Джеральд рассказал, что увидел её в первый раз где-то около года назад в мюзик-холле «Дворец». Этот бар — излюбленное пристанище девиц особого поведения, Джеральд заметил там девушку, которая разительно отличалась от остальных, и было видно, что ей не место в этом баре. Между тем к ней стал грубо приставать старший советник муниципалитета Меггати, отъявленный донжуан и едва ли не самый большой плут и пьяница во всем Брамли. Девушка бросила на Джеральда взгляд, в котором была отчаянная мольба о помощи. Молодой человек помог ей избавиться от Меггати, а затем увел её оттуда. Потом они зашли в другое тихое заведение, где выпили по рюмке портвейна. Там во время разговора Джеральд понял, что у нее совсем нет денег и что она ужасно хочет есть. Он заказал ей еду. Через два дня они встретились снова, но на этот раз уже не случайно. Джеральд убедил девушку переселиться в пустовавшую квартиру его друга. Он дал ей также немного денег. Их любовная связь продолжалась недолго. Они расстались окончательно перед отъездом Джеральда по делам в другой город. Но он настоял на том, чтобы она взяла в виде прощального подарка небольшую сумму, на которую смогла бы прожить до конца года. Инспектор добавил к этому, что после разрыва с Джеральдом девушка уехала месяца на два в какое-то приморское курортное местечко, чтобы побыть в одиночестве, в тишине. Все эти воспоминания, а также известие о смерти бывшей любовницы сильно подействовали на Джеральда, и он с позволения инспектора вышел, чтобы немного побродить по городу. Перед его уходом Шейла отдает ему обручальное кольцо, которое он подарил ей накануне.</w:t>
      </w:r>
    </w:p>
    <w:p>
      <w:pPr>
        <w:pStyle w:val="Style15"/>
        <w:rPr>
          <w:color w:val="000000"/>
          <w:sz w:val="22"/>
          <w:szCs w:val="22"/>
        </w:rPr>
      </w:pPr>
      <w:r>
        <w:rPr>
          <w:color w:val="000000"/>
          <w:sz w:val="22"/>
          <w:szCs w:val="22"/>
        </w:rPr>
        <w:t>Затем инспектор обращается к миссис Берлинг и предлагает ей взглянуть на фотографию девушки. Миссис Берлинг говорит, что никогда её раньше не видела. Однако инспектор утверждает, что это неправда, что две недели назад они беседовали, когда Ева Смит обратилась в Женское благотворительное общество города Брамли, членом которого является миссис Берлинг. Выясняется, что инспектор прав. Сначала девушка представилась как миссис Берлинг. Это сразу же настроило Сибил против нее. И девушке было отказано в помощи, так как на этом настояла миссис Берлинг, самый влиятельный член общества. Когда инспектор сообщил, что Ева была беременна, ошеломленная Шейла сказала матери, что та поступила жестоко и гадко. Ева знала, что выйти замуж за отца ребенка она никогда не сможет, потому что он еще очень молод, да к тому же глуп, распущен и чрезмерно склонен к спиртному. Он давал Еве деньги, но однажды, узнав, что он их украл, она перестала их брать. Вот почему она обратилась в благотворительное общество. Миссис Берлинг сказала, что винит молодого человека, от которого Ева ждала ребенка, и напомнила инспектору, что его прямой долг наказать этого юнца по заслугам и заставить его публично признать свою вину.</w:t>
      </w:r>
    </w:p>
    <w:p>
      <w:pPr>
        <w:pStyle w:val="Style15"/>
        <w:rPr>
          <w:color w:val="000000"/>
          <w:sz w:val="22"/>
          <w:szCs w:val="22"/>
        </w:rPr>
      </w:pPr>
      <w:r>
        <w:rPr>
          <w:color w:val="000000"/>
          <w:sz w:val="22"/>
          <w:szCs w:val="22"/>
        </w:rPr>
        <w:t>Тут в комнату входит Эрик. Он сразу понимает, что очередь дошла и до него. Он вынужден признаться, что познакомился с Евой ноябрьским вечером в баре «Дворца». В тот же вечер по его настоянию они пошли к ней домой и там были близки. Затем они случайно встретились недели через две в том же баре, и снова Эрик пошел к ней. Вскоре она сказала ему, что забеременела. Выходить замуж она не хотела. И Эрик стал давать ей деньги. Отец и инспектор спрашивают Эрика, где он брал эти деньги, и выясняется, что он крал их в конторе отца. Инспектор, выслушав все это, говорит, что девушка умирала мучительной смертью и что каждый из присутствующих под толкнул её к этому самоубийству. Инспектор уходит. Возвращается Джеральд. Он начинает сомневаться, что это был настоящий инспектор. Тогда Артур звонит знакомому полковнику из полиции и узнает, что никакой инспектор Гул там не работает. Джеральд звонит в больницу и узнает, что там тоже нет и не было никакой беременной женщины, покончившей жизнь самоубийством. Участники события начинают думать, что вся эта история — чья-то странная шутка. Постепенно приходя в себя от шока, присутствующие теперь уже весело вспоминают детали разговора и подшучивают друг над другом. И тут раздается телефонный звонок. Берлинг подходит к телефону. Звонят из полиции и сообщают, что только что по дороге в городскую больницу умерла девушка от отравления каким-то дезинфицирующим средством и что к Берлингам выехал полицейский инспектор, чтобы задать им несколько вопросов.</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1:19:00Z</dcterms:created>
  <dc:creator>Evgeny Vasiliev</dc:creator>
  <dc:description/>
  <cp:keywords/>
  <dc:language>en-US</dc:language>
  <cp:lastModifiedBy>Evgeny Vasiliev</cp:lastModifiedBy>
  <dcterms:modified xsi:type="dcterms:W3CDTF">2006-08-03T21:19:00Z</dcterms:modified>
  <cp:revision>1</cp:revision>
  <dc:subject/>
  <dc:title>Инспектор пришел</dc:title>
</cp:coreProperties>
</file>