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Ночевала тучка золотая</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повести</w:t>
      </w:r>
    </w:p>
    <w:p>
      <w:pPr>
        <w:pStyle w:val="Style15"/>
        <w:rPr>
          <w:color w:val="000000"/>
          <w:sz w:val="22"/>
          <w:szCs w:val="22"/>
        </w:rPr>
      </w:pPr>
      <w:r>
        <w:rPr>
          <w:color w:val="000000"/>
          <w:sz w:val="22"/>
          <w:szCs w:val="22"/>
        </w:rPr>
        <w:t>Из детдома намечалось отправить на Кавказ двоих ребят постарше, но те тут же растворились в пространстве. А двойнята Кузьмины, по-детдомовскому Кузьменыши, наоборот, сказали, что поедут. Дело в том, что за неделю до этого рухнул сделанный ими подкоп под хлеборезку. Мечтали они раз в жизни досыта поесть, но не вышло. Осмотреть подкоп вызывали военных саперов, те сказали, что без техники и подготовки невозможно такое метро прорыть, тем более детям… Но лучше было на всякий случай исчезнуть. Пропади пропадом это Подмосковье, разоренное войной!</w:t>
      </w:r>
    </w:p>
    <w:p>
      <w:pPr>
        <w:pStyle w:val="Style15"/>
        <w:rPr>
          <w:color w:val="000000"/>
          <w:sz w:val="22"/>
          <w:szCs w:val="22"/>
        </w:rPr>
      </w:pPr>
      <w:r>
        <w:rPr>
          <w:color w:val="000000"/>
          <w:sz w:val="22"/>
          <w:szCs w:val="22"/>
        </w:rPr>
        <w:t>Название станции — Кавказские Воды — было написано углем на фанерке, прибитой к телеграфному столбу. Здание вокзала сгорело во время недавних боев. За весь многочасовой путь от станции до станицы, где разместили беспризорников, не попалась ни подвода, ни машина, ни случайный путник. Пусто кругом…</w:t>
      </w:r>
    </w:p>
    <w:p>
      <w:pPr>
        <w:pStyle w:val="Style15"/>
        <w:rPr>
          <w:color w:val="000000"/>
          <w:sz w:val="22"/>
          <w:szCs w:val="22"/>
        </w:rPr>
      </w:pPr>
      <w:r>
        <w:rPr>
          <w:color w:val="000000"/>
          <w:sz w:val="22"/>
          <w:szCs w:val="22"/>
        </w:rPr>
        <w:t>Поля дозревают. Кто-то их вспахивал, засевал, кто-то пропалывал. Кто?.. Отчего так пустынно и глухо на этой красивой земле?</w:t>
      </w:r>
    </w:p>
    <w:p>
      <w:pPr>
        <w:pStyle w:val="Style15"/>
        <w:rPr>
          <w:color w:val="000000"/>
          <w:sz w:val="22"/>
          <w:szCs w:val="22"/>
        </w:rPr>
      </w:pPr>
      <w:r>
        <w:rPr>
          <w:color w:val="000000"/>
          <w:sz w:val="22"/>
          <w:szCs w:val="22"/>
        </w:rPr>
        <w:t>Кузьменыши сходили в гости к воспитательнице Регине Петровне — в дороге ещё познакомились, и она им очень понравилась. Потом двинулись в станицу. Люди-то, оказалось, в ней живут, но как-то скрытно: на улицу не выходят, на завалинке не сидят. Ночью огней в хатах не зажигают. А в интернате новость: директор, Петр Анисимович, договорился насчет работы на консервном заводе. Регина Петровна и Кузьменышей туда записала, хотя вообще-то посылали только старших, пятые-седьмые классы.</w:t>
      </w:r>
    </w:p>
    <w:p>
      <w:pPr>
        <w:pStyle w:val="Style15"/>
        <w:rPr>
          <w:color w:val="000000"/>
          <w:sz w:val="22"/>
          <w:szCs w:val="22"/>
        </w:rPr>
      </w:pPr>
      <w:r>
        <w:rPr>
          <w:color w:val="000000"/>
          <w:sz w:val="22"/>
          <w:szCs w:val="22"/>
        </w:rPr>
        <w:t>Ещё Регина Петровна показала им найденные в подсобке папаху и старинный чеченский ремешок. Ремешок отдала и отправила Кузьменышей спать, а сама села шить им из папахи зимние шапки. И не заметила, как тихо откинулась створка окна и в нем показалось черное дуло.</w:t>
      </w:r>
    </w:p>
    <w:p>
      <w:pPr>
        <w:pStyle w:val="Style15"/>
        <w:rPr>
          <w:color w:val="000000"/>
          <w:sz w:val="22"/>
          <w:szCs w:val="22"/>
        </w:rPr>
      </w:pPr>
      <w:r>
        <w:rPr>
          <w:color w:val="000000"/>
          <w:sz w:val="22"/>
          <w:szCs w:val="22"/>
        </w:rPr>
        <w:t>Ночью был пожар. Утром Регину Петровну куда-то увезли. А Сашка показал Кольке многочисленные следы конских копыт и гильзу.</w:t>
      </w:r>
    </w:p>
    <w:p>
      <w:pPr>
        <w:pStyle w:val="Style15"/>
        <w:rPr>
          <w:color w:val="000000"/>
          <w:sz w:val="22"/>
          <w:szCs w:val="22"/>
        </w:rPr>
      </w:pPr>
      <w:r>
        <w:rPr>
          <w:color w:val="000000"/>
          <w:sz w:val="22"/>
          <w:szCs w:val="22"/>
        </w:rPr>
        <w:t>На консервный завод их стала возить веселая шоферица Вера. На заводе хорошо. Работают переселенцы. Никто ничего не охраняет. Сразу набрали яблок, и груш, и слив, и помидоров. Тетя Зина дает «блаженную» икру (баклажанную, но Сашка забыл название). А однажды призналась: «Мы так боимси… Чеченцы проклятые! Нас-то на Кавказ, а их — в сибирский рай повезли… Некоторые-то не схотели… Дык они в горах запрятались!»</w:t>
      </w:r>
    </w:p>
    <w:p>
      <w:pPr>
        <w:pStyle w:val="Style15"/>
        <w:rPr/>
      </w:pPr>
      <w:r>
        <w:rPr>
          <w:color w:val="000000"/>
          <w:sz w:val="22"/>
          <w:szCs w:val="22"/>
        </w:rPr>
        <w:t>Отношения с переселенцами стали очень натянутыми: вечно голодные колонисты крали с огородов картошку, потом колхозники поймали одного колониста на бахче… Петр Анисимович предложил провести для колхоза концерт самодеятельности. Последним номером Митек показал фокусы. Вдруг совсем рядом зацокали копыта, раздались ржание лошади и гортанные выкрики. Потом грохнуло. Тишина. И крик с улицы: «Они машину взорвали! Там Вера наша! Дом горит!»</w:t>
      </w:r>
    </w:p>
    <w:p>
      <w:pPr>
        <w:pStyle w:val="Style15"/>
        <w:rPr>
          <w:color w:val="000000"/>
          <w:sz w:val="22"/>
          <w:szCs w:val="22"/>
        </w:rPr>
      </w:pPr>
      <w:r>
        <w:rPr>
          <w:color w:val="000000"/>
          <w:sz w:val="22"/>
          <w:szCs w:val="22"/>
        </w:rPr>
        <w:t>Наутро стало известно, что вернулась Регина Петровна. И предложила Кузьменышам вместе ехать на подсобное хозяйство.</w:t>
      </w:r>
    </w:p>
    <w:p>
      <w:pPr>
        <w:pStyle w:val="Style15"/>
        <w:rPr>
          <w:color w:val="000000"/>
          <w:sz w:val="22"/>
          <w:szCs w:val="22"/>
        </w:rPr>
      </w:pPr>
      <w:r>
        <w:rPr>
          <w:color w:val="000000"/>
          <w:sz w:val="22"/>
          <w:szCs w:val="22"/>
        </w:rPr>
        <w:t>Кузьменыши занялись делом. По очереди ходили к родничку. Гоняли стадо на луг. Мололи кукурузу. Потом приехал одноногий Демьян, и Регина Петровна упросила его подбросить Кузьменышей до колонии, продукты получить. На телеге они уснули, а в сумерках проснулись и не сразу поняли, где находятся. Демьян отчего-то сидел на земле, и лицо у него было бледное. «Ти-хо! — цыкнул. — Там ваша колония! Только там… это… пусто».</w:t>
      </w:r>
    </w:p>
    <w:p>
      <w:pPr>
        <w:pStyle w:val="Style15"/>
        <w:rPr>
          <w:color w:val="000000"/>
          <w:sz w:val="22"/>
          <w:szCs w:val="22"/>
        </w:rPr>
      </w:pPr>
      <w:r>
        <w:rPr>
          <w:color w:val="000000"/>
          <w:sz w:val="22"/>
          <w:szCs w:val="22"/>
        </w:rPr>
        <w:t>Братья прошли на территорию. Странный вид: двор завален барахлом. Людей нет. Окна выбиты. Двери сорваны с петель. И — тихо. Страшно.</w:t>
      </w:r>
    </w:p>
    <w:p>
      <w:pPr>
        <w:pStyle w:val="Style15"/>
        <w:rPr>
          <w:color w:val="000000"/>
          <w:sz w:val="22"/>
          <w:szCs w:val="22"/>
        </w:rPr>
      </w:pPr>
      <w:r>
        <w:rPr>
          <w:color w:val="000000"/>
          <w:sz w:val="22"/>
          <w:szCs w:val="22"/>
        </w:rPr>
        <w:t>Рванули к Демьяну. Шли через кукурузу, обходя просветы. Демьян шел впереди, вдруг прыгнул куда-то в сторону и пропал. Сашка бросился за ним, только поясок сверкнул дареный. Колька же присел, мучимый поносом. И тут сбоку, прямо над кукурузой, появилась лошадиная морда. Колька шмякнулся на землю. Приоткрыв глаз, увидел прямо у липа копыто. Вдруг лошадь отпрянула в сторону. Он бежал, потом упал в какую-то яму. И провалился в беспамятство.</w:t>
      </w:r>
    </w:p>
    <w:p>
      <w:pPr>
        <w:pStyle w:val="Style15"/>
        <w:rPr>
          <w:color w:val="000000"/>
          <w:sz w:val="22"/>
          <w:szCs w:val="22"/>
        </w:rPr>
      </w:pPr>
      <w:r>
        <w:rPr>
          <w:color w:val="000000"/>
          <w:sz w:val="22"/>
          <w:szCs w:val="22"/>
        </w:rPr>
        <w:t>Утро настало голубое и мирное. Колька отправился в деревню искать Сашку с Демьяном. Увидел: брат стоит в конце улицы, прислонясь к забору. Побежал прямо к нему. Но на ходу шаг Кольки сам собой стал замедляться: что-то странно стоял Сашка. Подошел вплотную и замер.</w:t>
      </w:r>
    </w:p>
    <w:p>
      <w:pPr>
        <w:pStyle w:val="Style15"/>
        <w:rPr>
          <w:color w:val="000000"/>
          <w:sz w:val="22"/>
          <w:szCs w:val="22"/>
        </w:rPr>
      </w:pPr>
      <w:r>
        <w:rPr>
          <w:color w:val="000000"/>
          <w:sz w:val="22"/>
          <w:szCs w:val="22"/>
        </w:rPr>
        <w:t>Сашка не стоял, он висел, нацепленный под мышками на острия забора, а из живота у него выпирал пучок желтой кукурузы. Ещё один початок был засунут в рот. Ниже живота по штанишкам свисала черная, в сгустках крови Сашкина требуха. Позже обнаружилось, что ремешка серебряного на нем нет.</w:t>
      </w:r>
    </w:p>
    <w:p>
      <w:pPr>
        <w:pStyle w:val="Style15"/>
        <w:rPr>
          <w:color w:val="000000"/>
          <w:sz w:val="22"/>
          <w:szCs w:val="22"/>
        </w:rPr>
      </w:pPr>
      <w:r>
        <w:rPr>
          <w:color w:val="000000"/>
          <w:sz w:val="22"/>
          <w:szCs w:val="22"/>
        </w:rPr>
        <w:t>Через несколько часов Колька притащил тележку, отвез тело брата на станцию и отправил с составом: Сашка очень хотел к горам поехать.</w:t>
      </w:r>
    </w:p>
    <w:p>
      <w:pPr>
        <w:pStyle w:val="Style15"/>
        <w:rPr>
          <w:color w:val="000000"/>
          <w:sz w:val="22"/>
          <w:szCs w:val="22"/>
        </w:rPr>
      </w:pPr>
      <w:r>
        <w:rPr>
          <w:color w:val="000000"/>
          <w:sz w:val="22"/>
          <w:szCs w:val="22"/>
        </w:rPr>
        <w:t>Много позже на Кольку набрел солдатик, свернувший с дороги. Колька спал в обнимку с другим мальчишкой, по виду чеченцем. Только Колька и Алхузур знали, как скитались они между горами, где чеченцы могли убить русского парнишку, и долиной, где опасность угрожала уже чеченцу. Как спасали друг друга от смерти.</w:t>
      </w:r>
    </w:p>
    <w:p>
      <w:pPr>
        <w:pStyle w:val="Style15"/>
        <w:rPr>
          <w:color w:val="000000"/>
          <w:sz w:val="22"/>
          <w:szCs w:val="22"/>
        </w:rPr>
      </w:pPr>
      <w:r>
        <w:rPr>
          <w:color w:val="000000"/>
          <w:sz w:val="22"/>
          <w:szCs w:val="22"/>
        </w:rPr>
        <w:t>Дети не позволяли себя разлучать и назывались братьями. Сашей и Колей Кузьмиными.</w:t>
      </w:r>
    </w:p>
    <w:p>
      <w:pPr>
        <w:pStyle w:val="Style15"/>
        <w:rPr>
          <w:color w:val="000000"/>
          <w:sz w:val="22"/>
          <w:szCs w:val="22"/>
        </w:rPr>
      </w:pPr>
      <w:r>
        <w:rPr>
          <w:color w:val="000000"/>
          <w:sz w:val="22"/>
          <w:szCs w:val="22"/>
        </w:rPr>
        <w:t>Из детской клиники города Грозного ребят перевели в детприемник. Там держали беспризорных перед тем, как отправить в разные колонии и детдома.</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21:18:00Z</dcterms:created>
  <dc:creator>Evgeny Vasiliev</dc:creator>
  <dc:description/>
  <cp:keywords/>
  <dc:language>en-US</dc:language>
  <cp:lastModifiedBy>Evgeny Vasiliev</cp:lastModifiedBy>
  <dcterms:modified xsi:type="dcterms:W3CDTF">2006-08-03T21:18:00Z</dcterms:modified>
  <cp:revision>1</cp:revision>
  <dc:subject/>
  <dc:title>Ночевала тучка золотая</dc:title>
</cp:coreProperties>
</file>