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уравь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ажды на охоте мне захотелось отдохнуть. Но лес был завален глубоким снегом и сесть было негде. Случайно замечаю дерево, вокруг которого расположился гигантский муравейник. Разгребаю снег и сучки и сажусь в теплую ямку. Вернулся снова к этому дереву я уже весной, когда стало совсем тепло и муравьи проснулись и поднялись наверх. Несколько выше муравейника кто-то содрал с дерева кору и довольно широкое кольцо было покрыто густым слоем смолы. Муравьям же зачем-то понадобилось пробиться через покрытую смолой древесину наверх. Это поставило на ноги весь муравейник. Впереди шли муравьи-разведчики. Они по одному застревали и погибали в смоле. Следующий же разведчик в свою очередь становился «мостом» для других. Так в какие-нибудь полчаса муравьи побежали свободно вверх по дереву по своим делам и закипела обычная работ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0:00Z</dcterms:created>
  <dc:creator>Evgeny Vasiliev</dc:creator>
  <dc:description/>
  <cp:keywords/>
  <dc:language>en-US</dc:language>
  <cp:lastModifiedBy>Evgeny Vasiliev</cp:lastModifiedBy>
  <dcterms:modified xsi:type="dcterms:W3CDTF">2006-08-03T21:20:00Z</dcterms:modified>
  <cp:revision>1</cp:revision>
  <dc:subject/>
  <dc:title>Муравьи</dc:title>
</cp:coreProperties>
</file>