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стория кавалера де Грие и Манон Леск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повести происходит в эпоху Регентства (1715-1723), когда нравы французского общества отличались крайней вольностью. При жизнерадостном и легкомысленном регенте Филиппе Орлеанском во Франции сразу же началась реакция на «постный» дух, царивший при престарелом короле. Французское общество вздохнуло свободнее и дало волю жажде жизни, веселья, удовольствия. В своем произведении аббат Прево трактует тему роковой, всепоглощающей любви.</w:t>
      </w:r>
    </w:p>
    <w:p>
      <w:pPr>
        <w:pStyle w:val="Style15"/>
        <w:rPr>
          <w:color w:val="000000"/>
          <w:sz w:val="22"/>
          <w:szCs w:val="22"/>
        </w:rPr>
      </w:pPr>
      <w:r>
        <w:rPr>
          <w:color w:val="000000"/>
          <w:sz w:val="22"/>
          <w:szCs w:val="22"/>
        </w:rPr>
        <w:t>По воле писателя рассказ ведется от имени кавалера де Грие. В семнадцать лет юноша заканчивает курс философских наук в Амьене. Благодаря своему происхождению (родители принадлежат к одной из самых знатных фамилий П.), блестящим способностям и привлекательной внешности он располагает к себе людей и приобретает в семинарии настоящего преданного друга — Тибержа, который на несколько лет старше нашего героя. Происходя из бедной семьи, Тиберж вынужден принять духовный сан и остаться в Амьене для изучения богословских наук. Де Грие же, с отличием сдав экзамены, собирался возвратиться к отцу, чтобы продолжить обучение в Академии. Но судьба распорядилась иначе. Накануне расставания с городом и прощания с другом юноша встречает на улице прекрасную незнакомку и заводит с ней разговор. Оказывается, родители девушки решили отдать её в монастырь, чтобы обуздать её склонность к удовольствиям, поэтому она ищет способ вернуть себе свободу и будет признательна тому, кто поможет ей в этом. Де Грие побежден прелестью незнакомки и с готовностью предлагает свои услуги. После недолгих размышлений молодые люди не находят иного пути, кроме бегства. План прост: им предстоит обмануть бдительность провожатого, приставленного наблюдать за Манон Леско (так зовут незнакомку), и направиться прямо в Париж, где, по желанию обоих влюбленных, тотчас же состоится венчание. Тиберж, посвященный в тайну друга, не одобряет его намерений и пытается остановить де Грие, но уже поздно: юноша влюблен и готов к самым решительным действиям. Ранним утром он подает карету к гостинице, где остановилась Манон, и беглецы покидают город. Желание обвенчаться было забыто в Сен-Дени, где влюбленные преступили законы церкви и стали супругами, ничуть не колеблясь.</w:t>
      </w:r>
    </w:p>
    <w:p>
      <w:pPr>
        <w:pStyle w:val="Style15"/>
        <w:rPr>
          <w:color w:val="000000"/>
          <w:sz w:val="22"/>
          <w:szCs w:val="22"/>
        </w:rPr>
      </w:pPr>
      <w:r>
        <w:rPr>
          <w:color w:val="000000"/>
          <w:sz w:val="22"/>
          <w:szCs w:val="22"/>
        </w:rPr>
        <w:t>В Париже наши герои снимают меблированные комнаты, де Грие, преисполненный страсти, и думать позабыл о том, как огорчен отец его отсутствием. Но однажды, вернувшись домой раньше обычного, де Грие узнает об измене Манон. Известный откупщик, господин де Б.., живший по соседству, вероятно, уже не впервые наносит девушке визит в его отсутствие. Потрясенный юноша, едва придя в себя, слышит стук в дверь, открывает и попадает в объятия лакеев своего отца, которым велено доставить блудного сына домой. В карете бедняга теряется в догадках: кто предал его, откуда отцу стало известно место его пребывания? Дома отец рассказывает ему, что г-н де Б.., завязав близкое знакомство с Манон и узнав, кто её любовник, решает отделаться от соперника и в письме к отцу доносит о распутном образе жизни юноши, давая понять, что необходимы крутые меры. Таким образом г-н Б… оказывает отцу де Грие вероломную и небескорыстную услугу. Кавалер де Грие теряет сознание от услышанного, а очнувшись, умоляет отца отпустить его в Париж к возлюбленной, так как не может быть, чтобы Манон изменила ему и отдала свое сердце другому. Но целых полгода юноше приходится провести под строгим присмотром слуг, отец же, видя сына в непрерывной тоске, снабжает его книгами, которые немного способствуют успокоению мятежной души. Все чувства влюбленного сводятся к чередованию ненависти и любви, надежды и отчаяния — в зависимости от того, в каком виде ему рисуется образ возлюбленной. Однажды Тиберж навещает друга, ловко льстит его доброму нраву и склоняет к мысли об отказе от мирских услад и принятии пострига. Друзья отправляются в Париж, и де Грие начинает изучать богословие. Он проявляет необычайное усердие, и вскоре его уже поздравляют с будущим саном. В Париже наш герой провел около года, не стараясь ничего разузнать о Манон; это трудно давалось в первое время, но постоянная поддержка Тибержа и собственные размышления способствовали победе над собой. Последние месяцы учебы протекали столь спокойно, что казалось, еще немного — и это пленительное и коварное создание будет навеки забыто. Но после экзамена в Сорбонне «покрытого славою и осыпанного поздравлениями» де Грие неожиданно посещет Манон. Девушке шел восемнадцатый год, она стала еще ослепительнее в своей красоте. Она умоляет простить её и вернуть ей любовь, без которой жизнь лишена смысла. Трогательное раскаяние и клятвы в верности смягчили сердце де Грие, тут же позабывшего о своих жизненных планах, о желании славы, богатства — словом, обо всех благах, достойных презрения, если они не связаны с любимой.</w:t>
      </w:r>
    </w:p>
    <w:p>
      <w:pPr>
        <w:pStyle w:val="Style15"/>
        <w:rPr>
          <w:color w:val="000000"/>
          <w:sz w:val="22"/>
          <w:szCs w:val="22"/>
        </w:rPr>
      </w:pPr>
      <w:r>
        <w:rPr>
          <w:color w:val="000000"/>
          <w:sz w:val="22"/>
          <w:szCs w:val="22"/>
        </w:rPr>
        <w:t>Наш герой вновь следует за Манон, и теперь пристанищем влюбленных становится Шайо, деревушка под Парижем. За два года связи с Б… Манон удалось вытянуть из него около шестидесяти тысяч франков, на которые молодые люди намереваются безбедно прожить несколько лет. Это единственный источник их существования, так как девушка не из благородной семьи и ей ждать денег больше неоткуда, де Грие же не надеется на поддержку отца, поскольку тот не может ему простить связь с Манон. Беда приходит внезапно: сгорел дом в Шайо, и во время пожара исчез сундучок с деньгами. Нищета — меньшее из испытаний, ожидающих де Грие. На Манон нельзя рассчитывать в беде: она слишком любит роскошь и удовольствия, чтобы жертвовать ими. Поэтому, чтобы не потерять любимую, он решает скрыть от нее пропажу денег и занять их на первое время у Тибержа. Преданный друг ободряет и утешает нашего героя, настаивает на разрыве с Манон и без колебаний, хотя сам небогат, дает де Грие необходимую сумму денег.</w:t>
      </w:r>
    </w:p>
    <w:p>
      <w:pPr>
        <w:pStyle w:val="Style15"/>
        <w:rPr/>
      </w:pPr>
      <w:r>
        <w:rPr>
          <w:color w:val="000000"/>
          <w:sz w:val="22"/>
          <w:szCs w:val="22"/>
        </w:rPr>
        <w:t>Манон знакомит возлюбленного со своим братом, который служит в гвардии короля, и г-н Леско уговаривает де Грие попытать счастья за игорным столом, обещая, со своей стороны, научить его всем необходимым приемам и трюкам. При всем отвращении к обману жестокая необходимость заставляет юношу согласиться. Исключительная ловкость столь быстро, увеличила его состояние, что месяца через два в Париже снят меблированный дом и начинается беспечная, пышная жизнь. Тиберж, постоянно навещающий друга, пытается образумить его и предостеречь от новых напастей, так как уверен в том, что нечестно нажитое богатство вскоре бесследно исчезнет. Опасения Тибержа были не напрасны. Прислуга, от которой не скрывались доходы, воспользовалась доверчивостью хозяев и ограбила их. Разорение приводит любовников в отчаяние, но еще больший ужас внушает де Грие предложение брата Манон. Он рассказывает о г-не де Г… М.., старом сластолюбце, который платит за свои удовольствия, не жалея денег, и Леско советует сестре поступить к нему на содержание. Но хитрая Манон придумывает более интересный вариант обогащения. Старый волокита приглашает девушку на ужин, на котором обещает ей вручить половину годового содержания. Прелестница спрашивает, может ли она привести на ужин своего младшего брата (имея в виду де Грие), и, получив согласие, ликует. Как только в конце вечера, уже передав деньги, старик заговорил о своем любовном нетерпении, девушку с «братом» как ветром сдуло. Г-н де Г… М… понял, что его одурачили, и добился ареста обоих мошенников. Де Грие очутился в тюрьме Сен-Лазар, где ужасно страдает от унижения; юноша целую неделю не в состоянии думать ни о чем, кроме своего бесчестья и позора, который он навлек на всю семью. Отсутствие Манон, тревога об её участи, боязнь никогда больше не увидеться с ней были в дальнейшем главным предметом печальных раздумий узника Когда де Грие узнает, что его возлюбленная находится в Приюте (месте заключения публичных женщин), он приходит в ярость и решается на побег из тюрьмы. При содействии г-на Леско наш герой оказывается на свободе и начинает изыскивать пути освобождения любимой. Прикинувшись иностранцем, он расспрашивает у привратника Приюта о тамошних порядках, а также просит охарактеризовать начальство. Узнав, что у начальника есть взрослый сын, де Грие встречается с ним и, надеясь на его поддержку, рассказывает напрямик всю историю своих отношений с Манон. Г-н де Т… растроган откровенностью и искренностью незнакомца, но единственное, что он пока может сделать для него, — это доставить удовольствие увидеться с девушкой; все остальное не в его власти. Радость свидания любовников, испытавших трехмесячную разлуку, их бесконечная нежность друг к другу умилили служителя Приюта, и тот пожелал помочь несчастным. Посоветовавшись с де Т. о деталях побега, де Грие на следующий же день освобождает Манон, а приютский стражник остается у него в слугах.</w:t>
      </w:r>
    </w:p>
    <w:p>
      <w:pPr>
        <w:pStyle w:val="Style15"/>
        <w:rPr>
          <w:color w:val="000000"/>
          <w:sz w:val="22"/>
          <w:szCs w:val="22"/>
        </w:rPr>
      </w:pPr>
      <w:r>
        <w:rPr>
          <w:color w:val="000000"/>
          <w:sz w:val="22"/>
          <w:szCs w:val="22"/>
        </w:rPr>
        <w:t>В эту же ночь погибает брат Манон. Он обобрал одного из своих приятелей за карточным столом, и тот попросил одолжить ему половину проигранной суммы. Возникшая по этому поводу перебранка перешла в жесточайшую ссору и впоследствии в убийство. Молодые прибывают в Шайо. Де Грие озабочен поиском выхода из безденежья, причем перед Манон он делает вид, будто не стеснен в средствах. Юноша прибывает в Париж и в очередной раз просит денег у Тибержа, И, конечно, получает их. От преданного друга де Грие направился к г-ну Т., который очень обрадовался гостю и рассказал ему продолжение истории похищения Манон. Все были поражены, узнав, что такая красавица решила бежать с приютским служителем. Но чего не сделаешь ради свободы! Так что де Грие вне подозрений и ему нечего опасаться. Г-н де Т., узнав место пребывания влюбленных, часто навещает их, и дружба с ним крепнет день ото дня.</w:t>
      </w:r>
    </w:p>
    <w:p>
      <w:pPr>
        <w:pStyle w:val="Style15"/>
        <w:rPr>
          <w:color w:val="000000"/>
          <w:sz w:val="22"/>
          <w:szCs w:val="22"/>
        </w:rPr>
      </w:pPr>
      <w:r>
        <w:rPr>
          <w:color w:val="000000"/>
          <w:sz w:val="22"/>
          <w:szCs w:val="22"/>
        </w:rPr>
        <w:t>Однажды в Шайо приезжает молодой Г. М., сын злейшего врага, того старого развратника, который заточил наших героев в тюрьму. Г-н де Т. заверил де Грие, уже было схватившегося за шпагу, что это очень милый, благородный юноша. Но впоследствии де Грие убеждается в обратном. Г. М.-младший влюбляется в Манон и предлагает ей бросить любовника и жить с ним в роскоши и довольствии. Сын превосходит щедростью отца, и, не выдержав искушения, Манон сдается и переезжает жить к Г. М. Де Т., потрясенный коварством своего приятеля, советует де Грие отомстить ему. Наш герой просит гвардейцев арестовать вечером на улице Г. М. и продержать его до утра, сам же тем временем предается утехам с Манон в освободившейся постели. Но лакей, сопровождавший Г. М., сообщает старику Г. М. о происшедшем. Тот тут же обращается в полицию, и любовники вновь оказываются в тюрьме. Отец де Грие добивается освобождения сына, а Манон ожидает или пожизненное заключение, или ссылка в Америку. Де Грие умоляет отца сделать что-нибудь для смягчения приговора, но получает решительный отказ. Юноше безразлично, где жить, лишь бы с Манон, и он отправляется вместе со ссыльными в Новый Орлеан. Жизнь в колонии убога, но наши герои лишь здесь обретают душевный покой и обращают свои помыслы к религии. Решив обвенчаться, они признаются губернатору в том, что раньше обманывали всех, представляясь супругами. На это губернатор отвечает, что девушка должна выйти замуж за его племянника, который давно в нее влюблен. Де Грие ранит соперника на дуэли и, опасаясь мести губернатора, бежит из города. Манон следует за ним. В пути девушка заболевает. Учащенное дыхание, судороги, бледность — все свидетельствовало о том, что близится конец её страданиям. В минуту смерти она говорит о своей любви к де Грие.</w:t>
      </w:r>
    </w:p>
    <w:p>
      <w:pPr>
        <w:pStyle w:val="Style15"/>
        <w:rPr>
          <w:color w:val="000000"/>
          <w:sz w:val="22"/>
          <w:szCs w:val="22"/>
        </w:rPr>
      </w:pPr>
      <w:r>
        <w:rPr>
          <w:color w:val="000000"/>
          <w:sz w:val="22"/>
          <w:szCs w:val="22"/>
        </w:rPr>
        <w:t>Три месяца юноша был прикован к постели тяжелой болезнью, его отвращение к жизни не ослабевало, он постоянно призывал смерть. Но все же исцеление наступило. В Новом Орлеане появляется Тиберж. Преданный друг увозит де Грие во Францию, где тот узнает о смерти отца. Ожидаемая встреча с братом завершает повествова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8:00Z</dcterms:created>
  <dc:creator>Evgeny Vasiliev</dc:creator>
  <dc:description/>
  <cp:keywords/>
  <dc:language>en-US</dc:language>
  <cp:lastModifiedBy>Evgeny Vasiliev</cp:lastModifiedBy>
  <dcterms:modified xsi:type="dcterms:W3CDTF">2006-08-03T21:18:00Z</dcterms:modified>
  <cp:revision>1</cp:revision>
  <dc:subject/>
  <dc:title>История кавалера де Грие и Манон Леско</dc:title>
</cp:coreProperties>
</file>