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черки бурс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Огромная грязная комната училища. Занятия кончились, и бурсаки развлекаются играми.</w:t>
      </w:r>
    </w:p>
    <w:p>
      <w:pPr>
        <w:pStyle w:val="Style15"/>
        <w:rPr>
          <w:color w:val="000000"/>
          <w:sz w:val="22"/>
          <w:szCs w:val="22"/>
        </w:rPr>
      </w:pPr>
      <w:r>
        <w:rPr>
          <w:color w:val="000000"/>
          <w:sz w:val="22"/>
          <w:szCs w:val="22"/>
        </w:rPr>
        <w:t>Совсем недавно кончился «период насильственного образования», когда все, независимо от возраста, должны были проходить полный курс наук. Теперь начал действовать «закон великовозрастия» — по достижении определенного возраста бурсака исключают из школы, и он может стать писцом, дьячком, послушником. Многие не могут найти себе места. Ходят слухи, что таких будут брать в солдаты.</w:t>
      </w:r>
    </w:p>
    <w:p>
      <w:pPr>
        <w:pStyle w:val="Style15"/>
        <w:rPr>
          <w:color w:val="000000"/>
          <w:sz w:val="22"/>
          <w:szCs w:val="22"/>
        </w:rPr>
      </w:pPr>
      <w:r>
        <w:rPr>
          <w:color w:val="000000"/>
          <w:sz w:val="22"/>
          <w:szCs w:val="22"/>
        </w:rPr>
        <w:t>В классе более ста человек. Среди них и двенадцатилетние дети, и взрослые. Играют в «камешки», «швычки», «постные», «скоромные». Все игры непременно связаны с причинением друг другу боли: щипками, щелчками, ударами и так далее.</w:t>
      </w:r>
    </w:p>
    <w:p>
      <w:pPr>
        <w:pStyle w:val="Style15"/>
        <w:rPr>
          <w:color w:val="000000"/>
          <w:sz w:val="22"/>
          <w:szCs w:val="22"/>
        </w:rPr>
      </w:pPr>
      <w:r>
        <w:rPr>
          <w:color w:val="000000"/>
          <w:sz w:val="22"/>
          <w:szCs w:val="22"/>
        </w:rPr>
        <w:t>Никто не хочет играть с Семеновым, шестнадцатилетним мальчиком, сыном приходского священника. Все знают, что Семенов — фискал. В классе темнеет. Бурсаки развлекаются пением, устраивают шумные игры в «малу кучу», но вдруг все стихает. В темноте слышно: кого-то секут. Это товарищи наказывают фискала Семенова. Озлобленный Семенов бежит жаловаться.</w:t>
      </w:r>
    </w:p>
    <w:p>
      <w:pPr>
        <w:pStyle w:val="Style15"/>
        <w:rPr>
          <w:color w:val="000000"/>
          <w:sz w:val="22"/>
          <w:szCs w:val="22"/>
        </w:rPr>
      </w:pPr>
      <w:r>
        <w:rPr>
          <w:color w:val="000000"/>
          <w:sz w:val="22"/>
          <w:szCs w:val="22"/>
        </w:rPr>
        <w:t>Начинаются занятия. Кто-то спит, кто-то беседует… Главный метод бурсацкой учебы — бессмысленная «долбня», зубрежка. УЧИТЬСЯ поэтому никто не хочет.</w:t>
      </w:r>
    </w:p>
    <w:p>
      <w:pPr>
        <w:pStyle w:val="Style15"/>
        <w:rPr>
          <w:color w:val="000000"/>
          <w:sz w:val="22"/>
          <w:szCs w:val="22"/>
        </w:rPr>
      </w:pPr>
      <w:r>
        <w:rPr>
          <w:color w:val="000000"/>
          <w:sz w:val="22"/>
          <w:szCs w:val="22"/>
        </w:rPr>
        <w:t>В классе появляются инспектор и Семенов, пожаловавшийся на своих обидчиков. Одного из них по приказу инспектора секут и обещают на следующий день высечь каждого десятого ученика. Бурсаки решают отомстить Семенову. Ночью они вставляют ему в нос «пфимфу», то есть конус с горящей хлопчаткой. Семенов попадает в больницу, причем сам не знает, что с ним произошло. По приказу начальства многих секут, и многих напрасно.</w:t>
      </w:r>
    </w:p>
    <w:p>
      <w:pPr>
        <w:pStyle w:val="Style15"/>
        <w:rPr>
          <w:color w:val="000000"/>
          <w:sz w:val="22"/>
          <w:szCs w:val="22"/>
        </w:rPr>
      </w:pPr>
      <w:r>
        <w:rPr>
          <w:color w:val="000000"/>
          <w:sz w:val="22"/>
          <w:szCs w:val="22"/>
        </w:rPr>
        <w:t>Раннее утро. Бурсацкая спальня. Учеников будят и ведут в баню. Они идут через город с шумом, переругиваясь со всеми прохожими. После бани они рассыпаются по городу в поисках того, что плохо лежит. Особенно отличаются при этом бурсаки по прозвищам Аксю-та и Сатана. Поев краденого, бурсаки находятся в добром расположении духа и рассказывают в классе друг другу предания о прежних временах бурсы: о проделках бурсаков, о том, как раньше секли…</w:t>
      </w:r>
    </w:p>
    <w:p>
      <w:pPr>
        <w:pStyle w:val="Style15"/>
        <w:rPr>
          <w:color w:val="000000"/>
          <w:sz w:val="22"/>
          <w:szCs w:val="22"/>
        </w:rPr>
      </w:pPr>
      <w:r>
        <w:rPr>
          <w:color w:val="000000"/>
          <w:sz w:val="22"/>
          <w:szCs w:val="22"/>
        </w:rPr>
        <w:t>Начинаются занятия. Учитель Иван Михайлович Лобов вначале сечет Аксюту, не выучившего урока, затем спрашивает прочих, распределяя наказания. Во время занятия он завтракает. Урока Лобов никогда не объясняет. Следующий урок — латынь — ведет учитель Долбежин. Он также сечет всех подряд, но его ученики любят: Дол-бежин честен, взяток не берет и фискалов не жалует. Третий учитель по прозвищу Батька особенно свиреп в пьяном виде: наряду с поркой он применяет и другие, более изощренные физические наказания.</w:t>
      </w:r>
    </w:p>
    <w:p>
      <w:pPr>
        <w:pStyle w:val="Style15"/>
        <w:rPr>
          <w:color w:val="000000"/>
          <w:sz w:val="22"/>
          <w:szCs w:val="22"/>
        </w:rPr>
      </w:pPr>
      <w:r>
        <w:rPr>
          <w:color w:val="000000"/>
          <w:sz w:val="22"/>
          <w:szCs w:val="22"/>
        </w:rPr>
        <w:t>Аксютка голоден: Лобов приказал оставлять его без обеда, пока он не перейдет на «Камчатку». Аксютка то учится прекрасно и сидит за первой партой, а то вовсе не учится. Лобову такие перемены надоели: он предпочитает, чтобы Аксютка никогда не учился.</w:t>
      </w:r>
    </w:p>
    <w:p>
      <w:pPr>
        <w:pStyle w:val="Style15"/>
        <w:rPr>
          <w:color w:val="000000"/>
          <w:sz w:val="22"/>
          <w:szCs w:val="22"/>
        </w:rPr>
      </w:pPr>
      <w:r>
        <w:rPr>
          <w:color w:val="000000"/>
          <w:sz w:val="22"/>
          <w:szCs w:val="22"/>
        </w:rPr>
        <w:t>Во дворе училища две женщины — старуха и тридцатилетняя — поджидают директора и бросаются ему в ноги. Оказывается, это «закрепленная невеста» с матерью, пришедшие «за женихами». Дело в том, что после смерти духовного лица его место «закреплено» за семейством, то есть переходит тому, кто соглашается жениться на его дочери. Дьячихе с дочерью приходится идти в бурсу, чтобы найти себе «кормильца».</w:t>
      </w:r>
    </w:p>
    <w:p>
      <w:pPr>
        <w:pStyle w:val="Style15"/>
        <w:rPr>
          <w:color w:val="000000"/>
          <w:sz w:val="22"/>
          <w:szCs w:val="22"/>
        </w:rPr>
      </w:pPr>
      <w:r>
        <w:rPr>
          <w:color w:val="000000"/>
          <w:sz w:val="22"/>
          <w:szCs w:val="22"/>
        </w:rPr>
        <w:t>В бурсе возникает новый тип учителей. Среди них Петр Федорович Краснов. Он, по сравнению с другими, человек добрый и деликатный, выступает против слишком жестоких наказаний, однако злоупотребляет наказаниями морального порядка, издеваясь над невежественными учениками перед всем классом.</w:t>
      </w:r>
    </w:p>
    <w:p>
      <w:pPr>
        <w:pStyle w:val="Style15"/>
        <w:rPr>
          <w:color w:val="000000"/>
          <w:sz w:val="22"/>
          <w:szCs w:val="22"/>
        </w:rPr>
      </w:pPr>
      <w:r>
        <w:rPr>
          <w:color w:val="000000"/>
          <w:sz w:val="22"/>
          <w:szCs w:val="22"/>
        </w:rPr>
        <w:t>Аксютке вместе с другим учеником по прозвищу Сатана удается украсть хлеба у бурсацкого хлебника Цепки. Аксютка выводит Цепку из себя, тот гонится за наглым бурсаком, а Сатана тем временем крадет хлеб.</w:t>
      </w:r>
    </w:p>
    <w:p>
      <w:pPr>
        <w:pStyle w:val="Style15"/>
        <w:rPr>
          <w:color w:val="000000"/>
          <w:sz w:val="22"/>
          <w:szCs w:val="22"/>
        </w:rPr>
      </w:pPr>
      <w:r>
        <w:rPr>
          <w:color w:val="000000"/>
          <w:sz w:val="22"/>
          <w:szCs w:val="22"/>
        </w:rPr>
        <w:t>Дежурный вызывает женихов — смотреть невесту. Начальство признает годными в женихи Васенду, Азинуса, Аксютку. Двое первых — обитатели «Камчатки», занимающиеся только церковными науками. Васенда — человек практический, основательный, Азинус — бестолковый, безалаберный. Бурсаки едут на смотрины. Васенде не по душе и невеста, и место, Азинус же решает жениться, хотя невеста гораздо старше его. Аксютка просто назвался женихом, чтобы поесть у невесты и стянуть что-нибудь.</w:t>
      </w:r>
    </w:p>
    <w:p>
      <w:pPr>
        <w:pStyle w:val="Style15"/>
        <w:rPr>
          <w:color w:val="000000"/>
          <w:sz w:val="22"/>
          <w:szCs w:val="22"/>
        </w:rPr>
      </w:pPr>
      <w:r>
        <w:rPr>
          <w:color w:val="000000"/>
          <w:sz w:val="22"/>
          <w:szCs w:val="22"/>
        </w:rPr>
        <w:t>А в бурсе затевают новую игру — пародию на свадьбу…</w:t>
      </w:r>
    </w:p>
    <w:p>
      <w:pPr>
        <w:pStyle w:val="Style15"/>
        <w:rPr>
          <w:color w:val="000000"/>
          <w:sz w:val="22"/>
          <w:szCs w:val="22"/>
        </w:rPr>
      </w:pPr>
      <w:r>
        <w:rPr>
          <w:color w:val="000000"/>
          <w:sz w:val="22"/>
          <w:szCs w:val="22"/>
        </w:rPr>
        <w:t>Карась с раннего детства мечтал о бурсе, ибо его старшие братья были бурсаками и очень перед ним важничали. Когда Карася-новичка приводят в бурсу, он радуется. Но на него сразу же сыплются насмешки, различные издевательства со стороны товарищей. В первый же день его секут. Карась поступает в семинарский хор. Вместо пения он старается только открывать рот. Товарищи «нарекают» его Карасем, церемония «нарекания» очень обидна, Карась дерется с обидчиками, а Лобов, заставший сцену драки, велит высечь Карася. Эта жестокая порка производит перелом в душе Карася — появляется страшная ненависть к бурсе, мечты о мести.</w:t>
      </w:r>
    </w:p>
    <w:p>
      <w:pPr>
        <w:pStyle w:val="Style15"/>
        <w:rPr>
          <w:color w:val="000000"/>
          <w:sz w:val="22"/>
          <w:szCs w:val="22"/>
        </w:rPr>
      </w:pPr>
      <w:r>
        <w:rPr>
          <w:color w:val="000000"/>
          <w:sz w:val="22"/>
          <w:szCs w:val="22"/>
        </w:rPr>
        <w:t>Ученик по прозвищу Силыч, первый богатырь класса, заявляет, что будет покровительствовать Карасю, дабы никто не смел его обижать. Под этой защитой Карасю становится легче жить. Он сам старается защищать «угнетенных», особенно бурсацких дурачков. Бурсацкую науку Карась решительно отрицает, учиться не хочет.</w:t>
      </w:r>
    </w:p>
    <w:p>
      <w:pPr>
        <w:pStyle w:val="Style15"/>
        <w:rPr>
          <w:color w:val="000000"/>
          <w:sz w:val="22"/>
          <w:szCs w:val="22"/>
        </w:rPr>
      </w:pPr>
      <w:r>
        <w:rPr>
          <w:color w:val="000000"/>
          <w:sz w:val="22"/>
          <w:szCs w:val="22"/>
        </w:rPr>
        <w:t>Всеволод Васильевич Разумников, учитель церковного пения, закона Божия и священной истории, — педагог довольно прогрессивный: он вводит систему взаимного обучения. Но Карась не может постичь церковного пения, и Разумников наказывает его: не отпускает домой по воскресным дням. Над Карасем нависает опасность, что его не отпустят домой на Пасху.</w:t>
      </w:r>
    </w:p>
    <w:p>
      <w:pPr>
        <w:pStyle w:val="Style15"/>
        <w:rPr>
          <w:color w:val="000000"/>
          <w:sz w:val="22"/>
          <w:szCs w:val="22"/>
        </w:rPr>
      </w:pPr>
      <w:r>
        <w:rPr>
          <w:color w:val="000000"/>
          <w:sz w:val="22"/>
          <w:szCs w:val="22"/>
        </w:rPr>
        <w:t>Приходит учитель арифметики, Павел Алексеевич Ливанов. Он в пьяном виде беспомощен, и бурсаки издеваются над ним.</w:t>
      </w:r>
    </w:p>
    <w:p>
      <w:pPr>
        <w:pStyle w:val="Style15"/>
        <w:rPr>
          <w:color w:val="000000"/>
          <w:sz w:val="22"/>
          <w:szCs w:val="22"/>
        </w:rPr>
      </w:pPr>
      <w:r>
        <w:rPr>
          <w:color w:val="000000"/>
          <w:sz w:val="22"/>
          <w:szCs w:val="22"/>
        </w:rPr>
        <w:t>В субботу Карась вытворяет всякие безобразия с досады, что его не пускают домой. В бурсе проходит воскресный день, и Карась начинает помышлять о бегстве. Он слышал, что кого-то из младших «бегунов» поймали, но простили, других высекли, но все же не засекли, что где-то на дровяном дворе «спасаются» беглые. Но в тот же день привозят пойманного «бегуна» Меньшинского. Его секут до полусмерти, а потом отвозят на рогожке в больницу. Карась оставляет мысли о бегстве. Он решает «спасаться» от церковного пения в больнице. Ему удается заболеть, страшный урок проходит без него, и на Пасху Карася отправляют домой…</w:t>
      </w:r>
    </w:p>
    <w:p>
      <w:pPr>
        <w:pStyle w:val="Style15"/>
        <w:rPr>
          <w:color w:val="000000"/>
          <w:sz w:val="22"/>
          <w:szCs w:val="22"/>
        </w:rPr>
      </w:pPr>
      <w:r>
        <w:rPr>
          <w:color w:val="000000"/>
          <w:sz w:val="22"/>
          <w:szCs w:val="22"/>
        </w:rPr>
        <w:t>В бурсе появляется новый смотритель. Прежний, по прозвищу Звездочет, был человеком добрым и, не вынося ужасов бурсы, предпочитал уединяться в своей квартире, что придавало ему в глазах бурсаков большую загадочность. Вообще к этому времени в бурсе многое изменилось: наказания смягчились, меньше стало великовозрастных бурсако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7:00Z</dcterms:created>
  <dc:creator>Evgeny Vasiliev</dc:creator>
  <dc:description/>
  <cp:keywords/>
  <dc:language>en-US</dc:language>
  <cp:lastModifiedBy>Evgeny Vasiliev</cp:lastModifiedBy>
  <dcterms:modified xsi:type="dcterms:W3CDTF">2006-08-03T21:17:00Z</dcterms:modified>
  <cp:revision>1</cp:revision>
  <dc:subject/>
  <dc:title>Очерки бурсы</dc:title>
</cp:coreProperties>
</file>