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олот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 одном из петербургских доходных домов на Екатерининском канале живет семья чиновника Игната Васильича Дорогова. У него шестеро детей, старшая из них — Надя, ей двадцать лет. Мать семейства, Анна Андреевна, — образцовая хозяйка. В доме царят уют и спокойствие.</w:t>
      </w:r>
    </w:p>
    <w:p>
      <w:pPr>
        <w:pStyle w:val="Style15"/>
        <w:rPr>
          <w:color w:val="000000"/>
          <w:sz w:val="22"/>
          <w:szCs w:val="22"/>
        </w:rPr>
      </w:pPr>
      <w:r>
        <w:rPr>
          <w:color w:val="000000"/>
          <w:sz w:val="22"/>
          <w:szCs w:val="22"/>
        </w:rPr>
        <w:t>Дед и бабка Анны Андреевны были бедными питерскими мещанами. На их дочери, Мавре Матвеевне, которая была умна, хороша собой и трудолюбива, женился мелкий чиновник Чижиков. Хозяйственность и энергия Мавры Матвеевны привели к тому, что в семье появился достаток. Анна Андреевна была младшей её дочерью. Она с детства привыкла к порядку и обеспеченному существованию. Когда Анна Андреевна вышла замуж за Игната Васильича, отношения их складывались непросто. Молодой супруг вел весьма беспутную жизнь, и это причиняло жене немало страданий, пока ей наконец не удалось прибрать его к рукам, приучить к дому. Игнат Васильич стал домовит, но в характере его появились строгость и мрачность, которые особенно заметны в его отношениях с детьми.</w:t>
      </w:r>
    </w:p>
    <w:p>
      <w:pPr>
        <w:pStyle w:val="Style15"/>
        <w:rPr>
          <w:color w:val="000000"/>
          <w:sz w:val="22"/>
          <w:szCs w:val="22"/>
        </w:rPr>
      </w:pPr>
      <w:r>
        <w:rPr>
          <w:color w:val="000000"/>
          <w:sz w:val="22"/>
          <w:szCs w:val="22"/>
        </w:rPr>
        <w:t>Когда приходят гости, в доме становится веселее. У Дороховых часто бывают чиновники Егор Иваныч Молотов, Макар Макарыч Касимов, Семен Васильич Рогожников, доктор Федор Ильич Бенедиктов. В один из таких вечеров Рогожников рассказывает историю о своем директоре, который не позволил мелкому чиновнику Меньшову жениться на бедной девушке. Меньшову было предложено повышение с условием отказа от невесты, но он отказался. Тогда директор оклеветал своего подчиненного перед невестой. Свадьба была расстроена, а Меньшов получил повышение.</w:t>
      </w:r>
    </w:p>
    <w:p>
      <w:pPr>
        <w:pStyle w:val="Style15"/>
        <w:rPr>
          <w:color w:val="000000"/>
          <w:sz w:val="22"/>
          <w:szCs w:val="22"/>
        </w:rPr>
      </w:pPr>
      <w:r>
        <w:rPr>
          <w:color w:val="000000"/>
          <w:sz w:val="22"/>
          <w:szCs w:val="22"/>
        </w:rPr>
        <w:t>Надя Дорогова воспитывалась в закрытом институте, но воспоминания об институтской жизни никогда не были ей приятны. И немудрено: там были уродливые порядки. Классные дамы не стеснялись брать взятки у воспитанниц, провинившихся девиц держали в лазарете, надев на них смирительные рубашки. В воспитании было много искусственного, фальшивого.</w:t>
      </w:r>
    </w:p>
    <w:p>
      <w:pPr>
        <w:pStyle w:val="Style15"/>
        <w:rPr>
          <w:color w:val="000000"/>
          <w:sz w:val="22"/>
          <w:szCs w:val="22"/>
        </w:rPr>
      </w:pPr>
      <w:r>
        <w:rPr>
          <w:color w:val="000000"/>
          <w:sz w:val="22"/>
          <w:szCs w:val="22"/>
        </w:rPr>
        <w:t>Выйдя из института, Надя много времени проводит за чтением. Мечты о муже и своем хозяйстве перемежаются мечтами о любви. У Нади появляются женихи, но она им отказывает. Девушка часто беседует с Молотовым, постоянным гостем в их доме. Она обращается к нему с самыми разными вопросами. Наде кажется, что Молотов чем-то не похож на прочих знакомых.</w:t>
      </w:r>
    </w:p>
    <w:p>
      <w:pPr>
        <w:pStyle w:val="Style15"/>
        <w:rPr>
          <w:color w:val="000000"/>
          <w:sz w:val="22"/>
          <w:szCs w:val="22"/>
        </w:rPr>
      </w:pPr>
      <w:r>
        <w:rPr>
          <w:color w:val="000000"/>
          <w:sz w:val="22"/>
          <w:szCs w:val="22"/>
        </w:rPr>
        <w:t>Молотов приходит к художнику Михаилу Михайлычу Череванину, родственнику Дорогова. Михаил Михайлыч — человек талантливый и оригинальный, но непостоянный. В любви ему не везло, и он стал циником. Когда-то он любил домашний уют, а теперь поселился в неопрятной мастерской в Песках. Молотов застает у Череванина компанию кутящей молодежи, среди которой с удивлением замечает сыновей знакомых чиновников. Подвыпившие юноши разглагольствуют о злободневных вопросах.</w:t>
      </w:r>
    </w:p>
    <w:p>
      <w:pPr>
        <w:pStyle w:val="Style15"/>
        <w:rPr>
          <w:color w:val="000000"/>
          <w:sz w:val="22"/>
          <w:szCs w:val="22"/>
        </w:rPr>
      </w:pPr>
      <w:r>
        <w:rPr>
          <w:color w:val="000000"/>
          <w:sz w:val="22"/>
          <w:szCs w:val="22"/>
        </w:rPr>
        <w:t>Молотов и Череванин, покинув веселящихся гостей, идут на Невский. Молотов упрекает художника за беспорядочную жизнь. Тот описывает свое душевное состояние: все безразлично, все представляется ничтожным. Свой образ мыслей Череванин называет «кладбищенством». В детстве он жил возле кладбища и с тех пор научился видеть во всем мрачные стороны. Впрочем, художник обещает начать новую жизнь, много работать.</w:t>
      </w:r>
    </w:p>
    <w:p>
      <w:pPr>
        <w:pStyle w:val="Style15"/>
        <w:rPr/>
      </w:pPr>
      <w:r>
        <w:rPr>
          <w:color w:val="000000"/>
          <w:sz w:val="22"/>
          <w:szCs w:val="22"/>
        </w:rPr>
        <w:t>Вечер у Дороховых. Здесь и Молотов, и Череванин, и молодой Касимов, который еще вчера хотел стать художником, а теперь рад, что получил место чиновника. Молотов рассказывает о начале своей карьеры. Он стал чиновником не по призванию, а по приглашению друга, который достал ему место… Продолжить рассказ Егор Иванович не хочет.</w:t>
      </w:r>
    </w:p>
    <w:p>
      <w:pPr>
        <w:pStyle w:val="Style15"/>
        <w:rPr>
          <w:color w:val="000000"/>
          <w:sz w:val="22"/>
          <w:szCs w:val="22"/>
        </w:rPr>
      </w:pPr>
      <w:r>
        <w:rPr>
          <w:color w:val="000000"/>
          <w:sz w:val="22"/>
          <w:szCs w:val="22"/>
        </w:rPr>
        <w:t>Игнат Васильич удаляется в кабинет с секретарем статского генерала Подтяжина. Череванин повествует Молотову о своих не совсем удачных попытках начать новую жизнь.</w:t>
      </w:r>
    </w:p>
    <w:p>
      <w:pPr>
        <w:pStyle w:val="Style15"/>
        <w:rPr>
          <w:color w:val="000000"/>
          <w:sz w:val="22"/>
          <w:szCs w:val="22"/>
        </w:rPr>
      </w:pPr>
      <w:r>
        <w:rPr>
          <w:color w:val="000000"/>
          <w:sz w:val="22"/>
          <w:szCs w:val="22"/>
        </w:rPr>
        <w:t>Надя наедине с Череваниным расспрашивает его о Молотове. Художник вспоминает о том, как Молотов был назначен на следствие по делу женщины, убившей своего мужа. Егор Иваныч пожалел преступницу, и с тех пор считает, что в злодействах не люди виноваты, а среда. Он стал ко всем снисходительным, но не к себе.</w:t>
      </w:r>
    </w:p>
    <w:p>
      <w:pPr>
        <w:pStyle w:val="Style15"/>
        <w:rPr>
          <w:color w:val="000000"/>
          <w:sz w:val="22"/>
          <w:szCs w:val="22"/>
        </w:rPr>
      </w:pPr>
      <w:r>
        <w:rPr>
          <w:color w:val="000000"/>
          <w:sz w:val="22"/>
          <w:szCs w:val="22"/>
        </w:rPr>
        <w:t>Отец объявляет Наде, что к ней сватается генерал Подтяжин. Девушка в ужасе: генерал ей неприятен. Но родители и слышать не хотят об отказе. Надя решает посоветоваться с Молотовым. Разговор кончается тем, что Надя и Егор Иваныч объясняются друг другу в любви.</w:t>
      </w:r>
    </w:p>
    <w:p>
      <w:pPr>
        <w:pStyle w:val="Style15"/>
        <w:rPr>
          <w:color w:val="000000"/>
          <w:sz w:val="22"/>
          <w:szCs w:val="22"/>
        </w:rPr>
      </w:pPr>
      <w:r>
        <w:rPr>
          <w:color w:val="000000"/>
          <w:sz w:val="22"/>
          <w:szCs w:val="22"/>
        </w:rPr>
        <w:t>Молотов просит руки Надежды Игнатовны. Но Игнат Васильич приходит в ярость — особенно его возмущает, что дочь целовалась с Молотовым. Егору Иванычу отказано от дома, а дочери отец велит выбросить Молотова из головы. Череванов же утешает Надю, советует ей ничего не бояться и стоять на своем.</w:t>
      </w:r>
    </w:p>
    <w:p>
      <w:pPr>
        <w:pStyle w:val="Style15"/>
        <w:rPr>
          <w:color w:val="000000"/>
          <w:sz w:val="22"/>
          <w:szCs w:val="22"/>
        </w:rPr>
      </w:pPr>
      <w:r>
        <w:rPr>
          <w:color w:val="000000"/>
          <w:sz w:val="22"/>
          <w:szCs w:val="22"/>
        </w:rPr>
        <w:t>Проходит три дня. Дороговы празднуют именины Надежды Игнатовны. Череванов в разговоре с Надей язвительно характеризует гостей. Игнат Васильич перед всеми называет Надю невестой генерала Подтяжина. Однако Надя объявляет, что выйдет замуж только за Молотова.</w:t>
      </w:r>
    </w:p>
    <w:p>
      <w:pPr>
        <w:pStyle w:val="Style15"/>
        <w:rPr>
          <w:color w:val="000000"/>
          <w:sz w:val="22"/>
          <w:szCs w:val="22"/>
        </w:rPr>
      </w:pPr>
      <w:r>
        <w:rPr>
          <w:color w:val="000000"/>
          <w:sz w:val="22"/>
          <w:szCs w:val="22"/>
        </w:rPr>
        <w:t>Многочисленные родственники поражены этой сценой. На следующий день они, встретившись с Дороговым, советуют ему открыть Наде глаза на Молотова: и безбожник он, дескать, и развратник. В этих обвинениях есть доля правды: действительно, у Молотова была любовница. Однако Надя ничему не хочет верить.</w:t>
      </w:r>
    </w:p>
    <w:p>
      <w:pPr>
        <w:pStyle w:val="Style15"/>
        <w:rPr>
          <w:color w:val="000000"/>
          <w:sz w:val="22"/>
          <w:szCs w:val="22"/>
        </w:rPr>
      </w:pPr>
      <w:r>
        <w:rPr>
          <w:color w:val="000000"/>
          <w:sz w:val="22"/>
          <w:szCs w:val="22"/>
        </w:rPr>
        <w:t>Тогда отец объявляет дочери, что она останется старой девой. Надя пугается, что отец поднимет на нее руку. Увидев ужас на лице дочери, Игнат Васильич начинает чувствовать свою вину перед нею, но у него как-то не хватает решимости простить Надю.</w:t>
      </w:r>
    </w:p>
    <w:p>
      <w:pPr>
        <w:pStyle w:val="Style15"/>
        <w:rPr>
          <w:color w:val="000000"/>
          <w:sz w:val="22"/>
          <w:szCs w:val="22"/>
        </w:rPr>
      </w:pPr>
      <w:r>
        <w:rPr>
          <w:color w:val="000000"/>
          <w:sz w:val="22"/>
          <w:szCs w:val="22"/>
        </w:rPr>
        <w:t>Молотов же проводит время в ожидании. Наконец, не выдержав бездействия, он идет к генералу Подтяжину и объясняет, что Надя любит его, Молотова. Генерал без колебаний соглашается отказаться от столь эксцентричной девушки и принимает решение жениться на дочери Касимова. Егор Иваныч и Подтяжин вместе едут к Дороговым. Генерал объясняется с Игнатом Васильичем. Тот несколько обескуражен, но делать нечего… Родители Нади соглашаются на её брак с Молотовым.</w:t>
      </w:r>
    </w:p>
    <w:p>
      <w:pPr>
        <w:pStyle w:val="Style15"/>
        <w:rPr>
          <w:color w:val="000000"/>
          <w:sz w:val="22"/>
          <w:szCs w:val="22"/>
        </w:rPr>
      </w:pPr>
      <w:r>
        <w:rPr>
          <w:color w:val="000000"/>
          <w:sz w:val="22"/>
          <w:szCs w:val="22"/>
        </w:rPr>
        <w:t>Молотов рассказывает невесте о своем прошлом. После разочарования в чиновнической службе он пытался заняться вольным трудом, перепробовал различные профессии, работал на постоялом дворе, был учителем, литератором, но понял, что департамент обеспечивает человека лучше. Ему захотелось денег, комфорта, «мещанского счастья» и пришлось снова стать чиновником. Не всем дано быть героями, а потому осталось лишь «честно наслаждаться жизнью». Надя во всем согласна со своим жених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7:00Z</dcterms:created>
  <dc:creator>Evgeny Vasiliev</dc:creator>
  <dc:description/>
  <cp:keywords/>
  <dc:language>en-US</dc:language>
  <cp:lastModifiedBy>Evgeny Vasiliev</cp:lastModifiedBy>
  <dcterms:modified xsi:type="dcterms:W3CDTF">2006-08-03T21:17:00Z</dcterms:modified>
  <cp:revision>1</cp:revision>
  <dc:subject/>
  <dc:title>Молотов</dc:title>
</cp:coreProperties>
</file>