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аш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ма написана от первого лица. Студент Московского университета Сашка Полежаев, приятель, едет в Питер к дяде. Помните, как у Пушкина в начале романа «Евгений Онегин» герой тоже едет к дяде? Похоже на 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родился в маленьком селе близ Саранска Первым его домашним учителем был лакей из дворни его отца. Ребенок рано выучился сквернословить по-русски и по-французски, играть на балалайке. Когда ему исполнилось десять лет, отец отправил его учиться в Москву. Сначала пансион, потом университет. Ох уж этот университет! Отстали мы от Европы: там образование получают достойные люди, а у нас полно дураков и скотов. Глупая, дикая родина, когда же ты очнешься и свергнешь своих палачей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где же теперь герой? Вот он, в трактире веселится с красотками. Шум, пение, вопли, дребезжат графины и рюмки, водка, вино и пиво льются рекой. Вот как проводят время московские студенты. Что же, только на это они и способны? Да нет, Сашка умеет изъясняться по-французски и по-немецки, а на русском даже стишки сочиняет. К математике не склонен, зато готов драться на шпагах с лихим гусаром. Отчаянный безбожник, терпеть не может попов и не верит в Иисуса Христа. Разгульный пьяница и неутомимый бабник. Идем мы, бывало, всей нашей компанией к девкам в один веселый дом в Марьиной роще, задираем прохожих, пристаем к хорошеньким девицам, все от нас шарахаются… Нет, поехали на Сретенку! Эй, извозчик! А вот и знакомый притон. Сломали запор у ворот, идем, ругаясь матом. «Мне Танька, а тебе Анюта!» — говорит Сашка. Пляшем, скачем по-козлиному с девками. И тут же блуд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ню, случилась драка в таком вот притоне. Полиция вмешалась, их было больше, чем нас. До этого Сашка одну девку с кем-то не поделил, приревновал её, крепко побил, а теперь вот его схватили, руки связывают. Зовет на помощь, задыхаясь: «Сюда! Здесь всех не перебью!» Выручил один из наших, самый здоровый: раскидал всех полицейских. Отпразднуем нашу победу — напьемся и споем лихую песню. Летите, грусти и печали… туда-то и туда-то! Пляшите, девки, и славьте Сашку! И я, заканчивая первую главу, скажу о нем: молодец!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шлось-таки Сашке ехать в Питер к богатому дяде: совсем без денег остался, нужна поддержка Последний стакан водки выпил у заставы, въезжая в северную столицу. Ночь, Нева. Памятник Петру I. Грустно без московских друзей и девок! Не грусти, Сашка, стыдно так унывать, все налад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ядя сначала сердился, накричал на племянника, но потом смягчился, подобрел, дал денег: его глубоко тронуло «чистосердечное» раскаяние Сашки. А тот и рад: снова начал кутить. Пьет водку и ходит к девкам. Но не только это: и театр посещает! Причем там он выглядит не грязным гулякой-студентом, как в Москве, а столичным франтом, скучающим и разочарованным наподобие вышеупомянутого Евгения Онегина. С дядей у него прекрасные отношения: Сашке удалось прикинуться благонравным и религиозным человеком, которого интересуют всякие высокие материи, искусство и прочее. Бывало, повеселится в свое удовольствие с красотками, а придя домой, скажет дяде, что был в Эрмитаже. Вот мошенник! Эй, Сашка! Небось, забыл старых друзей? Таким аристократом стал… Не собираешься обратно в Москву? Вернешься, никуда не денешь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что же? Иду я как-то по Кремлевскому саду, смотрю по сторонам, разглядываю толпу, особенно дамочек, и — о, кого же я вижу! Да ведь это Сашка! Ты ли, друг любезный? Мы обнялись, заплакали от великой радости и, конечно, отправились в трактир. А там все наши! Сашка при деньгах, угощает. Рассказал, что дядя еще на год отправил его в университет. Прекрасно, снова прежняя жизнь. Забавно вспомнить, как один из наших напился, заблевал себя и полез обниматься с Сашкой — запачкал его модный петербургский костюм; то-то порадовал моего друга! А он и сам в тот день напился в стельку. А вот и знакомая девка, начинаются нежност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омнилось, что нашу счастливую встречу мы отмечали в трактире до поздней ночи, и Кремлевский сад был озарен разноцветными огн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зья, вот я рассказал вам кое-что о моем Сашке. Может быть, его осыплют злобными ругательствами, а заодно и меня, воспевшего его безобразия. Но я презираю недоброжелателей, и если что-нибудь узнаю о Сашке, непременно вам расскаж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6:00Z</dcterms:created>
  <dc:creator>Evgeny Vasiliev</dc:creator>
  <dc:description/>
  <cp:keywords/>
  <dc:language>en-US</dc:language>
  <cp:lastModifiedBy>Evgeny Vasiliev</cp:lastModifiedBy>
  <dcterms:modified xsi:type="dcterms:W3CDTF">2006-08-03T21:16:00Z</dcterms:modified>
  <cp:revision>1</cp:revision>
  <dc:subject/>
  <dc:title>Сашка</dc:title>
</cp:coreProperties>
</file>