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Убийства на улице Морг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алитические способности свойственны не всякому уму и сами недоступны анализу. К такому заключению приходит Рассказчик, познакомившись в Париже летом 18.. г. с неким Огюстом Дюпеном, потомком обедневшею знатного рода, изумившим его при первой же встрече обширной начитанностью и свежестью воображ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одые люди быстро становятся друзьями и поселяются вместе. Рассказчику приходится приспосабливаться к необычному характеру и привычкам Дюпена — страсти к ночным прогулкам и психологическому анализу. Новый друг поражает его способностью проникать в потаенные мысли собеседника, используя то, что Дюпен называет своим «методом», — по незначительным внешним проявлениям он выстраивает сложную цепь умозаключен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друзья, раскрыв вечернюю газету, натыкаются на сообщение о неслыханном преступлении. Сегодня ночью мирный сон обывателей, живущих в районе улицы Морг, нарушили душераздирающие крики. Они доносились из дома мадам Л’Эспанэ, где та проживала с незамужней дочерью Камиллой. Когда взломали дверь спальни, люди в ужасе отступили — мебель была сломана, к полу прилипли седые пряди длинных волос. Позднее в дымоходе обнаружили изуродованный труп Камиллы, а тело самой мадам Л’Эспанэ нашли во дворе. Голова её была отрезана бритв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свидетели сходились на том, что, когда взламывали дверь, преступники еще находились в спальне. Один голос явно принадлежал французу — все слышали произнесенное по-французски ругательство. Национальность второго осталась неизвестной: каждый из свидетелей считал, что тот говорил на каком-то иностранном языке, сходясь на том, что голос был страшно груб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завтра газеты принесли известие об аресте Адольфа Лебона, доставившего накануне убийства мадам Л’Эспанэ из банка четыре тысячи франков. Именно на этом этапе Дюпен начинает проявлять интерес к такому запутанному делу. Получив у префекта полиции (знакомого Дюпена) разрешение на осмотр места преступления, друзья отправляются на улицу Морг, где Дюпен все тщательным образом обследу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уя свой метод, Дюпен заостряет внимание на трех обстоятельствах: своеобразном, «нечеловеческом» голосе одного из преступников, необычной ловкости, которая требовалась, чтобы забраться в окно по громоотводу, и, наконец, — отсутствии побудительного мотива: золото из банка нашли в комнате нетронутым. Кроме того, преступники (или хотя бы один из них) обладали неимоверной силой, раз сумели затолкать тело в трубу, да еще снизу вверх. Извлеченные из сжатой руки мадам Л’Эспанэ волоски и отпечатки «пальцев» на её шее убедили Дюпена, что убийцей могла быть только гигантская обезья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юпен дает объявление о поимке крупной обезьяны, обещая вернуть её владельцу за небольшое вознаграждение. Как Дюпен и предполагал, вскоре к ним заявляется моряк с торгового судна. Поняв, что Дюпену все известно, моряк рассказывает истинную историю. Орангутанга он поймал на Борнео и с большими мучениями — из-за свирепого нрава обезьяны — доставил в Париж, рассчитывая выгодно продать. В ту злосчастную ночь обезьяна сбежала, моряк гнался за ней, но не поймал и был свидетелем того, как зверь забрался в спальню женщин. Когда моряк с трудом вскарабкался по тому же громоотводу, все уже было кончено. Издав испуганное восклицание, моряк съехал вниз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фект не мог скрыть своего разочарования, что полиции оказалось не по зубам это запутанное дело, но после рассказа Дюпена, поворчав, отпустил с миром беднягу Лебон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16:00Z</dcterms:created>
  <dc:creator>Evgeny Vasiliev</dc:creator>
  <dc:description/>
  <cp:keywords/>
  <dc:language>en-US</dc:language>
  <cp:lastModifiedBy>Evgeny Vasiliev</cp:lastModifiedBy>
  <dcterms:modified xsi:type="dcterms:W3CDTF">2006-08-03T21:16:00Z</dcterms:modified>
  <cp:revision>1</cp:revision>
  <dc:subject/>
  <dc:title>Убийства на улице Морг</dc:title>
</cp:coreProperties>
</file>