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олотой жу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мка старинного аристократического рода Уильяма Леграна преследуют неудачи, он теряет все свое богатство и впадает в нищету. Дабы избежать насмешек и унижений, Легран покидает Новый Орлеан, город своих предков, и поселяется на пустынном островке вблизи атлантического побережья. В зарослях миртовой рощи Легран сооружает себе хижину, где и обитает со старым слугой-негром Юпитером и громадным ньюфаундлендом. Отшельничество Уильяма скрашивают книги и прогулки по берегу моря, во время которых он удовлетворяет свою страсть энтомолога: его коллекции насекомых позавидовал бы не один натуралис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чик частенько навещает своего друга в его скромном жилище. В один из таких приходов Аегран и негр наперебой рассказывают о последней добыче — золотом жуке, которого им удалось на днях поймать. Расспрашивая о подробностях, Рассказчик замечает, что Легран воспринимает эту находку как счастливое предзнаменование — его не покидает мысль о внезапном и скором богатстве. Юпитер беспокоится, не заболел ли хозяин: по его словам, Легран все время что-то считает и надолго исчезает из до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какое-то время Рассказчик получает от Леграна записку с просьбой посетить его по некоему важному делу. Лихорадочный тон записки заставляет Рассказчика поторопиться, и он в тот же день оказывается у друга. Легран ожидает его с видимым нетерпением и крепко стиснув руку приятеля, объявляет, что пойманный недавно жук оказался из чистого золота. Рассказчик недоумевает: жук действительно хорош — это неизвестный дотоле науке экземпляр, но при чем тут золото? Легран предлагает всем тут же отправиться в путь — на материк, в горы — в конце экспедиции они поймут, что он имеет в виду. Поход займет не так уж много времени, уверяет Легран: к заходу солнца они верну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оло четырех часов компания отправляется в путь. Юпитер несет косу и лопату, Легран — жука, привязанного к концу шнура. Рассказчик, видя в этом явное доказательство безумия друга, с трудов удерживается от слез. Дойдя до мыса, они садятся в ялик и переправляются на материк; там, взобравшись на высокий берег, идут около двух часов по пустынному, поросшему ежевикой плато, пока вдали не показывается тюльпановое дерево необыкновенной высоты. Юпитер выкашивает к дереву тропинку, а затем взбирается на него, прихватив с собой по приказу Леграна жука. Надо ли говорить, что и слуге, и другу такое приказание кажется бредом сумасшедшег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Сверху доносится испуганный крик негра: он увидел прибитый к суку череп. Это известие приводит Леграна в непонятный восторг, и он отдает еще одно, не менее странное приказание — пропустить жука через левую глазницу черепа. Юпитер, не желая противоречить утратившему рассудок хозяину, выполняет и это. Забив колышек точно там, куда опустился жук, Легран начинает в этом месте копать; друг присоединяется к нему, думая, что Легран заразился обычной на Юге манией кладокопательства. Он, однако, решает и дальше не перечить безумцу и принять участие в поисках клада, чтобы наглядным образом убедить фантазера в беспочвенности его замыс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трудятся уже часа полтора, когда их прерывает отчаянный лай ньюфаундленда. Пес рвется в яму, а спрыгнув туда, мигом отрывает два человеческих скелета. Два удара лопатой — и компаньоны видят несколько золотых монет и торчащее из земли железное кольцо. Работа после этого идет быстрее, и вскоре становится понятно, что кольцо прикреплено к крышке прекрасно сохранившегося деревянного сундука. В сундуке, который дрожащими руками открывают кладоискатели, находится настоящее сокровище — груды золота и драгоценных кам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тный путь с тяжелым сундуком был нелегким. Когда приятели уже дома внимательно разглядывают и сортируют сокровища, то по самой скромной оценке содержимое сундука тянет на полтора миллиона долларов. Наконец, видя, что Друг сгорает от любопытства, Легран принимается за рассказ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Легран поймал жука, тот его укусил. Неподалеку из песка торчит какая-то бумажка, и Юпитер, подобрав её, передает хозяину, который заворачивает в нее жука. Дома Легран обращает внимание на то, что найденная бумага — это пергамент, а когда под воздействием тепла на нем проступает изображение черепа, прогревает его дальше. Вскоре рядом с черепом появляется изображение козленка. После этого у Леграна уже не остается сомнений в том, что клад закопал знаменитый пират Кидд («кид» — «козленок» по-английски). Он не раз слышал предания о кладах, зарытых Киддом и его сообщниками на атлантическом побережье. Легран продолжает нагревать пергамент, пока на нем не выступают цифры — пиратский шифр, который после долгой умственной работы Леграну удается разгадать. Окончательный текст остается загадочным: «Хорошее стекло в трактире епископа на чертовом стуле двадцать один градус и тринадцать минут северо-северо-восток главный сук седьмая ветвь восточная сторона стреляй из левого глаза мертвой головы прямая от дерева через выстрел на пятьдесят фут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просив местных старожилов, Легран узнает, что «трактир епископа» и «чертов стул» — названия определенных скал и утесов. «Хорошее стекло» — конечно же бинокль. Обозревая в указанном направлении местность, Легран видит тюльпановое дерево и не сомневается, что, забравшись на него. Юпитер обнаружит там череп. «А зачем надо было опускать именно жука?» — недоумевает Рассказчик. «Ваши намеки на то, что я не в себе, рассердили меня, и я решил отплатить вам маленькой мистификацией», — отвечает Легран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5:00Z</dcterms:created>
  <dc:creator>Evgeny Vasiliev</dc:creator>
  <dc:description/>
  <cp:keywords/>
  <dc:language>en-US</dc:language>
  <cp:lastModifiedBy>Evgeny Vasiliev</cp:lastModifiedBy>
  <dcterms:modified xsi:type="dcterms:W3CDTF">2006-08-03T21:15:00Z</dcterms:modified>
  <cp:revision>1</cp:revision>
  <dc:subject/>
  <dc:title>Золотой жук</dc:title>
</cp:coreProperties>
</file>