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Плутарх (</w:t>
      </w:r>
      <w:r>
        <w:rPr>
          <w:lang w:val="en-US"/>
        </w:rPr>
        <w:t>Ploutarchos</w:t>
      </w:r>
      <w:r>
        <w:rPr/>
        <w:t>) 46-120</w:t>
      </w:r>
    </w:p>
    <w:p>
      <w:pPr>
        <w:pStyle w:val="Heading3"/>
        <w:ind w:firstLine="709"/>
        <w:rPr/>
      </w:pPr>
      <w:r>
        <w:rPr>
          <w:lang w:val="ru-RU"/>
        </w:rPr>
        <w:t>Сравнительные жизнеописания (</w:t>
      </w:r>
      <w:r>
        <w:rPr/>
        <w:t>Bioi</w:t>
      </w:r>
      <w:r>
        <w:rPr>
          <w:lang w:val="ru-RU"/>
        </w:rPr>
        <w:t xml:space="preserve"> </w:t>
      </w:r>
      <w:r>
        <w:rPr/>
        <w:t>paralleloi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(ок. 100-120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«Сравнительные жизнеописания» — это 23 пары биографий: один грек, один римлянин, начиная с легендарных царей Тесея и Ромула и кончая Цезарем и Антонием, о которых Плутарх слышал еще от живых свидетелей. Для историков это драгоценный источник сведе</w:t>
        <w:softHyphen/>
        <w:t>ний; но Плутарх писал не для историков. Он хотел, чтобы на приме</w:t>
        <w:softHyphen/>
        <w:t>ре исторических лиц люди учились жить; поэтому он соединял их в пары по сходству характеров и поступков, а в конце каждой пары помещал сопоставление: кто в чем был лучше, а в чем хуже. Для со</w:t>
        <w:softHyphen/>
        <w:t>временного читателя это самые скучные разделы, но для Плутарха они были главными. Вот как это выглядело.</w:t>
      </w:r>
    </w:p>
    <w:p>
      <w:pPr>
        <w:pStyle w:val="Heading4"/>
        <w:ind w:firstLine="709"/>
        <w:rPr/>
      </w:pPr>
      <w:r>
        <w:rPr/>
        <w:t>Аристид и Катон Старш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color w:val="800080"/>
        </w:rPr>
        <w:t>Аристид (ум. ок. 467 до н. э.)</w:t>
      </w:r>
      <w:r>
        <w:rPr/>
        <w:t xml:space="preserve"> был афинским государственным деятелем во время греко-персидских войн. При Марафоне он был •одним из военачальников, но сам отказался от командования, передав его вождю, план которого считал лучшим. При Саламине в решаю</w:t>
        <w:softHyphen/>
        <w:t>щем бою против Ксеркса он отбил у персов тот островок, на кото</w:t>
        <w:softHyphen/>
        <w:t>ром потом был поставлен памятник в честь этого сражения. При Платее он начальствовал над всеми афинскими частями в союзной греческой армии. У него было прозвище Справедливый. Его соперни</w:t>
        <w:softHyphen/>
        <w:t>ком был Фемистокл; раздоры были такие, что Аристид говорил: «Лучше всего бы афинянам взять да бросить в пропасть и меня и Фемистокла». Дело дошло до остракизма, «суда черепков»: каждый писал на черепке имя того, кого считал опасным для отечества. К Аристиду подошел неграмотный мужик: «Напиши здесь за меня: Аристид». — «А ты его знаешь?» — «Нет, но надоело слышать: Справедливый да Справедливый». Аристид написал, и ему пришлось. уйти в изгнание. Однако потом, перед Саламином, он сам пришел к Фемистоклу и сказал: «Бросим раздоры, дело у нас общее: ты лучше умеешь командовать, а я буду твоим советником». После победы, от</w:t>
        <w:softHyphen/>
        <w:t>бивая у персов греческие города, он своею обходительностью побуж</w:t>
        <w:softHyphen/>
        <w:t>дал их дружить с Афинами, а не со Спартой. Из этого сложился большой морской союз; Аристид объехал все города и распределил между ними союзные взносы так справедливо, что все остались до</w:t>
        <w:softHyphen/>
        <w:t>вольны. Больше всего дивились, что при этом он не брал взяток и вернулся из объезда таким же бедняком, как был. Когда он умер, то не оставил средств даже на похороны; афиняне похоронили его за го</w:t>
        <w:softHyphen/>
        <w:t>сударственный счет, а дочерей его выдали замуж с приданым из казны.</w:t>
      </w:r>
    </w:p>
    <w:p>
      <w:pPr>
        <w:pStyle w:val="Normal"/>
        <w:spacing w:before="20" w:after="0"/>
        <w:ind w:firstLine="709"/>
        <w:jc w:val="both"/>
        <w:rPr/>
      </w:pPr>
      <w:r>
        <w:rPr>
          <w:i/>
          <w:iCs/>
          <w:color w:val="800080"/>
        </w:rPr>
        <w:t>Катан Старший</w:t>
      </w:r>
      <w:r>
        <w:rPr/>
        <w:t xml:space="preserve"> (</w:t>
      </w:r>
      <w:r>
        <w:rPr>
          <w:i/>
          <w:iCs/>
          <w:color w:val="800080"/>
        </w:rPr>
        <w:t>234</w:t>
      </w:r>
      <w:r>
        <w:rPr/>
        <w:t>—</w:t>
      </w:r>
      <w:r>
        <w:rPr>
          <w:i/>
          <w:iCs/>
          <w:color w:val="800080"/>
        </w:rPr>
        <w:t>149 до н. э.)</w:t>
      </w:r>
      <w:r>
        <w:rPr/>
        <w:t xml:space="preserve"> в молодости участвовал во II Пунической войне Рима с Карфагеном, в зрелые годы воевал в Ис</w:t>
        <w:softHyphen/>
        <w:t>пании и против азиатского царя Антиоха в Греции, а умер накануне III Пунической войны, к которой сам упорно призывал: каждую речь он кончал словами: «А кроме того, нужно разрушить Карфаген». Он был из незнатного рода и только собственными заслугами дошел до высшей государственной должности — цензорской: в Риме это было редкостью. Катон этим гордился и в каждой речи твердил о своих за</w:t>
        <w:softHyphen/>
        <w:t>слугах; впрочем, когда его спросили, почему ему еще не воздвигли статую, он сказал: «Пусть лучше спрашивают, почему не воздвигли, чем почему воздвигли». Цензор должен был следить за общественны</w:t>
        <w:softHyphen/>
        <w:t>ми нравами: Катон боролся с роскошью, изгонял из Рима греческих учителей за то, что их уроки подтачивают суровые нравы предков, исключил сенатора из сената за то, что он при людях поцеловал жену. Он говорил: «Не выстоять городу, где за красную рыбу платят доро</w:t>
        <w:softHyphen/>
        <w:t>же, чем за рабочего вола». Он сам подавал пример своим суровым образом жизни: работал в поле, ел и пил то же, что его батраки, сам воспитывал сына, сам написал для него крупными буквами историю Рима, и книгу советов по сельскому хозяйству («как разбогатеть»), и многое другое. Врагов у него было много, в том числе лучший рим</w:t>
        <w:softHyphen/>
        <w:t>ский полководец Сципион, победитель карфагенского Ганнибала; он всех пересилил, а Сципиона обвинил в превышении власти и недо</w:t>
        <w:softHyphen/>
        <w:t>пустимой любви к греческой учености, и тот удалился в свое помес</w:t>
        <w:softHyphen/>
        <w:t>тье. Как Нестор, он пережил три поколения; уже в старости, отбиваясь от нападок в суде, он сказал: «Тяжело, когда жизнь прожи</w:t>
        <w:softHyphen/>
        <w:t>та с одними, а оправдываться приходится перед другим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color w:val="800080"/>
        </w:rPr>
        <w:t>Сопоставление.</w:t>
      </w:r>
      <w:r>
        <w:rPr/>
        <w:t xml:space="preserve"> В борьбе с соперниками Катон показал себя лучше, чем Аристид. Аристиду пришлось уйти в изгнание, а Катон спорил с соперниками в судах до глубокой старости и всегда выходил победителем. При этом Аристиду серьезным соперником был один Фемистокл, человек низкого рода, а Катону приходилось пробиваться в политику, когда у власти прочно стояла знать, и все-таки он достиг цели. — В борьбе с внешними врагами Аристид бился и при Мара</w:t>
        <w:softHyphen/>
        <w:t>фоне, и при Саламине, и при Платеях, но всюду на вторых ролях, а Катон сам одерживал победы и в Испании и в Греции. Однако враги, с которыми воевал Катон, не шли ни в какое сравнение с устрашаю</w:t>
        <w:softHyphen/>
        <w:t>щими полчищами Ксеркса. — Аристид умер в бедности, и это нехо</w:t>
        <w:softHyphen/>
        <w:t>рошо: человек должен стремиться к достатку в своем доме, тогда будет в достатке и государство. Катон же показал себя отличным хо</w:t>
        <w:softHyphen/>
        <w:t>зяином, и этим он лучше. С другой стороны, не зря говорят филосо</w:t>
        <w:softHyphen/>
        <w:t>фы: «Только боги не знают нужды; чем меньше у человека потребностей, тем ближе он к богам». В таком случае бедность, про</w:t>
        <w:softHyphen/>
        <w:t>исходящая не от расточительства, а от умеренности желаний, как у Аристида, лучше, чем богатство, даже такое, как у Катона: не проти</w:t>
        <w:softHyphen/>
        <w:t>воречие ли, что Катон учит богатеть, а сам похваляется умереннос</w:t>
        <w:softHyphen/>
        <w:t>тью? — Аристид был скромен, его хвалили другие, Катон же гордился своими заслугами и поминал их во всех своих речах; это не</w:t>
        <w:softHyphen/>
        <w:t>хорошо. Аристид был независтлив, во время войны он честно помо</w:t>
        <w:softHyphen/>
        <w:t>гал своему недоброжелателю Фемистоклу. Катон же из соперничества со Сципионом чуть не помешал его победе над Ганнибалом в Африке, а потом заставил этого великого человека уйти от дел и удалиться из Рима; это подавно нехорошо.</w:t>
      </w:r>
    </w:p>
    <w:p>
      <w:pPr>
        <w:pStyle w:val="Heading4"/>
        <w:ind w:firstLine="709"/>
        <w:rPr/>
      </w:pPr>
      <w:r>
        <w:rPr/>
        <w:t>Агесилай и Помпей</w:t>
      </w:r>
    </w:p>
    <w:p>
      <w:pPr>
        <w:pStyle w:val="Normal"/>
        <w:spacing w:lineRule="auto" w:line="254" w:before="40" w:after="0"/>
        <w:ind w:firstLine="709"/>
        <w:jc w:val="both"/>
        <w:rPr/>
      </w:pPr>
      <w:r>
        <w:rPr>
          <w:i/>
          <w:iCs/>
          <w:color w:val="800080"/>
          <w:sz w:val="22"/>
          <w:szCs w:val="22"/>
        </w:rPr>
        <w:t>Агесилай (399—360 до н. э.)</w:t>
      </w:r>
      <w:r>
        <w:rPr/>
        <w:t xml:space="preserve"> был спартанский царь, образец древней доблести времен начинавшегося падения нравов. Он был мал, хром, быстр и неприхотлив; его звали послушать певца, певшего, как соловей, он ответил: «Я слышал настоящего соловья». В походах он жил у всех на виду, а спал в храмах: «Чего не видят люди, пусть видят боги». Солдаты любили его так, что правительство сделало ему выговор: «Они любят тебя больше, чем отечество». Его возвел на пре</w:t>
        <w:softHyphen/>
        <w:t>стол знаменитый полководец Лисандр, объявив его соперника неза</w:t>
        <w:softHyphen/>
        <w:t>конным сыном прежнего царя; Лисандр надеялся сам править из-за спины Агесилая, но тот быстро взял власть в собственные руки. Аге</w:t>
        <w:softHyphen/>
        <w:t>силай дважды спас Спарту. В первый раз он пошел войной на Пер</w:t>
        <w:softHyphen/>
        <w:t>сию и завоевал бы ее, как потом Александр, но получил приказ вернуться, потому что вся Греция восстала против Спарты. Он вер</w:t>
        <w:softHyphen/>
        <w:t>нулся и ударил восставшим в тыл; война затянулась, но Спарта устоя</w:t>
        <w:softHyphen/>
        <w:t>ла. Во второй раз спартанцев наголову разбили фиванцы и подступили к самому городу; Агесилай с маленьким отрядом занял оборону, и фиванцы не отважились на приступ. По древнему закону воины, бежавшие от противника, позорно лишались гражданских прав; блюдя этот закон, Спарта осталась бы без граждан. Агесилай объявил: «Пусть сегодня закон спит, а завтра проснется» — и этим вышел из положения. Для войны нужны были деньги, Агесилай по</w:t>
        <w:softHyphen/>
        <w:t>ехал зарабатывать их за море: там Египет восстал против Персии, и его призвали быть вождем. В Египте ему больше всего понравился жесткий тростник: из него можно было плести еще более скромные венки, чем в Спарте. Между восставшими начался раскол, Агесилай примкнул к тем, кто больше платил: «Я воюю не за Египет, а за при</w:t>
        <w:softHyphen/>
        <w:t>быль Спарте». Здесь он и умер; тело его набальзамировали и отвезли на родину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i/>
          <w:iCs/>
          <w:color w:val="800080"/>
          <w:sz w:val="22"/>
          <w:szCs w:val="22"/>
        </w:rPr>
        <w:t>Помпей (106—48 до н. э.)</w:t>
      </w:r>
      <w:r>
        <w:rPr/>
        <w:t xml:space="preserve"> возвысился в I римской гражданской войне при диктаторе Сулле, был самым сильным в Риме человеком между I и II гражданскими войнами, а погиб во II гражданской войне против Цезаря. Он победил мятежников в Африке и в Испании, Спартака в Италии, пиратов по всему Средиземному морю, царя Митридата в Малой Азии, царя Тиграна в Армении, царя Аристобула в Иерусалиме и отпраздновал три триумфа над тремя частями света. Он говорил, что всякую должность получал раньше, чем ждал сам, и слагал раньше, чем ждали другие. Он был храбр и прост; в шестьдесят лет он занимался боевыми упражнениями рядом со свои</w:t>
        <w:softHyphen/>
        <w:t>ми рядовыми солдатами. В Афинах на арке в его честь была надпись: «Чем больше ты человек, тем больше ты бог». Но он был слишком прям, чтобы быть политиком. Сенат боялся и не доверял ему, он за</w:t>
        <w:softHyphen/>
        <w:t>ключил против сената союз с политиками Крассом и Цезарем. Красе погиб, а Цезарь набрал силы, завоевал Галлию и стал грозить и сенату и Помпею, Помпеи не решился вести гражданскую войну в Ита</w:t>
        <w:softHyphen/>
        <w:t>лии — он собрал войска в Греции. Цезарь погнался за ним; Помпеи мог окружить его войска и выморить голодом, но предпочел дать бой. Это тогда Цезарь воскликнул: «Наконец-то я буду биться не с голодом и лишениями, а с людьми!» При Фарсале Цезарь разгромил Помпея наголову. Помпей пал духом; грек-философ сказал ему: «А ты уверен, что воспользовался бы победою лучше, чем Цезарь?» Пом</w:t>
        <w:softHyphen/>
        <w:t>пей бежал на корабле за море, к египетскому царю. Александрийские вельможи рассудили, что Цезарь сильнее, и убили Помпея на берегу при высадке. Когда в Александрию прибыл Цезарь, ему поднесли го</w:t>
        <w:softHyphen/>
        <w:t>лову и печать Помпея. Цезарь заплакал и приказал казнить убий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color w:val="800080"/>
        </w:rPr>
        <w:t>Сопоставление.</w:t>
      </w:r>
      <w:r>
        <w:rPr/>
        <w:t xml:space="preserve"> Помпеи пришел к власти только своими заслуга</w:t>
        <w:softHyphen/>
        <w:t>ми, Агесилай же — не без хитрости, объявив незаконным другого на</w:t>
        <w:softHyphen/>
        <w:t>следника, Помпея поддержал Сулла, Агесилая — Лисандр, но Помпей Сулле всегда воздавал почести, Агесилай же Лисандра небла</w:t>
        <w:softHyphen/>
        <w:t>годарно отстранил, — во всем этом поведение Помпея было гораздо похвальнее. Однако государственную мудрость Агесилай обнаруживал больше, чем Помпей, — например, когда он по приказу прервал по</w:t>
        <w:softHyphen/>
        <w:t>бедоносный поход и вернулся спасать отечество или когда никто не знал, что делать с потерпевшими поражение, а он придумал, что «на один день законы спят». Победы Помпея над Митридатом и другими царями, конечно, гораздо величественнее, чем победы Агесилая над маленькими греческими ополчениями. И милость к побежденным Помпей умел проявлять лучше — пиратов расселил по городам и селам, а Тиграна сделал своим союзником; Агесилай был гораздо мстительней. Однако в главной своей войне Агесилай показал больше самообладания и больше мужества, чем Помпей. Он не побоялся по</w:t>
        <w:softHyphen/>
        <w:t>преков за то, что возвращается из Персии без победы, и не поколе</w:t>
        <w:softHyphen/>
        <w:t>бался с малым войском выйти на защиту Спарты от вторгшихся врагов. А Помпей сперва покинул Рим перед малыми силами Цезаря, а потом в Греции постыдился оттягивать время и принял бой, когда это было выгодно не ему, а его противнику. Оба кончили жизнь в Египте, но Помпей туда поплыл по необходимости, Агесилай же из корысти, и Помпей пал, обманутый врагами, Агесилай же сам обма</w:t>
        <w:softHyphen/>
        <w:t>нул своих друзей: здесь опять Помпей больше заслуживает сочувст</w:t>
        <w:softHyphen/>
        <w:t>вия.</w:t>
      </w:r>
    </w:p>
    <w:p>
      <w:pPr>
        <w:pStyle w:val="Heading4"/>
        <w:ind w:firstLine="709"/>
        <w:rPr/>
      </w:pPr>
      <w:r>
        <w:rPr/>
        <w:t>Демосфен  и   Цицерон</w:t>
      </w:r>
    </w:p>
    <w:p>
      <w:pPr>
        <w:pStyle w:val="Normal"/>
        <w:spacing w:lineRule="auto" w:line="276" w:before="40" w:after="0"/>
        <w:ind w:firstLine="709"/>
        <w:jc w:val="both"/>
        <w:rPr/>
      </w:pPr>
      <w:r>
        <w:rPr>
          <w:i/>
          <w:iCs/>
          <w:color w:val="800080"/>
        </w:rPr>
        <w:t>Демосфен (384—</w:t>
      </w:r>
      <w:r>
        <w:rPr/>
        <w:t xml:space="preserve">322 </w:t>
      </w:r>
      <w:r>
        <w:rPr>
          <w:i/>
          <w:iCs/>
          <w:color w:val="800080"/>
        </w:rPr>
        <w:t>до н. э.)</w:t>
      </w:r>
      <w:r>
        <w:rPr/>
        <w:t xml:space="preserve"> был величайшим афинским орато</w:t>
        <w:softHyphen/>
        <w:t>ром. От природы косноязычный и слабоголосый, он упражнял себя, произнося речи с камешками во рту, или на берегу шумного моря, или всходя на гору; для этих упражнений он надолго уходил жить в пещеру, а чтобы стыдно было вернуться к людям раньше времени, обривал себе полголовы. Выступая в народном собрании, он говор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Афиняне, вы будете иметь во мне советника, даже если не захотите, но никогда — льстеца, даже если захотите». Другим ораторам давали взятки, чтобы они говорили угодное взяточнику; Демосфену давали взятки, чтобы он только молчал. Его спрашивали: «Почему мол</w:t>
        <w:softHyphen/>
        <w:t>чишь?» — он отвечал: «У меня лихорадка»; над ним шутили: «Золо</w:t>
        <w:softHyphen/>
        <w:t>тая лихорадка!» На Грецию наступал царь Филипп Македонский, Демосфен сделал чудо — своими речами сплотил против него несго</w:t>
        <w:softHyphen/>
        <w:t>ворчивые греческие города. Филипп сумел разбить греков в бою, но мрачнел при мысли, что Демосфен одной речью мог разрушить все, чего царь достиг победами многих лет. Персидский царь считал Де</w:t>
        <w:softHyphen/>
        <w:t>мосфена своим главным союзником против Филиппа и посылал ему много золота, Демосфен брал: «Он лучше всех умел хвалить доблести предков, но не умел им подражать». Враги его, поймав его на мздо</w:t>
        <w:softHyphen/>
        <w:t>имстве, отправили в изгнание; уходя, он воскликнул: «О Афина, поче</w:t>
        <w:softHyphen/>
        <w:t>му ты так любишь трех самых злых животных: сову, змею и народ?» После смерти Александра Македонского Демосфен вновь поднял гре</w:t>
        <w:softHyphen/>
        <w:t>ков на войну против македонян, греки опять были разбиты, Демос</w:t>
        <w:softHyphen/>
        <w:t>фен спасся в храме. Македоняне приказали ему выйти, он сказа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«Сейчас, только напишу завещание»; достал писчие таблички, задум</w:t>
        <w:softHyphen/>
        <w:t>чиво поднес к губам грифель и упал мертвым: в грифеле он носил при себе яд. На статуе в его честь было написано: «Если бы, Демос</w:t>
        <w:softHyphen/>
        <w:t>фен, твоя сила равнялась твоему уму, вовек бы македонянам не вла</w:t>
        <w:softHyphen/>
        <w:t>деть Грецие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color w:val="800080"/>
        </w:rPr>
        <w:t>Цицерон (106—43 до н. э.)</w:t>
      </w:r>
      <w:r>
        <w:rPr/>
        <w:t xml:space="preserve"> был величайшим римским оратором. Когда он учился красноречию в завоеванной Греции, его учитель вос</w:t>
        <w:softHyphen/>
        <w:t xml:space="preserve">кликнул: </w:t>
      </w:r>
      <w:r>
        <w:rPr>
          <w:caps/>
        </w:rPr>
        <w:t xml:space="preserve">«увы, </w:t>
      </w:r>
      <w:r>
        <w:rPr/>
        <w:t>последняя слава Греции переходит к римлянам!» Об</w:t>
        <w:softHyphen/>
        <w:t>разцом для всех ораторов он считал Демосфена; на вопрос, какая из речей Демосфена самая лучшая, он ответил: «Самая длинная». Как когда-то Катон Старший, он из незнатного рода, только благодаря своему ораторскому таланту дошел от низших государственных долж</w:t>
        <w:softHyphen/>
        <w:t>ностей до самых высших. Ему приходилось выступать и защитником, и обвинителем; когда ему сказали: «Ты больше погубил людей обви</w:t>
        <w:softHyphen/>
        <w:t>нениями, чем спас защитами», он ответил: «Значит, я был больше честен, чем красноречив». Каждую должность в Риме занимали по году, а потом полагалось год управлять какой-нибудь провинцией; обычно наместники использовали это для наживы, Цицерон — ни</w:t>
        <w:softHyphen/>
        <w:t>когда. В год, когда Цицерон был консулом и стоял во главе государст</w:t>
        <w:softHyphen/>
        <w:t>ва, был открыт заговор Катилины против Римской республики, но прямых улик против Катилины не было; однако Цицерон произнес против него такую обличительную речь, что тот бежал из Рима, а его сообщники по приказу Цицерона были казнены. Потом враги вос</w:t>
        <w:softHyphen/>
        <w:t>пользовались этим, чтобы изгнать Цицерона из Рима; через год он вернулся, но влияние его ослабело, он все чаще удалялся от дел в имение и писал сочинения по философии и политике. Когда Цезарь шел к власти, у Цицерона не хватало духа бороться с ним; но когда после убийства Цезаря к власти стал рваться Антоний, Цицерон в последний раз бросился в борьбу, и его речи против Антония слави</w:t>
        <w:softHyphen/>
        <w:t>лись так же, как речи Демосфена против Филиппа. Но сила была на стороне Антония; Цицерону пришлось спасаться бегством, его на</w:t>
        <w:softHyphen/>
        <w:t>стигли и убили. Его отрубленную голову Антоний выставил на ора</w:t>
        <w:softHyphen/>
        <w:t>торской трибуне римского форума, и римляне были в ужа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color w:val="800080"/>
        </w:rPr>
        <w:t>Сопоставление.</w:t>
      </w:r>
      <w:r>
        <w:rPr/>
        <w:t xml:space="preserve"> Кто из двух ораторов был более талантлив — об этом, говорит Плутарх, он не решается судить: это под силу лишь тому, кто одинаково владеет и латинским языком и греческим. Глав</w:t>
        <w:softHyphen/>
        <w:t>ным достоинством речей Демосфена считалась вескость и сила, речей Цицерона — гибкость и легкость; Демосфена враги обзывали брюз</w:t>
        <w:softHyphen/>
        <w:t>гой, Цицерона — шутником. Из этих двух крайностей, пожалуй, Демосфенова все же лучше. Кроме того, Демосфен если и хвалил себя, то неназойливо, Цицерон же был тщеславен до смешного. Зато Де</w:t>
        <w:softHyphen/>
        <w:t>мосфен был оратор, и только оратор, а Цицерон оставил много сочи</w:t>
        <w:softHyphen/>
        <w:t>нений и по философии, и по политике, и по риторике: эта разносторонность, конечно, — большое достоинство. Политическое влияние своими речами оба оказывали огромное; но Демосфен не за</w:t>
        <w:softHyphen/>
        <w:t>нимал высоких постов и не прошел, так сказать, испытания властью, а Цицерон был консулом и блистательно показал себя, подавив заго</w:t>
        <w:softHyphen/>
        <w:t>вор Катилины. Чем бесспорно Цицерон превосходил Демосфена, так это бескорыстием: он не брал ни взяток в провинциях, ни подарков от друзей; Демосфен же заведомо получал деньги от персидского царя и за мздоимство попал в изгнание. Зато в изгнании Демосфен вел себя лучше, чем Цицерон: он продолжал объединять греков на борьбу против Филиппа и во многом преуспел, тогда как Цицерон пал духом, праздно предавался тоске и потом долго не решался про</w:t>
        <w:softHyphen/>
        <w:t>тивостать тирании. Точно так же и смерть Демосфен принял достой</w:t>
        <w:softHyphen/>
        <w:t>нее. Цицерон, хоть и старик, боялся смерти и метался, спасаясь от убийц, Демосфен же сам принял яд, как подобает мужественному че</w:t>
        <w:softHyphen/>
        <w:t>ловеку.</w:t>
      </w:r>
    </w:p>
    <w:p>
      <w:pPr>
        <w:pStyle w:val="Heading4"/>
        <w:ind w:firstLine="709"/>
        <w:rPr/>
      </w:pPr>
      <w:r>
        <w:rPr/>
        <w:t>Деметрий  и  Антоний</w:t>
      </w:r>
    </w:p>
    <w:p>
      <w:pPr>
        <w:pStyle w:val="Normal"/>
        <w:spacing w:lineRule="auto" w:line="254" w:before="40" w:after="0"/>
        <w:ind w:firstLine="709"/>
        <w:jc w:val="both"/>
        <w:rPr/>
      </w:pPr>
      <w:r>
        <w:rPr>
          <w:i/>
          <w:iCs/>
          <w:color w:val="800080"/>
          <w:sz w:val="22"/>
          <w:szCs w:val="22"/>
        </w:rPr>
        <w:t>Деметрий Полиоркет (336—283 до н. э.)</w:t>
      </w:r>
      <w:r>
        <w:rPr/>
        <w:t xml:space="preserve"> был сыном Антигона Одноглазого, самого старого и сильного из полководцев Александра Македонского. Когда после смерти Александра начались войны за власть между его полководцами, Антигон захватил Малую Азию и Сирию, а Деметрия послал отбивать Грецию из-под власти Македо</w:t>
        <w:softHyphen/>
        <w:t>нии. В голодные Афины он привез хлеб; произнося об этом речь, он сделал ошибку в языке, его поправили, он воскликнул: «За эту по</w:t>
        <w:softHyphen/>
        <w:t>правку дарю вам еще пять тысяч мер хлеба!» Его провозгласили богом, поселили в храме Афины, и он устраивал там кутежи с подру</w:t>
        <w:softHyphen/>
        <w:t>гами, а с афинян брал налоги им на румяна и белила. Город Родос от</w:t>
        <w:softHyphen/>
        <w:t>казался ему подчиниться, Деметрий осадил его, но не взял, потому что боялся сжечь мастерскую художника Протогена, что была у самой городской стены. Брошенные им осадные башни были такие огромные, что родосцы, продав их на лом, на вырученные деньги воз</w:t>
        <w:softHyphen/>
        <w:t>двигли исполинскую статую — Колосс Родосский. Прозвище его Полиоркет — значит «градоборец». Но в решающей битве Антигон с Деметрием были разбиты, Антигон погиб, Деметрий бежал, ни афи</w:t>
        <w:softHyphen/>
        <w:t>няне, ни другие греки не хотели принимать его. Он захватил на не</w:t>
        <w:softHyphen/>
        <w:t>сколько лет Македонское царство, но не удержал его. Македонянам претило его высокомерие: он ходил в алой одежде с золотой каймой, в пурпурных сапогах, в плаще, шитом звездами, а просителей прини</w:t>
        <w:softHyphen/>
        <w:t>мал неласково: «Мне некогда». «Если некогда, то нечего быть царем!» — крикнула ему одна старушка. Потеряв Македонию, он метался по Малой Азии, войска его покидали, он попал в окружение и сдался в плен царю-сопернику. Сыну своему он переслал приказ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Считай меня мертвым и, что бы я тебе ни писал, — не слушайся». Сын предлагал себя в плен вместо отца — безуспешно. Через три года Деметрий умер в плену, пьянствуя и буйству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color w:val="800080"/>
        </w:rPr>
        <w:t>Марк Антоний (82—30 до н. э.)</w:t>
      </w:r>
      <w:r>
        <w:rPr/>
        <w:t xml:space="preserve"> возвысился во II римской граж</w:t>
        <w:softHyphen/>
        <w:t>данской войне, сражаясь за Цезаря против Помпея, а погиб, сража</w:t>
        <w:softHyphen/>
        <w:t>ясь за власть в III гражданской войне против Октавиана, приемного сына Цезаря. Смолоду он любил разгульную жизнь, возил в походы своих любовниц с челядью, пировал в пышных шатрах, ездил на ко</w:t>
        <w:softHyphen/>
        <w:t>леснице, запряженной львами; но к народу был щедр, а с солдатами прост, и его любили, В год убийства Цезаря Антоний был консулом, но ему пришлось поделиться властью с Октавианом. Вмести они уст</w:t>
        <w:softHyphen/>
        <w:t>роили резню богатых и знатных республиканцев — тогда-то и погиб Цицерон; потом вместе они разбили последних республиканцев Брута и Кассия, убивших Цезаря, Брут и Кассий покончили самоубийством. Октавиан пошел умиротворять Рим и Запад, Антоний — покорять Восток. Азиатские цари кланялись ему, горожане устраивали в честь его буйные шествия, полководцы его одерживали победы над парфя</w:t>
        <w:softHyphen/>
        <w:t>нами и армянами. Египетская царица Клеопатра выступила навстречу ему с пышной свитою, как Афродита навстречу Дионису; они справи</w:t>
        <w:softHyphen/>
        <w:t>ли свадьбу, вместе пировали, пили, играли в кости, охотились, тратя несчетные деньги и, что хуже, время. Когда он потребовал с народа два налога в один год, ему сказали: «Если ты бог, то сделай нам два лета и две зимы!» Он хотел стать царем в Александрии и оттуда рас</w:t>
        <w:softHyphen/>
        <w:t>пространить свою власть на Рим; римляне негодовали, этим восполь</w:t>
        <w:softHyphen/>
        <w:t>зовался Октавиан и пошел на него войною. Они встретились в морском сражении; в разгар боя Клеопатра повернула свои корабли в бегство, Антоний бросился следом за нею, и победа осталась за Октавианом. Октавиан осадил их в Александрии; Антоний вызвал его на поединок, Октавиан ответил: «К смерти есть много путей». Тогда Ан</w:t>
        <w:softHyphen/>
        <w:t>тоний бросился на свой меч, а Клеопатра покончила с собою, дав себя ужалить ядовитой зме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color w:val="800080"/>
        </w:rPr>
        <w:t>Сопоставление.</w:t>
      </w:r>
      <w:r>
        <w:rPr/>
        <w:t xml:space="preserve"> Этих двух полководцев, хорошо начавших и дурно кончивших, мы сравним, чтобы посмотреть, как не должен себя вести хороший человек. Так, спартанцы на пирах поили допьяна раба и показывали юношам, сколь безобразен пьяный. — Власть свою Деметрий получил без труда, из отцовских рук; Антоний же шел к ней, полагаясь лишь на свои силы ~и способности; этим он вну</w:t>
        <w:softHyphen/>
        <w:t>шает больше уважения. — Но Деметрий правил над македонянами, привыкшими к царской власти, Антоний же хотел римлян, привы</w:t>
        <w:softHyphen/>
        <w:t>кших к республике, подчинить своей царской власти; это гораздо хуже. Кроме того, Деметрий победы свои одерживал сам, Антоний же главную войну вел руками своих полководцев. — Оба любили роскошь и распутство, но Деметрий в любое мгновение был готов преобразиться из ленивца в бойца, Антоний же ради Клеопатры от</w:t>
        <w:softHyphen/>
        <w:t>кладывал любые дела и походил на Геракла в рабстве у Омфалы. Зато Деметрий в своих развлечениях был жесток и нечестив, оскверняя блудом даже храмы, а за Антонием этого не водилось. Деметрий своею невоздержностью наносил вред другим, Антоний — себе. Де</w:t>
        <w:softHyphen/>
        <w:t>метрий потерпел поражение оттого, что войско от него отступилось, Антоний — оттого, что сам покинул свое войско: первый виноват, что внушил такую ненависть к себе, второй — что предал такую лю</w:t>
        <w:softHyphen/>
        <w:t>бовь к себе. — Оба умерли худой смертью, но смерть Деметрия была более постыдной: он согласился стать пленником, чтобы лишних три года пьянствовать и объедаться в неволе, Антоний же предпочел убить себя, чем отдаться в руки враг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9:00Z</dcterms:created>
  <dc:creator>Evgeny Vasiliev</dc:creator>
  <dc:description/>
  <cp:keywords/>
  <dc:language>en-US</dc:language>
  <cp:lastModifiedBy>Evgeny Vasiliev</cp:lastModifiedBy>
  <dcterms:modified xsi:type="dcterms:W3CDTF">2006-08-27T12:39:00Z</dcterms:modified>
  <cp:revision>1</cp:revision>
  <dc:subject/>
  <dc:title>Плутарх (Ploutarchos) 46-120</dc:title>
</cp:coreProperties>
</file>