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овые страдания молодого В.</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Начинается повесть с нескольких извещений-некрологов о смерти от разряда тока семнадцатилетнего Эдгара Вибо. Затем следует диалог матери и отца погибшего юноши. Эти двое расстались, когда их сыну было всего пять лет. С тех пор отец ни разу его не видел, за исключением одного случая, когда сын приходил инкогнито. Из диалога выясняется, что до поры до времени Эдгар очень хорошо успевал в училище профессионально-технического образования, а потом вдруг, не поладив с мастером-воспитателем, все бросил и убежал из дома. Уехал из маленького провинциального городка Миттенберга в Берлин и там, поболтавшись некоторое время без дела, наконец устроился в ремонтно-строительную бригаду маляром. Поселился он в полуразрушенном домишке, предназначенном на снос. Матери он вестей о себе не давал, а лишь посылал записанные на магнитофонной ленте монологи своему дружку Вилли.</w:t>
      </w:r>
    </w:p>
    <w:p>
      <w:pPr>
        <w:pStyle w:val="Style15"/>
        <w:rPr>
          <w:color w:val="000000"/>
          <w:sz w:val="22"/>
          <w:szCs w:val="22"/>
        </w:rPr>
      </w:pPr>
      <w:r>
        <w:rPr>
          <w:color w:val="000000"/>
          <w:sz w:val="22"/>
          <w:szCs w:val="22"/>
        </w:rPr>
        <w:t>Отец Эдгара, желающий побольше о нем узнать, поскольку объяснения матери не удовлетворяют его, расспрашивает тех, кто когда либо дружил с его сыном, или вместе работал, или просто случайно когда-нибудь встречался. Так он находит магнитофонную ленту. И узнает о жизни и проблемах сына уже после его смерти. Например, о том, что Эдгар гордится, и не раз подчеркивает это, что ведет свое происхождение от французских гугенотов, что он левша, которого долго, но безуспешно пытались сделать правшой, что он любит современную музыку, особенно джаз, что из всех брюк предпочитает джинсы, а в области литературы выше всего ставит романы «Робинзон Крузо», «Страдания молодого Бергера» и «Над пропастью во ржи».</w:t>
      </w:r>
    </w:p>
    <w:p>
      <w:pPr>
        <w:pStyle w:val="Style15"/>
        <w:rPr/>
      </w:pPr>
      <w:r>
        <w:rPr>
          <w:color w:val="000000"/>
          <w:sz w:val="22"/>
          <w:szCs w:val="22"/>
        </w:rPr>
        <w:t>Эдгар Вибо, так же как и Холден Колфилд из романа Сэлинджера «Над пропастью во ржи», очень раним, ему трудно найти общий язык с окружающими его людьми, он ненавидит фальшь. Случай сближает его с детьми из детского сада, который расположен поблизости от его разваливающегося дома. Подружившись с этими детьми, Эдгар обнаруживает в себе способности воспитателя. Вручая каждому ребенку по кисти, он учит их живописи, и все вместе они создают на стенах детсада своеобразное художественное полотно. Эдгар считает себя художником, но, к сожалению, этого никто не понимает, людям все его картины кажутся мазней. Ну а что касается «страданий» молодого Эдгара Вибо, то они начинаются, когда он знакомится с воспитательницей этих детей. Независимо от того, как зовут её на самом деле, он окрестил её Шарлоттой (сокращенно Шерли), по имени героини романа Гете, который дорог ему до такой степени, что он буквально не расстается с ним ни на минуту. Причем на магнитофонной ленте, которую он посылает Другу Вилли, Эдгар нередко цитирует Гете, описывая свои чувства к Шерли, не называя источника, и мысленно представляет себе, как у приятеля от такого высокопарного слога и от удивления лезут на лоб глаза. Цитирует он строки из романа и в разговоре с Шерли.</w:t>
      </w:r>
    </w:p>
    <w:p>
      <w:pPr>
        <w:pStyle w:val="Style15"/>
        <w:rPr>
          <w:color w:val="000000"/>
          <w:sz w:val="22"/>
          <w:szCs w:val="22"/>
        </w:rPr>
      </w:pPr>
      <w:r>
        <w:rPr>
          <w:color w:val="000000"/>
          <w:sz w:val="22"/>
          <w:szCs w:val="22"/>
        </w:rPr>
        <w:t>В повести повторяется ситуация, описанная в романе Гете. Шерли, которая на четыре года старше Эдгара, ждет вот-вот возвращающегося из армии жениха, которого зовут Дитер. Наконец тот демобилизуется, поступает в университет, дабы изучать там германистику, и женится на Шерли. Однако, судя по некоторым мельком оброненным Эдгаром замечаниям, того интересует не столько филология, сколько возможность сделать себе карьеру благодаря общественной работе. Он скучноват, он уже слишком взрослый, и, похоже, любовь Шерли к нему начинает ослабевать. Эдгар дважды побывал у них в гостях. Один раз он вытащил молодую супружескую пару на природу пострелять из духового ружья. Дитеру, однако, эта прогулка доставила не очень много удовольствия. Он, судя по всему, начал ревновать Шерли к Эдгару. Однако, повинуясь порыву гнева, в следующий раз он отпустил их одних кататься на моторной лодке. Погода была пасмурная, потом полил дождь, Шерли и Эдгар вымокли, замерзли, и в какой-то момент, прижавшись друг к другу, чтобы согреться, не устояли перед соблазном. Эта их встреча оказалась последней.</w:t>
      </w:r>
    </w:p>
    <w:p>
      <w:pPr>
        <w:pStyle w:val="Style15"/>
        <w:rPr>
          <w:color w:val="000000"/>
          <w:sz w:val="22"/>
          <w:szCs w:val="22"/>
        </w:rPr>
      </w:pPr>
      <w:r>
        <w:rPr>
          <w:color w:val="000000"/>
          <w:sz w:val="22"/>
          <w:szCs w:val="22"/>
        </w:rPr>
        <w:t>Именно к этому периоду жизни главного героя относится начало его работы в ремонтно-строительной бригаде. Поскольку юноша он не ординарный и порой бывает колючим, притирка к трудовому коллективу у него идет со скрипом. Особенно сложно ему ладить с жестковатым бригадиром. Возникает конфликт. Положение спасает пожилой мастер Заремба, более чуткий, более мудрый, чем порывистый бригадир. Заремба понимает, что Эдгар не какой-то там вертопрах, который желает получить денежки, ничего не делая, а серьезный юноша, с характером. И пожилой рабочий убеждает о этом своих коллег. Однако как раз в это время у Эдгара возникла еще одна проблема. Заброшенный дом, в котором он жил, наконец решили снести. Значит, нужно было куда-нибудь уезжать. Но куда? Не в Миттенберг же. Этого он боялся больше всего. Провинциальные городки особенно тяжело действуют на психику юношей вроде Эдгара. А время между тем поджимало. Приятель Вилли выдал адрес Эдгара его матери, и та должна была вот-вот явиться к нему с визитом. Разрешение проблемы произошло неожиданно. Работая в бригаде, Эдгар обратил внимание на несовершенство существующих пульверизаторов для разбрызгивания краски и захотел осчастливить своих коллег изобретением более совершенного аппарата. Но только аппаратом соединил что-то не так. Испытывая прибор, он замкнул ток на себ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5:00Z</dcterms:created>
  <dc:creator>Evgeny Vasiliev</dc:creator>
  <dc:description/>
  <cp:keywords/>
  <dc:language>en-US</dc:language>
  <cp:lastModifiedBy>Evgeny Vasiliev</cp:lastModifiedBy>
  <dcterms:modified xsi:type="dcterms:W3CDTF">2006-08-03T21:15:00Z</dcterms:modified>
  <cp:revision>1</cp:revision>
  <dc:subject/>
  <dc:title>Новые страдания молодого В</dc:title>
</cp:coreProperties>
</file>