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Хвастливый воин (</w:t>
      </w:r>
      <w:r>
        <w:rPr/>
        <w:t>Miles</w:t>
      </w:r>
      <w:r>
        <w:rPr>
          <w:lang w:val="ru-RU"/>
        </w:rPr>
        <w:t xml:space="preserve"> </w:t>
      </w:r>
      <w:r>
        <w:rPr/>
        <w:t>gloriosus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 (ок. 205 до н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В этой комедии главное — не сюжет, а герой, «хвастливый воин». В старые времена в Греции профессиональных воинов не было, были ополченцы. А потом, когда война стала профессией, то появились лихие наемники, которые шли на службу к кому угодно, хотя бы на край света, по большей части погибали, а кто не погибал, тот возвра</w:t>
        <w:softHyphen/>
        <w:t>щался на родину разбогатевший и зычно хвастался чудесами, которые он видел, и подвигами, которые он будто бы совершил. Такой враз разбогатевший хвастливый воин-грубиян стал в комедиях постоян</w:t>
        <w:softHyphen/>
        <w:t>ным персонаж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 Плавта его зовут пышным именем Пиргополиник, что значит «Башнеградопобедитель». Он сидит перед своим домом и следит, как слуги чистят его доспехи — «чтоб ярче солнца!». При нем — прихле</w:t>
        <w:softHyphen/>
        <w:t>батель по кличке Хлебогрыз, они вдвоем считают, сколько врагов уло</w:t>
        <w:softHyphen/>
        <w:t>жил Пиргополиник в своих походах: кого в Скифии, кого в Персии, всего семь тысяч, и всех за один день! А то еще в Индии он одной левой перебил слону руку, то бишь ногу, и то ударив лишь вполсилы! И вообще, какой он герой — и богатырь, и храбрец, и красавец, и как женщины его любят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самом же деле он мошенник, трус и развратник. Об этом со</w:t>
        <w:softHyphen/>
        <w:t>общает публике его раб по имени Палестрион. Палестрион служил в Афинах у одного юноши, а тот любил одну девушку. Когда юноша был в отлучке, вот этот самый Пиргополиник обманом похитил эту девушку и увез сюда, в город Эфес. Палестрион помчался предупре</w:t>
        <w:softHyphen/>
        <w:t>дить господина, но в пути его схватили пираты и продали в рабство этому же Пиргополинику. Впрочем, ему удалось-таки переслать вес</w:t>
        <w:softHyphen/>
        <w:t>точку прежнему хозяину; тот приехал в Эфес, поселился по соседству с воином у доброго старичка и тайно видится с любимой. Вот на сцене дом воина, а вот дом старика, они рядом, и между ними умный раб легко соорудил потайной х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е бы неплохо, но другой раб воина подглядел за свиданием влюбленных, и старичок сосед очень встревожен: не устроил бы буян воин ему погрома. «Ладно, — говорит Палестрион, — выдумаем, будто у его девушки была в Афинах сестра-двойняшка, вот она-то и поселилась со своим любовником у тебя, старик». Что же касается свидетеля, то его можно запутать и запугать: с него ведь и спрос, если недоглядел. В самом деле, пока соглядатай спешит с доносом, девуш</w:t>
        <w:softHyphen/>
        <w:t>ка, пробравшись по тайному ходу, оказывается уже дома и обруши</w:t>
        <w:softHyphen/>
        <w:t>вается на злополучного доносчика как на клеветника; а потом, снова перебравшись к соседу, она уже показывается открыто и под видом собственной сестры милуется с юношей, а у глупого раба голова со</w:t>
        <w:softHyphen/>
        <w:t>всем идет круг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арик сосед не против такого розыгрыша, так что юноше-афиня</w:t>
        <w:softHyphen/>
        <w:t>нину даже неудобно: столько хлопот из-за него! «В таких делах я рад помочь, — отвечает старик, — я и сам еще падок до красавиц, а они до меня: воспитанный, остроумный, любезный — настоящий эфесец!» «А что ж до сих пор холост?» — удивляется юноша. «Свобода превыше всего!» — гордо заявляет старичок. «Что правда, то прав</w:t>
        <w:softHyphen/>
        <w:t>да!» — подтверждает раб. «А как же без детей? — удивляется юноша. — Кто же о тебе заботится?» — «Что ты! — отмахивается старик, — ни один сын не будет так внимателен и обходителен, как дальние родичи, надеющиеся на мое наследство: они меня на руках носят!» — «А это и к лучшему, что ты не женат, — говорит раб. — Найди-ка ты гетеру, красивую и жадную, и выдай ее за свою жену...» — «Это еще зачем?» — удивляется старик. «Пусть она при</w:t>
        <w:softHyphen/>
        <w:t>кинется, будто по уши влюблена в Пиргополиника и будто передала мне для него вот это твое кольцо...» — предлагает юноша. «Ничего не понимаю, но верю тебе: бери, делай что хочешь», — решает ста</w:t>
        <w:softHyphen/>
        <w:t>рик.</w:t>
      </w:r>
    </w:p>
    <w:p>
      <w:pPr>
        <w:pStyle w:val="Normal"/>
        <w:ind w:firstLine="709"/>
        <w:jc w:val="both"/>
        <w:rPr/>
      </w:pPr>
      <w:r>
        <w:rPr/>
        <w:t>Герои без труда договариваются с гетерой; раб является к Пиргополинику, передает ему кольцо, расхваливает соседку, расписывает ее любовь. Воин, конечно, верит: как в него не влюбиться? Теперь, зна</w:t>
        <w:softHyphen/>
        <w:t>чит, нужно только отделаться от похищенной им афинянки, чтобы новая красотка не ревновала. Пожалуй, даже хорошо, что здесь по соседству появилась ее сестра: воин решается передать ей свою лю</w:t>
        <w:softHyphen/>
        <w:t>бовницу с рук на руки, да еще и щедро одарить, чтобы помалкивала, а рабу Палестриону за услуги дать свободу и отправить с ними прово</w:t>
        <w:softHyphen/>
        <w:t>жатым, Появляется юноша, выдавая себя за доверенное лицо матери обеих девушек; воин отдает ему свою афинянку, та изображает вели</w:t>
        <w:softHyphen/>
        <w:t>кое горе: ах, как тяжко ей расставаться с таким красавцем и богаты</w:t>
        <w:softHyphen/>
        <w:t>рем! Юноша с подружкой, рабом и подарками благополучно уплывают в Афины.</w:t>
      </w:r>
    </w:p>
    <w:p>
      <w:pPr>
        <w:pStyle w:val="Normal"/>
        <w:ind w:firstLine="709"/>
        <w:jc w:val="both"/>
        <w:rPr/>
      </w:pPr>
      <w:r>
        <w:rPr/>
        <w:t>Добродетель восторжествовала, но порок еще не наказан. Однако и этого ждать недолго. Выступает гетера и разыгрывает, как задума</w:t>
        <w:softHyphen/>
        <w:t>но, жену старика, влюбленную в Пиргополиника. Тот послушно сле</w:t>
        <w:softHyphen/>
        <w:t>дует на свидание с нею в соседский дом. Там на него набрасывается старик хозяин с крепкими рабами: «Как ты смеешь, окаянный, подъ</w:t>
        <w:softHyphen/>
        <w:t>езжать к моей жене?» Его хватают, колотят, точат нож, чтобы выхо</w:t>
        <w:softHyphen/>
        <w:t xml:space="preserve">лостить на месте; с громкими воплями воин откупается от расправы большими деньгами и, «обмякши от побоев», удирает с позором, «Я обманут, я наказан — но, увы, заслуженно! Всех распутников бы этак: стало бы поменьше их. Ну, теперь домой! а вы нам, зрители, </w:t>
      </w:r>
      <w:r>
        <w:rPr>
          <w:i/>
          <w:iCs/>
          <w:color w:val="800080"/>
        </w:rPr>
        <w:t>I</w:t>
      </w:r>
      <w:r>
        <w:rPr/>
        <w:t xml:space="preserve"> похлопайте!» Такой моралью заканчивается коме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1:00Z</dcterms:created>
  <dc:creator>Evgeny Vasiliev</dc:creator>
  <dc:description/>
  <cp:keywords/>
  <dc:language>en-US</dc:language>
  <cp:lastModifiedBy>Evgeny Vasiliev</cp:lastModifiedBy>
  <dcterms:modified xsi:type="dcterms:W3CDTF">2006-08-27T12:41:00Z</dcterms:modified>
  <cp:revision>1</cp:revision>
  <dc:subject/>
  <dc:title>Хвастливый воин (Miles gloriosus) - Комедия (ок</dc:title>
</cp:coreProperties>
</file>