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Пленники (</w:t>
      </w:r>
      <w:r>
        <w:rPr/>
        <w:t>Captivi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Комедия (200-190 до н. э.?)</w:t>
      </w:r>
    </w:p>
    <w:p>
      <w:pPr>
        <w:pStyle w:val="Normal"/>
        <w:spacing w:lineRule="auto" w:line="276" w:before="180" w:after="0"/>
        <w:ind w:firstLine="709"/>
        <w:jc w:val="both"/>
        <w:rPr/>
      </w:pPr>
      <w:r>
        <w:rPr/>
        <w:t>«Это необычная комедия! — предупреждает актер, произносящий пролог. — В ней нет никаких непристойностей, нет ни сводника, ни распутницы, ни хвастливого воина, ни подкидышей, ни влюбленного, похищающего возлюбленную, а только игра судьбы, тщета людских намерений и благородство совершенной добле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ыли в Греции две соседние области, Этолия и Элида. У одного старика из Этолии было два сына, Филополем и Тиндар. Младшего, Тиндара, еще малым ребенком похитил хитрый раб и продал в Элиду. Там хозяин отдал мальчика в товарищи собственному сыниш</w:t>
        <w:softHyphen/>
        <w:t>ке Филократу; Филократ и Тиндар выросли друзьями. Прошло много лет, между Этолией и Элидой началась война. Старший сын этолийского старика Филополем попал в элидский плен, а Филократ и Тин</w:t>
        <w:softHyphen/>
        <w:t>дар — в этолийский плен, и купил их как раз старик отец, не зная, что один из пленников — его собственный сын. Поистине «людьми играют боги, словно мячиком!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йствие разыгрывается в Этолии. Начинается пьеса монологом прихлебателя — без этого персонажа не смогла обойтись даже такая необычная комедия. Это прихлебатель Филополема, недавно попав</w:t>
        <w:softHyphen/>
        <w:t>шего в плен; жаль его, молодец был парень, никто от него голодным не уходил! А теперь приходится худеть и хиреть, пока старик отец не выручит сына. «Потерпи, — говорит ему старик, — вот я как раз купил двух элидских пленников, хозяина с рабом, — хозяин из знат</w:t>
        <w:softHyphen/>
        <w:t>ных, может быть, за него и удастся выручить сын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арик знает, что один из его пленников хозяин, а другой — раб, но не знает, который — кто. А между тем знатный Филократ и раб Тиндар сговорились и поменялись одеждой и именами. Старик под</w:t>
        <w:softHyphen/>
        <w:t>зывает к себе знатного — а к нему подходит Тиндар. «Каково тебе в рабстве?» — «Что делать, судьба играет человеком: был хозяином, стал рабом. Одно скажу: если судьба воздает по справедливости, то пошлет она мне хозяина такого, каким был я сам — кроткого и не жестокого. И другое скажу: если судьба воздает по спра</w:t>
        <w:softHyphen/>
        <w:t>ведливости, то каково мне здесь, таково будет и твоему сыну в чужом плену». — «Хочешь вернуться на свободу?» — «Кто ж не хочет!» — «Помоги мне вернуть сына — отпущу и тебя и твоего раба и денег не возьму». — «</w:t>
      </w:r>
      <w:r>
        <w:rPr>
          <w:lang w:val="en-US"/>
        </w:rPr>
        <w:t>Ay</w:t>
      </w:r>
      <w:r>
        <w:rPr/>
        <w:t xml:space="preserve"> кого он в плену?» — «У такого-то». — «Это друг моего отца, отец поможет. Только сделай вот что: пошли к нему с этой вестью моего раба, а то он возьмет и не поверит». — «А если твой раб сбежит и не вернется?» — «Я ведь остаюсь у тебя в залоге: как будет отец выкупать меня, ты и спросишь с него выкуп сразу за обоих». Старик соглашается, видя, как преданы друг другу двое плен</w:t>
        <w:softHyphen/>
        <w:t>ников, и отсылает в Элиду Филократа, не зная, что это не раб, а гос</w:t>
        <w:softHyphen/>
        <w:t>поди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рыв в действии опять заполняет прихлебатель, тоскующий о сытных былых временах: все точно выродились, все словно сговори</w:t>
        <w:softHyphen/>
        <w:t>лись, ни шутки, ни услуги им не надобны, лишь бы обойти голодного обедом! Коли это у них такая стачка — впору обращаться в суд: пусть их оштрафуют на десять обедов в пользу прихлебателей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друг на сцену возвращается старик, а с ним неожиданный чело</w:t>
        <w:softHyphen/>
        <w:t>век — еще один элидский пленник, приятель филократа, попросив</w:t>
        <w:softHyphen/>
        <w:t>ший его о свидании с ним. Тиндар в панике: этот человек отлично знает, кто есть кто, он раскроет хозяину весь обман; «как мне жалко бедных розог, что сломают об меня!». Тиндар пытается сопротивлять</w:t>
        <w:softHyphen/>
        <w:t>ся. «Этот человек сумасшедший, — говорит он хозяину, — он меня зовет Тиндаром, а тебя будет звать Аяксом, не слушай его, держись от него подальше — убьет!» «Этот человек обманщик, — говорит хо</w:t>
        <w:softHyphen/>
        <w:t>зяину пленник, — смолоду он раб, вся Элида это знает, а Филократ даже с виду не таков!» У старика голова идет кругом. «Каков же с виду Филократ?» — «Сухощавый, с острым носом, черноглазый, телом бел, кучерявый, чуть с рыжинкой». — «Горе! так оно и есть!» — восклицает хозяин, слыша точное описание того из пленни</w:t>
        <w:softHyphen/>
        <w:t>ков, которого он сам только что упустил из рук. «Видно, правду гово</w:t>
        <w:softHyphen/>
        <w:t>рят: нет правдивых рабов, хороший лжет на пользу господину, а дурной во вред господину. Ну, любезный, что ты верен господину, — это, может, и похвально, а за то, что меня обманывал, — в кандалы его и в каменоломню!» Беднягу уводят, а невольный его разоблачи</w:t>
        <w:softHyphen/>
        <w:t>тель горько кается, да позд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ут опять врывается нахлебник — уже не унылый, а торжествую</w:t>
        <w:softHyphen/>
        <w:t>щий. «Устраивай, хозяин, пир, а меня благодари, как бога! Радостные вести: пришел корабль, а на нем твой сын Филополем, и тот плен</w:t>
        <w:softHyphen/>
        <w:t>ник, которого ты отослал, и еще тот раб, что когда-то давно от тебя сбежал с твоим младшим сынком на чужбину». — «Ну, коли так —ТЫ мой вечный гость, беру тебя в дом смотрителем за всеми припаса</w:t>
        <w:softHyphen/>
        <w:t>ми!» Старик бежит на пристань, нахлебник бежит в кладовую. Так и есть: вот Филополем, а вот Филократ — не воспользовался случаем бежать, а исполнил обещание и вернулся за товарищем. Видно, есть еще на свете дружба и благородство! «Ну, а ты, — обращается ста</w:t>
        <w:softHyphen/>
        <w:t>рик к беглому рабу, — если хочешь пощады, признавайся: что ты сделал с моим сынком?» — «Продал в рабство — отцу вот этого». — «Как? так значит, Тиндар — мой сын! А я его послал в каменолом</w:t>
        <w:softHyphen/>
        <w:t>ню!» Тиндара немедленно освобождают, похитителя заковывают в его кандалы, Филополем обнимается с братом, Филократ на них любует</w:t>
        <w:softHyphen/>
        <w:t>ся, и все хором обращаются к публике: «Мы комедию вам дали нрав</w:t>
        <w:softHyphen/>
        <w:t>ственную, зрители: / Мало есть таких комедий, нравы улучшающих! / Вот теперь и покажите, кто из вас награду дать / Добродетели же</w:t>
        <w:softHyphen/>
        <w:t>лают: те пускай похлопают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1:00Z</dcterms:created>
  <dc:creator>Evgeny Vasiliev</dc:creator>
  <dc:description/>
  <cp:keywords/>
  <dc:language>en-US</dc:language>
  <cp:lastModifiedBy>Evgeny Vasiliev</cp:lastModifiedBy>
  <dcterms:modified xsi:type="dcterms:W3CDTF">2006-08-27T12:41:00Z</dcterms:modified>
  <cp:revision>1</cp:revision>
  <dc:subject/>
  <dc:title>Пленники (Captivi) - Комедия (200-190 до н</dc:title>
</cp:coreProperties>
</file>