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Тит Макций П</w:t>
      </w:r>
      <w:r>
        <w:rPr>
          <w:lang w:val="uk-UA"/>
        </w:rPr>
        <w:t>л</w:t>
      </w:r>
      <w:r>
        <w:rPr/>
        <w:t>авт (</w:t>
      </w:r>
      <w:r>
        <w:rPr>
          <w:lang w:val="en-US"/>
        </w:rPr>
        <w:t>Titus</w:t>
      </w:r>
      <w:r>
        <w:rPr/>
        <w:t xml:space="preserve"> </w:t>
      </w:r>
      <w:r>
        <w:rPr>
          <w:lang w:val="en-US"/>
        </w:rPr>
        <w:t>Maccius</w:t>
      </w:r>
      <w:r>
        <w:rPr/>
        <w:t xml:space="preserve"> </w:t>
      </w:r>
      <w:r>
        <w:rPr>
          <w:lang w:val="en-US"/>
        </w:rPr>
        <w:t>Plautus</w:t>
      </w:r>
      <w:r>
        <w:rPr/>
        <w:t>) ок. 250—184 дон. э.</w:t>
      </w:r>
    </w:p>
    <w:p>
      <w:pPr>
        <w:pStyle w:val="Heading3"/>
        <w:ind w:firstLine="709"/>
        <w:rPr/>
      </w:pPr>
      <w:r>
        <w:rPr>
          <w:lang w:val="ru-RU"/>
        </w:rPr>
        <w:t>Амфитрион (</w:t>
      </w:r>
      <w:r>
        <w:rPr/>
        <w:t>Amphitruo</w:t>
      </w:r>
      <w:r>
        <w:rPr>
          <w:lang w:val="ru-RU"/>
        </w:rPr>
        <w:t xml:space="preserve">) - </w:t>
      </w:r>
      <w:r>
        <w:rPr>
          <w:b w:val="false"/>
          <w:bCs w:val="false"/>
          <w:i/>
          <w:iCs/>
          <w:lang w:val="ru-RU"/>
        </w:rPr>
        <w:t>Комедия</w:t>
      </w:r>
    </w:p>
    <w:p>
      <w:pPr>
        <w:pStyle w:val="Normal"/>
        <w:spacing w:lineRule="auto" w:line="276" w:before="200" w:after="0"/>
        <w:ind w:firstLine="709"/>
        <w:jc w:val="both"/>
        <w:rPr/>
      </w:pPr>
      <w:r>
        <w:rPr/>
        <w:t>Самым любимым героем греческих мифов был Геракл, могучий тру</w:t>
        <w:softHyphen/>
        <w:t>женик, спасший богов от гибели, а людей — от страшных чудовищ, но не наживший себе самому ни царства, ни счастья. Греки сочиняли о нем сперва песни, потом трагедии, потом комедии. Одна из таких комедий и дошла до нас в латинской переработке Плавт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обственно, самого Геракла здесь на сцене еще нет. Речь идет пока лишь о его рождении. Зачать его должен сам бог Зевс от смерт</w:t>
        <w:softHyphen/>
        <w:t>ной женщины Алкмены. Чтобы герой-спаситель стал могучим из мо</w:t>
        <w:softHyphen/>
        <w:t>гучих, нужна долгая работа — поэтому Зевс приказывает Солнцу не всходить три дня, чтобы в его распоряжении была тройная ночь. Зевсу не впервые нисходить с любовью к земным женщинам, но здесь случай особенный. У Алкмены есть муж, полководец Амфитри</w:t>
        <w:softHyphen/>
        <w:t>он. Она женщина не только прекрасная, но и добродетельная: мужу она ни за что не изменит. Значит, Зевс должен явиться к ней, приняв облик ее законного мужа. Амфитриона. А чтобы этому не помешал настоящий Амфитрион, Зевс прихватывает с собой хитрого бога Гермеса, вестника богов, который по этому случаю принимает облик Амфитрионова раба по имени Сосия. Пьеса Плавта — латинская, поэтому мифологические герои переименованы на римский лад: Зевс — это Юпитер, Гермес — это Меркурий, Геракл — это Герку</w:t>
        <w:softHyphen/>
        <w:t>лес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ьеса начинается прологом: на сцену выходит Меркурий. «Я — Меркурий, мы с Юпитером пришли показать вам трагедию. Не хоти</w:t>
        <w:softHyphen/>
        <w:t>те трагедию? Ничего, я же бог — превращу ее в комедию! Здесь, на сцене, — город Фивы, царь Амфитрион ушел в поход, а жену оставил дома. Вот Юпитер к ней и наведался, а я при нем — на страже: он в виде Амфитриона, я — в виде раба. Но как раз сейчас возвращаются из похода и настоящий Амфитрион и настоящий раб — нужно быть настороже. А вот и раб!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ходит Сосия с фонарем в руках. Он веселый — кончилась война, одержана победа, захвачена добыча. Только ночь кругом какая-то странная: луна и звезды не всходят, не заходят, а стоят на месте. И перед царским домом стоит кто-то странный. «Ты кто такой?» — «Я — Сосия, раб Амфитриона!» — «Врешь, это я — Сосия, раб Ам</w:t>
        <w:softHyphen/>
        <w:t>фитриона!» — «Клянусь Юпитером, Сосия — это я!» — «Клянусь Меркурием, не поверит тебе Юпитер!» Слово за слово, дело доходит до драки, у Меркурия кулаки тяжелее, Сосия удаляется, ломая голо</w:t>
        <w:softHyphen/>
        <w:t>ву: «Я это или не я?» И вовремя: из дому как раз выходит Юпитер в образе Амфитриона, и с ним Алкмена. Он прощается, она его удер</w:t>
        <w:softHyphen/>
        <w:t>живает; он говорит: «Пора мне к войску, я ведь только на одну ночь тайно пришел домой, чтобы от меня первого ты услышала о нашей победе. Вот тебе на прощанье золотая чаша из нашей добычи, и жди меня, я скоро вернусь!» «Да уж скорей, чем ты думаешь!» — замеча</w:t>
        <w:softHyphen/>
        <w:t>ет про себя Меркури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очь кончается, всходит солнце, и появляются настоящий Амфит</w:t>
        <w:softHyphen/>
        <w:t>рион с настоящим Сосией. Сосия втолковывает ему, что там в доме сидит второй такой же Сосия, он с ним говорил и даже дрался; Ам</w:t>
        <w:softHyphen/>
        <w:t>фитрион ничего не понимает и ругается: «Пьян ты был, и в глазах у тебя двоилось, вот и все!» У порога сидит Алкмена и грустно поет о разлуке и тоске по мужу. Как, вот и муж? «Как я рада, что ты так скоро вернулся!» — «Почему скоро? поход был долгий, я несколько месяцев тебя не видел!» — «Что ты говоришь! не ты ли только что был у меня и только что ушел?» Начинается спор: кто из них лжет или кто из них с ума сошел? И оба призывают в свидетели злополуч</w:t>
        <w:softHyphen/>
        <w:t>ного Сосию, а у того голова идет кругом. «Вот золотая чаша из твоей добычи, ты сам мне только что ее подарил!» — «Не может быть, это кто-то ее у меня украл!» — «Кто же?» — «Да твой любовник, раз</w:t>
        <w:softHyphen/>
        <w:t>вратница!» — бранится Амфитрион. Он грозит жене разводом и ухо</w:t>
        <w:softHyphen/>
        <w:t>дит за свидетелями, чтобы подтвердить: ночью он был не дома, а при войск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Юпитер следит за этими ссорами со своего неба — из второго яруса театральной постройки. Ему жалко Алкмену, он спускается — конечно, опять в виде Амфитриона, — успокаивает ее: «Это все была шутка». Как только она соглашается простить его, на пороге появля</w:t>
        <w:softHyphen/>
        <w:t>ется настоящий Амфитрион со свидетелем. Сперва его отгоняет Меркурий-Сосия, и Амфитрион вне себя: как, раб не пускает в дом собственного господина? Потом выходит сам Юпитер — и как в на</w:t>
        <w:softHyphen/>
        <w:t>чале комедии сталкивались два Сосии, так теперь сталкиваются два Амфитриона, осыпая друг друга бранью и обвиняя в прелюбодействе. Наконец Юпитер исчезает с громом и молнией, Амфитрион падает без чувств, а у Алкмены в доме начинаются род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се кончается благополучно. К несчастному Амфитриону выбегает добрая служанка — единственная, кто узнает и признает его. «Чуде</w:t>
        <w:softHyphen/>
        <w:t>са! — рассказывает она ему. — Роды были без всякой боли, родилась сразу двойня, один — мальчик как мальчик, а другой — такой боль</w:t>
        <w:softHyphen/>
        <w:t>шой и тяжелый, едва в колыбель уложили. Тут откуда ни возьмись появляются две огромные змеи, ползут к колыбели, все в ужасе; а большой мальчик, даром что новорожденный, встает им навстречу, хватает их за глотки и душит насмерть». «Впрямь чудо!» — дивится пришедший в себя Амфитрион. И тут над ним в высоте является Юпитер, наконец в настоящем своем божественном виде. «Это я делил с тобою ложе Алкмены, — обращается он к Амфитриону, — старший из близнецов — мой, младший — твой, а жена твоя чиста, она думала, что я — это ты. Этот сын мой, а твой пасынок будет ве</w:t>
        <w:softHyphen/>
        <w:t>личайшим героем на свете — радуйся!» «Радуюсь», — отвечает Ам</w:t>
        <w:softHyphen/>
        <w:t>фитрион и обращается к публике: «Похлопаем Юпитеру!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40:00Z</dcterms:created>
  <dc:creator>Evgeny Vasiliev</dc:creator>
  <dc:description/>
  <cp:keywords/>
  <dc:language>en-US</dc:language>
  <cp:lastModifiedBy>Evgeny Vasiliev</cp:lastModifiedBy>
  <dcterms:modified xsi:type="dcterms:W3CDTF">2006-08-27T12:40:00Z</dcterms:modified>
  <cp:revision>1</cp:revision>
  <dc:subject/>
  <dc:title>Тит Макций Плавт (Titus Maccius Plautus) ок</dc:title>
</cp:coreProperties>
</file>