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Чевенгур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четыре года в пятый голод гнал людей в города или в леса — бывал неурожай. Захар Павлович оставался в деревне один. За долгую жизнь его рук не миновало ни одно изделие, от сковородки до будильника, но у самого Захара Павловича ничего не было: ни семьи, ни жилища. Однажды ночью, когда Захар Павлович слушал шум долгожданного дождя, он различил далекий гудок паровоза. Утром он собрался и ушел в город. Работа в паровозном депо открыла для него новый искусный мир — такой давно любимый, будто всегда знакомый, и он решил навсегда удержаться в н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Двановых рождалось шестнадцать детей, уцелело семеро. Восьмым был приемыш Саша, сын рыбака. Его отец утонул из интереса: хотел узнать, что бывает после смерти. Саша — ровесник одного из детей Двановых, Прошки. Когда в голодный год родилась еще двойня, Прохор Абрамович Дванов сшил Саше мешок для подаяния и вывел его за околицу. «Все мы хамы и негодяи!» — правильно определил себя Прохор Абрамович, возвращаясь к жене и собственным детям. Саша зашел на кладбище попрощаться с отцом. Он решил, как только наберет полную сумку хлеба, вырыть себе землянку рядом с могилкой отца и жить там, раз у него нету дом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хар Павлович просит Прошку Дванова за рублевку разыскать Сашу и берет его к себе в сыновья. Захар Павлович любит Сашу всей преданностью старости, всем чувством безотчетных, неясных надежд. Саша работает учеником в депо, чтобы выучиться на слесаря. Вечерами он много читает, а почитав, пишет, потому что не хочет в свои семнадцать лет оставлять мир ненареченным. Однако он чувствует внутри своего тела пустоту, куда, не задерживаясь, входит и выходит жизнь, как отдаленный гул, в котором невозможно разобрать слов песни. Захар Павлович, наблюдая за сыном, советует: «Не мучайся, Саш, — ты и так слабый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инается война, потом революция. В одну октябрьскую ночь, услышав стрельбу в городе, Захар Павлович говорит Саше: «Там дураки власть берут, — может, хоть жизнь поумнеет». Утром они отправляются в город и ищут самую серьезную партию, чтобы сразу записаться в нее. Все партии помещаются в одном казенном доме, и Захар Павлович ходит по кабинетам, выбирая партию по своему разуму. В конце коридора за крайней дверью сидит один только человек — остальные отлучились властвовать. «Скоро конец всему наступит?» — спрашивает человека Захар Павлович. «Социализм, что ли? Через год. Сегодня только учреждения занимаем». «Тогда пиши нас», — соглашается обрадованный Захар Павлович. Дома отец объясняет сыну свое понимание большевизма: «Большевик должен иметь пустое сердце, чтобы туды все могло поместиться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полгода Александр поступает на открывшиеся железнодорожные курсы, а затем переходит в политехникум. Но скоро учение Александра Дванова прекращается, и надолго. Партия командирует его на фронт гражданской войны — в степной город Новохоперск. Захар Павлович целые сутки сидит с сыном на вокзале, ожидая попутного эшелона. Они уже обо всем переговорили, кроме любви. Когда Саша уезжает, Захар Павлович возвращается домой и по складам читает алгебру, ничего не понимая, но постепенно находя себе утеше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Новохоперске Дванов приучается к степной воюющей революции. Вскоре из губернии приходит письмо с приказом о его возвращении. По дороге он вместо сбежавшего машиниста ведет паровоз — и на однопутной дороге состав сталкивается со встречным. Саша чудом остается жи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делав большой и трудный путь, Дванов возвращается домой. Он сразу же заболевает тифом, выключаясь из жизни на восемь месяцев. Захар Павлович, отчаявшись, делает для сына гроб. Но летом Саша выздоравливает. К ним по вечерам приходит соседка, сирота Соня. Захар Павлович раскалывает гроб на топку, с радостью думая, что теперь впору не гроб, а детскую кроватку мастерить, потому что Соня скоро подрастет и у них с Сашей могут быть де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убком посылает Сашу по губернии — «искать коммунизм среди самодеятельности населения». Дванов идет от одного селения к другому. Он попадает в руки к анархистам, у которых его отбивает небольшой отряд под командованием Степана Копенкина. Копенкин участвует в революции ради своего чувства любви к Розе Люксембург. В одном селении, куда заезжают Копенкин с Двановым, они встречают Соню, которая здесь учит в школе детей.</w:t>
      </w:r>
    </w:p>
    <w:p>
      <w:pPr>
        <w:pStyle w:val="Style15"/>
        <w:rPr/>
      </w:pPr>
      <w:r>
        <w:rPr>
          <w:color w:val="000000"/>
          <w:sz w:val="22"/>
          <w:szCs w:val="22"/>
        </w:rPr>
        <w:t>Дванов с Копенкиным, блуждая по губернии, встречают многих людей, каждый из которых по-своему представляет строительство новой, еще неизвестной жизни. Дванов знакомится с Чепурным, председателем ревкома уездного города Чевенгур. Дванову нравится слово Чевенгур, которое напоминает ему влекущий гул неизвестной страны. Чепурный рассказывает о своем городе как о месте, в котором и благо жизни, и точность истины, и скорбь существования происходят сами собой по мере надобности. Хотя Дванов и мечтает вернуться домой и продолжить учебу в политехникуме, но увлекается рассказами Чепурного о социализме Чевенгура и решает ехать в этот город. «Едем в твой край! — говорит Чепурному и Копенкин. — Поглядим на факты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венгур просыпается поздно; его жители отдыхали от веков угнетения и не могли отдохнуть. Революция завоевала Чевенгурскому уезду сны и главной профессией сделала душу. Заперев свою лошадь Пролетарскую Силу в сарай, Копенкин идет по Чевенгуру, встречая людей, бледных по виду и нездешних по лицу. Он спрашивает Чепурного, чем занимаются эти люди днем. Чепурный отвечает, что душа человека и есть основная профессия, а продукт её — дружба и товарищество. Копенкин предлагает, чтобы не было совсем хорошо в Чевенгуре, организовать немного горя, потому что коммунизм должен быть едким — для хорошего вкуса. Они назначают чрезвычайную комиссию, которая составляет списки уцелевших в революции буржуев. Чекисты их расстреливают. «Теперь наше дело покойное!» — радуется после расстрела Чепурный. «Плачьте!» — говорят чекисты женам убитых буржуев и уходят спать от утомле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расправы с буржуями Копенкин все равно не чувствует в Чевенгуре коммунизма, и чекисты принимаются выявлять полубуржуев, чтобы освободить жизнь и от них. Полубуржуев собирают в большую толпу и выгоняют из города в степь. Пролетарии, оставшиеся в Чевенгуре и прибывшие в город по призыву коммунистов, быстро доедают пищевые остатки буржуазии, уничтожают всех кур и питаются одной растительной пищей в степи. Чепурный ожидает, что окончательное счастье жизни выработается само собой в никем не тревожимом пролетариате, потому что счастье жизни — факт и необходимость. Один Копенкин ходит по Чевенгуру без счастья, ожидая приезда Дванова и его оценки новой жизн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Чевенгур приезжает Дванов, но не видит коммунизма снаружи: наверное, он скрылся в людях. И Дванов догадывается, почему большевики-чевенгурцы так желают коммунизма: он есть конец истории, конец времени, время же идет только в природе, а в человеке стоит тоска. Дванов изобретает прибор, который должен солнечный свет обращать в электричество, для чего из всех рам в Чевенгуре вынули зеркала и собрали все стекло. Но прибор не работает. Построена и башня, на которой зажигают огонь, чтобы блуждающие в степи могли прийти на него. Но никто не является на свет маяка. Из Москвы приезжает товарищ Сербинов для проверки трудов чевенгурцев и отмечает их бесполезность. Чепурный объясняет это: «Так мы же работаем не для пользы, а друг для друга». В своем отчете Сербинов пишет, что в Чевенгуре много счастливых, но бесполезных вещ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Чевенгур доставляют женщин — для продолжения жизни. Молодые чевенгурцы лишь греются с ними, как с матерями, потому что воздух уже совсем холодный от наступившей осен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рбинов рассказывает Дванову о своей встрече в Москве с Софьей Александровной — той самой Соней, которую Саша помнил до Чевенгура. Сейчас Софья Александровна живет в Москве и работает на фабрике. Сербинов говорит, что она помнит Сашу, как идею. Сербинов молчит о своей любви к Софье Александровн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Чевенгур прибегает человек и сообщает, что на город движутся казаки на лошадях. Завязывается бой. Погибает Сербинов с мыслями о далекой Софье Александровне, хранившей в себе след его тела, погибает Чепурный, остальные большевики. Город занят казаками. Дванов остается в степи над смертельно раненным Копенкиным. Когда Копенкин умирает, Дванов садится на его лошадь Пролетарскую Силу и трогает прочь от города, в открытую степь. Он едет долго и проезжает деревню, в которой родился. Дорога приводит Дванова к озеру, в глубине которого когда-то упокоился его отец. Дванов видит удочку, которую забыл на берегу в детстве. Он заставляет Пролетарскую Силу зайти в воду по грудь и, прощаясь с ней, сходит с седла в воду — в поисках той дороги, по которой когда-то прошел отец в любопытстве смерти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хар Павлович приходит в Чевенгур в поисках Саши. Никого из людей в городе нет — только сидит у кирпичного дома Прошка и плачет. «Хочешь, я тебе опять рублевку дам — приведи мне Сашу», — просит Захар Павлович. «Даром приведу», — обещает Прокофий и идет искать Дванов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14:00Z</dcterms:created>
  <dc:creator>Evgeny Vasiliev</dc:creator>
  <dc:description/>
  <cp:keywords/>
  <dc:language>en-US</dc:language>
  <cp:lastModifiedBy>Evgeny Vasiliev</cp:lastModifiedBy>
  <dcterms:modified xsi:type="dcterms:W3CDTF">2006-08-03T21:14:00Z</dcterms:modified>
  <cp:revision>1</cp:revision>
  <dc:subject/>
  <dc:title>Чевенгур</dc:title>
</cp:coreProperties>
</file>