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окровенный челове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Фома Пухов не одарен чувствительностью: он на гробе жены вареную колбасу резал, проголодавшись вследствие отсутствия хозяйки». После погребения жены, намаявшись, Пухов ложится спать. К нему кто-то громко стучит. Сторож конторы начальника дистанции приносит путевку на работы по очистке железнодорожных путей от снега. На станции Пухов расписывается в приказе — в те годы попробуй не распишись! — и вместе с бригадой рабочих, обслуживающих снегоочиститель, который тянут два паровоза, отправляется расчищать от снежных заносов путь для красноармейских эшелонов и бронепоездов. Фронт находится в шестидесяти верстах. На одном из снежных завалов снегоочиститель резко тормозит, рабочие падают, разбивая головы, помощник машиниста разбивается насмерть. Конный казачий отряд окружает рабочих, приказывая доставить паровозы и снегоочистку на занятую белыми станцию. Подъехавший красный бронепоезд освобождает рабочих и расстреливает завязших в снегу каза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танции Лиски рабочие отдыхают три дня. На стене барака Пухов читает объявление о наборе механиков в технические части Южного фронта. Он предлагает своему другу Зворычному поехать на юг, а то «на снегоочистке делать нечего — весна уж в ширинку дует! Революция-то пройдет, а нам ничего не останется!». Зворычный не соглашается, жалея покидать жену с сы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Пухов и ещё пятеро слесарей едут в Новороссийск. Красные снаряжают на трех кораблях десант из пятисот человек в Крым, в тыл Врангелю. Пухов плывет на пароходе «Шаня», обслуживая паровой двигатель. Непроглядной ночью десант проходит Керченский пролив, но из-за шторма корабли теряют друг друга. Бушующая стихия не дает десанту высадиться на крымский берег. Десантники вынуждены вернуться в Новороссийс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ходит известие о взятии красными войсками Симферополя. Четыре месяца Пухов проводит в Новороссийске, работая старшим монтером береговой базы Азово-Черноморского пароходства. Он скучает от недостатка работы: пароходов мало, и Пухов занят тем, что составляет отчеты о неисправности их механизмов. Он часто гуляет в окрестностях города, любуясь природой, находя все уместным и живущим по существу. Вспоминая свою умершую жену, Пухов чувствует свое отличие от природы и горюет, уткнувшись лицом в нагретую его дыханием землю, смачивая её редкими неохотными каплями слез.</w:t>
      </w:r>
    </w:p>
    <w:p>
      <w:pPr>
        <w:pStyle w:val="Style15"/>
        <w:rPr/>
      </w:pPr>
      <w:r>
        <w:rPr>
          <w:color w:val="000000"/>
          <w:sz w:val="22"/>
          <w:szCs w:val="22"/>
        </w:rPr>
        <w:t>Он покидает Новороссийск, но едет не к дому, а в сторону Баку, собираясь дойти до родины вдоль берега Каспия и по Волге. В Баку Пухов встречается с матросом Шариковым, который налаживает Каспийское пароходство. Шариков дает Пухову командировку в Царицын — для привлечения квалифицированного пролетариата в Баку. В Царицыне Пухов показывает мандат Шарикова какому-то механику, которого встречает у конторы завода. Тот читает мандат, мажет его языком и приклеивает на забор. Пухов смотрит на бумажку и надевает её на шляпку гвоздя, чтобы её не сорвал ветер. Он идет на вокзал, садится на поезд и спрашивает людей, куда он едет. «А мы знаем — куда? — сомнительно произносит кроткий голос невидного человека. — Едет, и мы с ни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хов возвращается в свой город, поселяется у Зворычного, секретаря ячейки мастерских, и начинает работать слесарем на гидравлическом прессе. Через неделю он переходит жить в свою квартиру, которую он называет «полосой отчуждения»: ему там скучно. Пухов ходит в гости к Зворычному и рассказывает что-нибудь о Черном море — чтобы не задаром чай пить. Возвращаясь домой, Пухов вспоминает, что жилище называется очагом: «Очаг, черт: ни бабы, ни костр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 городу подступают белые. Рабочие, собравшись в отряды, обороняются. Бронепоезд белых обстреливает город ураганным огнем. Пухов предлагает собрать несколько платформ с песком и пустить с уклона на бронепоезд. Но платформы разлетаются вдребезги, не причинив бронепоезду вреда. Бросившиеся в атаку рабочие падают под пулеметным огнем. Утром два красных бронепоезда приходят на помощь рабочим — город спасе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чейка разбирается: не предатель ли Пухов, придумавший глупую затею с платформами, и решает, что он просто придурковатый мужик. Работа в цехе отягощает Пухова — не тяжестью, а унынием. Он вспоминает о Шарикове и пишет ему письмо. Через месяц он получает ответ Шарикова с приглашением работать на нефтяных приисках. Пухов едет в Баку, где работает машинистом на двигателе, перекачивающем нефть из скважины в нефтехранилище. Идет время,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ухову становится хорошо, и он жалеет только об одном: что немного постарел, и нет чего-то нечаянного в душе, что было раньш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он идет из Баку на промысел. Он ночевал у Шарикова, к которому вернулся из плена брат. Неожиданное сочувствие к людям, одиноко работающим против вещества всего мира, проясняется в заросшей жизнью душе Пухова. Он идет с удовольствием, чувствуя родственность всех тел к своему телу, роскошь жизни и неистовство смелой природы, неимоверной в тишине и в действии. Постепенно он догадывается о самом важном и мучительном: отчаянная природа перешла в людей и в смелость революции. Душевная чужбина оставляет Пухова на том месте, где он стоит, и он узнает теплоту родины, будто вернулся к матери от ненужной жены. Свет и теплота напрягались над миром и постепенно превращались в силу человека. «Хорошее утро!» — говорит он встретившемуся ему машинисту. Тот равнодушно свидетельствует: «Революционное вполне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14:00Z</dcterms:created>
  <dc:creator>Evgeny Vasiliev</dc:creator>
  <dc:description/>
  <cp:keywords/>
  <dc:language>en-US</dc:language>
  <cp:lastModifiedBy>Evgeny Vasiliev</cp:lastModifiedBy>
  <dcterms:modified xsi:type="dcterms:W3CDTF">2006-08-03T21:14:00Z</dcterms:modified>
  <cp:revision>1</cp:revision>
  <dc:subject/>
  <dc:title>Сокровенный человек</dc:title>
</cp:coreProperties>
</file>