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Епифанские шлюзы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глийский инженер Вильям Перри, щедро награжденный русским царем Петром за усердие в устроении шлюзов на реке Воронеж, письмом зовет в Россию своего брата Бертрана для исполнения ново</w:t>
        <w:softHyphen/>
        <w:t>го царского замысла — создания сплошного судового хода меж Доном и Окою. Предстоят большие шлюзовые и канальные работы, для прожектерства которых и пообещал Вильям царю призвать брата, потому что «сам устал, и сердце ссохлось, и разум тухнет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сною 1709 г. приплывает в Санкт-Петербург Бертран Перри. Ему идет тридцать четвертый год, но угрюмое, скорбное лицо и седые виски делают его сорокапятилетним. В порту Бертрану встречаются посол русского государя и консул английского короля. Отдыхая после долгого пути в отведенном покое близ морского цейхгауза, под тре</w:t>
        <w:softHyphen/>
        <w:t>вожное завывание бури за окном Бертран вспоминает родной Нью-кестль и свою двадцатилетнюю невесту Мери. Перед расставанием Мери говорила Бертрану, что ей нужен муж «как странник Искан</w:t>
        <w:softHyphen/>
        <w:t>дер, как мчащийся Тамерлан или неукротимый Атилла». Чтобы быть достойным такой жены, и приехал Бертран в этот суровый край. Но сможет ли Мери ждать его долгие годы? С такими мыслями засыпает Бертран в закоченевшем поко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делю Бертран знакомится с изыскательскими документами, составленными знающими людьми: французским инженером Трузсоном и польским техником Цицкевским. На основании этих изыска</w:t>
        <w:softHyphen/>
        <w:t>ний он полгода трудится над прожектом и планами работ, очарованный великим замыслом Петра. В июле документы доложены царю, который их одобряет и выдает Бертрану награду в тысячу пять</w:t>
        <w:softHyphen/>
        <w:t>сот рублей серебром и учреждает жалованье впредь по тысяче рублей каждый месяц. Кроме того, Бертрану даны права генерала с подчине</w:t>
        <w:softHyphen/>
        <w:t>нием только царю и главнокомандующему, а наместникам и воево</w:t>
        <w:softHyphen/>
        <w:t>дам дан указ оказывать полное воспособление главному инженеру — всем, чего он ни потребует. Дав Бертрану все права, царь Петр напо</w:t>
        <w:softHyphen/>
        <w:t>минает и о том, что он умеет не только благодарить, но и наказывать супротивщиков царской во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ртран вместе с пятью немецкими инженерами и десятью пис</w:t>
        <w:softHyphen/>
        <w:t>цами отправляется в город Епифань, в самую середину будущих работ. Отъезд омрачен письмом из Ньюкестля. Мери упрекает его в жестокости — ради золота он уплыл в дальнюю землю и погубил ее любовь. И она предпочла другого — Томаса, и уже ребенок трево</w:t>
        <w:softHyphen/>
        <w:t>жится под ее сердцем. Не помня рассудка, Бертран Перри трижды кряду читает письмо и сжимает зубами трубку так, что из десен льет</w:t>
        <w:softHyphen/>
        <w:t>ся кровь. «Кончено, друзья… Кровь кончилась, а десны зарастут. Да</w:t>
        <w:softHyphen/>
        <w:t>вайте ехать в Епифань!» — овладев собой, говорит он попутчика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и долго едут по Посольской дороге — через Москву, через гул</w:t>
        <w:softHyphen/>
        <w:t>кие пространства с богатой и сдержанной природой, и встречный ветер выдувает горе из груди Бертрана. Работа начинается сразу, лишь в ней Бертран исходит энергией своей души — и сподручные прозы</w:t>
        <w:softHyphen/>
        <w:t>вают его каторжным командиром. Осенью приезжает в Епифань Петр и остается недоволен тем, что работы идут медленно. Действи</w:t>
        <w:softHyphen/>
        <w:t>тельно, как ни ожесточался Перри, мужики укрывались от повиннос</w:t>
        <w:softHyphen/>
        <w:t>ти, а местное злое начальство наживалось на поборах и начетах с казны. Петр проводит дознание, воеводу бьют кнутом и ссылают в Москву для дополнительного следствия, где тот умирает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о отъезде Петра другая беда находит на епифанские работы. Не только болеют и умирают балтийские мастера и техники-немцы, но также и бегут по тайным дорогам на родину, а без них мужики и вовсе целыми слободами не выезжают на повинность. Под страхом смертной казни приказывает Бертран Перри не пропускать нигде иноземцев в обратную дорогу, но и этим не получается усечь чинимое зл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ртран понимает, что зря начал таким штурмом работы. Надо было дать народу притерпеться к труду, а сейчас засел в людях страх от «непосилия»… Новый воевода перехватывает челобитные к царю и объясняет Бертрану, что здешний народ — охальник и ослушник и норовит только доносы сочинять, а не работать. Бертран чувствует, что и новый воевода — не лучше прежнего. Он шлет Петру рапорт с описанием всей истории работ. Царь объявляет епифанское воеводст</w:t>
        <w:softHyphen/>
        <w:t>во на военном положении, присылает нового воеводу, но и угрожает Бертрану Перри расправой за нерадивую работу: «Что ты брита</w:t>
        <w:softHyphen/>
        <w:t>нец — отрадой тебе не станется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учает Бертран письмо и от Мери. Она пишет, что умер ее первенец, что муж стал совсем чужим и что она помнит Бертрана, понимая мужество и скромность его натуры. Бертран не отвечает Мер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сна выдается недружная, и русла рек не заполняются водой до нужного уровня. Оказывается, тот год, когда проводились изыскания, был необычайно обильным на воду, а для обычного года расчеты не</w:t>
        <w:softHyphen/>
        <w:t>верны. Для накачки воды в каналы Бертран отдает приказ расширить обнаруженный подводный колодезь на Иван-озере. Но при работах разрушается вододержащий глинистый пласт, и вода еще больше убы</w:t>
        <w:softHyphen/>
        <w:t>в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жесточается сердце Бертрана. Он потерял родину, Мери, надеясь в работе найти успокоение, но и здесь его настигает безжалостный удар судьбы. Он знает, что не выберется живым из этих просторов и не увидит больше родного Ньюкестля. Но работы продолжаю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год на испытание шлюзов и каналов прибывает комиссия во главе с тем самым Трузсоном, по изысканиям которого и делался прожект работ. Пущенная по каналам вода поднимается так незначи</w:t>
        <w:softHyphen/>
        <w:t>тельно, что в иных местах и плот не может пройти, не то что ко</w:t>
        <w:softHyphen/>
        <w:t>рабль. «Что воды мало будет, про то все бабы в Епифани еще год назад знали, поэтому все жители и на работу глядели как на царскую игру и иноземную затею…» Комиссия делает вывод: затраты и труды считать напрасны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ри не пытается доказать свою невиновность. Он бродит в степи, а вечерами читает английские романы о любви. Немцы-инже</w:t>
        <w:softHyphen/>
        <w:t>неры убегают, спасаясь от царского наказания. Через два месяца Петр присылает курьера с сообщением: Бертрана Перри, как государ</w:t>
        <w:softHyphen/>
        <w:t>ственного преступника, гнать пешеходом в Москву со стражниками. Дорога оказывается так далека, что Перри забывает, куда его ведут, и хочет, чтобы уж поскорее довели и уби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ртран сидит в башенной тюрьме Кремля и наблюдает в узкое окно, как на небе горят в своей высоте и беззаконии звезды. Он про</w:t>
        <w:softHyphen/>
        <w:t>сыпается от людей, стоящих над ним. Это дьяк, читающий приговор, и огромный палач-садист без топора. Больше часа, скрежеща и сопя, палач исходит лютостью над угасающей жизнью Бертрана Перри. Пахнущее духами письмо из Англии, которое приходит в Епифань на имя мертвеца, воевода Салтыков кладет от греха за божницу — на вечное поселение паукам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13:00Z</dcterms:created>
  <dc:creator>Evgeny Vasiliev</dc:creator>
  <dc:description/>
  <cp:keywords/>
  <dc:language>en-US</dc:language>
  <cp:lastModifiedBy>Evgeny Vasiliev</cp:lastModifiedBy>
  <dcterms:modified xsi:type="dcterms:W3CDTF">2006-08-03T21:13:00Z</dcterms:modified>
  <cp:revision>1</cp:revision>
  <dc:subject/>
  <dc:title>Епифанские шлюзы</dc:title>
</cp:coreProperties>
</file>