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Горькая судьбин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драм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жидании возвращения с заработков из Петербурга оброчного мужика Анания Яковлева, «человека из души гордого, своеобышного», работящего и хозяйственного, в празднично убранной избе, тревожно поглядывая на заметенную дорогу, беседуют две старухи — Спиридоньевна и Матрена, мать Лизаветы, жены Анания, в отсутствие мужа вступившей в любовную связь с молодым помещиком Чегловым-Соковиным и прижившей от него ребен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кно видно, как подъезжает подвода. Ананий, еще не зная ничего, ласково под руку ведет встречавшую его Лизавету в дом и раздает всем гостинцы. За столом «умные речи» Анания об устройстве чугунки да корабельного дела, о превосходстве торгового человека над мастеровым, обещания нынешним годом взять с собой в Питер Лизавету настораживают собравшихся. Лизавета вспыхивает, а подвыпивший дядя Никон, пустой, задельный мужичонка, за четвертачок подвезший Анания, хвастаясь своим прежним житьем в Питере, вдруг обзывает Анания барским свояком. Услышав о ребенке, Ананий в смятении бросается к жене, к Матрен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завета сначала объясняет бесчестье свое одним только страхом, угрозами, принуждением и желанием спасти от рекрутчины мужа. Гнев и мука Анания тем сильней, что сам он ни дня, ни ночи не прожил без мысли о доме, превыше всего на свете ставя долг семейный и христианский. В конце концов, овладев собой, он решает, чтобы стыда избежать, Лизавету простить, а мальчонку полуторамесячного усыновить при условии полного прекращения любовных сношений с барином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в помещичьем доме, в кабинете на диване сидит, потупив голову, Чеглов-Соковин, опустившийся, худой и изнуренный, а в креслах развалился муж его сестры, цветущий щеголь Золотилов. Он наставляет Чеглова на путь истинный примерами из жизни уездного окружения и собственным опытом благополучной связи с особой низшего сословия. Чеглов слабо сопротивляется цинизму Золотилова, пытаясь доказать, что рассуждения его в тоне Тараса Скотинина, а «крестьянки любить умеют». Когда эта женщина была еще беременна, Чеглов предлагал, чтоб спасти её от стыда, подкинуть младенца к бурмистру. Она отказалась: «Я им грешна и потерпеть за то должна». Разговор прерывается приходом бурмистра Калистрата Григорьева с докладом о приезде Анания, его «безобразиях», «тиранстве» и Лизавете, «урвавшейся» к барину. Сквозь рыдания она признается, что у Анания одно теперь намерение — отлучить и увезти её с сынишкой в Питер, а ей это «хуже смерти», потому что и раньше, выданная насильно, на молодого барина заглядывалась, когда тот приезжал в деревню, а теперь и вовсе «не мужнина жена». Чеглов, поддаваясь на уговоры бурмистра и Лизаветы, соглашается откровенно на равных переговорить с Ананием, объяснив, что здесь дело в любви, и предлагает ему либо денежный выкуп, либо дуэль. Разговор втроем при свидетелях еще больше оскорбляет Анания. Он припоминает бурмистру, как тот обманывал барина с пьяницей-землемером да хлеб воровски продавал. Завязывается перепалка, в ходе которой выясняются подробности семейной жизни Анания, переданные Лизаветой. Ананий в ярости грозит ей расправой. Испуганный Чеглов приказывает бурмистру следить, чтоб «волоса с головы её не пало». Бурмистр, давно затаив зло на Анания, задумывает месть.</w:t>
      </w:r>
    </w:p>
    <w:p>
      <w:pPr>
        <w:pStyle w:val="Style15"/>
        <w:rPr/>
      </w:pPr>
      <w:r>
        <w:rPr>
          <w:color w:val="000000"/>
          <w:sz w:val="22"/>
          <w:szCs w:val="22"/>
        </w:rPr>
        <w:t>Как и в начале, Матрена и Спиридоньевна обсуждают происшедшее: Чеглов после встречи с Ананием вышел, словно мертвец, таз «полнехонек кровью отхаркнул», Лизавета сутки лежит молча, взаперти, голодная, только зыбку с ребенком перенесли к ней из горенки. При виде Анания Спиридоньевна, будто ненароком, убегает к бурмистру, который и врывается с мужиками «по барскому указу» «стеречь его бабу» как раз во время нового объяснения Анания с Лизаветой, его уговоров оставить грех, начать по-божески жить в Питере и купить на скопленные деньги лавчонку. Ананий предупреждает, что, если Лизавета хоть слово при «разбойнике» промолвит, он живой с ней не расстане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урмистр, переругиваясь, стравливает мужиков с Ананием. В самый разгар перебранки из-за перегородки появляется Лизавета, всклокоченная, в худом сарафане, прилюдно объявляет себя «полюбовницей барской» и требует вести её к господину — хоть как, без обувки и одежды, «последней коровницей, али собакой». Бурмистр у молодого парня безуспешно пытается силой отобрать полушубок и сапоги — Лизавете до усадьбы добежать только — и в конце концов сбрасывает ей свою сибирку. Лизавета поспешно уносит её за перегородку, чтобы завернуть ребенка. Ананий врывается следом, отнимает ребенка и в ответ на сопротивление и брань Лизаветы в беспамятстве убивает младенца. Раздается страшный крик. Мужики в растерянности. Ананий бежит в разбитое ок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оме Чеглова расположились стряпчий, исправник, собирают крестьян, готовятся к допросу. Бурмистр, распоряжаясь и оправдываясь, «отчего не остановили и не заарестовали», чернит пропавшего Анания и взяткой в сто пятьдесят целковых тайком сговаривается с исполнителями уездной власти быстрее замять дело. Сотский приводит Матрену. «Дрожа всем телом», она повторяет слова бурмистра: «не была… не знаю». Появляется чиновник особых поручений, молодой человек с выдающеюся вперед челюстью, в франтоватом вицмундире, с длинными красивыми ногтями, честолюбивый, но не умный, просматривает бумаги, гонит всех, выталкивает Матрену, бурмистра и приказывает пытать жену убийцы. Лизавета не держится на ногах, падает и только всхлипывает: «…грешница я, грешница» — «в рассудке тронулась». По требованию чиновника из сеней пускают Никона и записывают его пьяные, несвязные показания, чему противится Зо-лотилов, постоянно вмешиваясь в разбирательство с требованием считаться с его «отдельным мнением» касательно дворянства. В это время мужик Давыд Иванов объявляет о поимке Анания, которого встретил у леса на своей полоске, когда боронил. Тот добровольно сдался властям. Анания заковывают в кандалы. Выражение лица его истощенное и совершенно страдальческое. На вопрос — «зачем же сдался? Жил бы там в пустыне…», на чиновничьи уговоры доказать, что у жены был незаконный ребенок, и тем самым наказанье себе смягчить, — Ананий отвечает: «Не жизни… искать ходил… а смерти чаял… от суда человеческого можно убежать и спрятаться, а от Божьего некуда!», «не мне их судьей и докащиком быть: мой грех больше всех ихних…» Чиновник обвиняет мужиков, прежде всего бурмистра, в сговоре, в стачке. Едет к губернатору выводить дело на чистую воду, с ним же Золотилов — отстаивать честь дворянина. Бурмистр отпущен. Анания собирают в острог. Он прощается со всеми. Бурмистра целует первого, кланяется. Подходит к матери и жене. Та бросается ему сначала на руки. Он целует её в голову. Она падает и обнимает его ноги. Матрена его крестит. Ананий кланяется. Все его провожают. Бабы начинают выть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1:12:00Z</dcterms:created>
  <dc:creator>Evgeny Vasiliev</dc:creator>
  <dc:description/>
  <cp:keywords/>
  <dc:language>en-US</dc:language>
  <cp:lastModifiedBy>Evgeny Vasiliev</cp:lastModifiedBy>
  <dcterms:modified xsi:type="dcterms:W3CDTF">2006-08-03T21:12:00Z</dcterms:modified>
  <cp:revision>1</cp:revision>
  <dc:subject/>
  <dc:title>Горькая судьбина</dc:title>
</cp:coreProperties>
</file>