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Шестеро персонажей в поисках авто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Актеры приходят в театр на репетицию. Премьерша, как всегда, опаздывает. Премьер недоволен тем, что ему надо по ходу пьесы надевать поварской колпак. Директор в сердцах восклицает: «…что вы от меня хотите, если Франция давно уже перестала поставлять нам хорошие комедии и мы вынуждены ставить комедии этого Пиранделло, которого понять — нужно пуд соли съесть и который, словно нарочно, делает все, чтобы и актеры, и критики, и зритель плевались?» Неожиданно в зале появляется театральный швейцар, а за ним — шесть персонажей во главе с Отцом, который объясняет, что они пришли в театр в поисках автора. Они предлагают Директору театра стать его новой пьесой. Жизнь полна таких несуразностей, которые не нуждаются в правдоподобии, потому что они и есть правда, а создавать иллюзию правды, как это принято в театре, — чистое сумасшествие. Автор дал жизнь персонажам, а потом раздумал или не смог возвести их в ранг искусства, но они хотят жить, они сами — драма и сгорают от желания представить её так, как подсказывают им бушующие в них страсти.</w:t>
      </w:r>
    </w:p>
    <w:p>
      <w:pPr>
        <w:pStyle w:val="Style15"/>
        <w:rPr>
          <w:color w:val="000000"/>
          <w:sz w:val="22"/>
          <w:szCs w:val="22"/>
        </w:rPr>
      </w:pPr>
      <w:r>
        <w:rPr>
          <w:color w:val="000000"/>
          <w:sz w:val="22"/>
          <w:szCs w:val="22"/>
        </w:rPr>
        <w:t>Перебивая друг друга,.персонажи пытаются объяснить, в чем дело. Отец женился на Матери, но вскоре стал замечать, что она неравнодушна к его секретарю. Он дал им обоим денег, чтобы они могли оставить его дом и жить вместе. Сына, которому в ту пору было два года, он отправил в деревню, где нанял ему кормилицу. Но Отец не терял из виду новую семью своей жены, пока она не уехала из города. У Матери родились еще трое детей: Падчерица, Мальчик и Девочка, которых законный Сын презирает за то, что они незаконные. После смерти своего сожителя Мать с детьми вернулась в родной город и, чтобы заработать хоть немного денег, стала шить. Но оказалось, что хозяйка модной лавки мадам Паче дает ей заказы только для того, чтобы вынудить Падчерицу заняться проституцией: она говорит, что Мать испортила ткань, и вычитает из её жалованья, поэтому Падчерица, чтобы покрыть вычеты, втайне от матери торгует собой. Падчерица во всем обвиняет то Сына, то Отца, те оправдываются. Мать страдает и хочет всех примирить. Отец говорит о том, что в каждом из участников драмы не одна, а множество видимостей, в каждом скрыта способность с одними быть одним, с другими другим, разговоры о цельности личности — чепуха. Сын, которого Падчерица считает во всем виноватым, говорит, что он —персонаж драматургически «нереализованный», и просит оставить его в покое. Персонажи ссорятся, и Директор считает, что только автор может восстановить порядок. Он готов посоветовать им обратиться к некоему драматургу, но Отец предлагает Директору самому стать автором — ведь все так просто, персонажи уже здесь, прямо перед ним.</w:t>
      </w:r>
    </w:p>
    <w:p>
      <w:pPr>
        <w:pStyle w:val="Style15"/>
        <w:rPr/>
      </w:pPr>
      <w:r>
        <w:rPr>
          <w:color w:val="000000"/>
          <w:sz w:val="22"/>
          <w:szCs w:val="22"/>
        </w:rPr>
        <w:t>Директор соглашается, и на сцене устанавливают декорации, изображающие комнату в заведении мадам Паче. Директор предлагает персонажам провести репетицию, с тем чтобы показать актерам, как играть. Но персонажи хотят сами выступить перед публикой, такими; какие они есть. Директор объясняет им, что это невозможно, на сцене их будут играть актеры: Падчерицу — Премьерша, Отца — Премьер и т. д. А пока персонажи разыграют драму перед актерами, которые будут зрителями. Директор хочет увидеть первую сцену: разговор Падчерицы с мадам Паче. Но мадам Паче среди персонажей, пришедших в театр, нет. Отец считает, что если подготовить сцену как следует, то это может привлечь мадам Паче, и она появится. Когда на сцене развешивают вешалки и шляпки, действительно появляется мадам Паче — толстая мегера в огненно-рыжем парике с веером в одной руке и сигаретой в другой. Актеры при виде её приходят в ужас и разбегаются, но Отец не понимает, почему во имя «вульгарного правдоподобия» нужно убить это «чудо реальности, которое вызвано к жизни самой сценической ситуацией». Мадам Паче. на смеси итальянского с испанским объясняет Падчерице, что работа её матери никуда не годится, и если Падчерица хочет, чтобы мадам Паче и впредь помогала их семье, ей нужно решиться пожертвовать собой. Услышав это, Мать с воплем бросается на мадам Паче, срывает с её головы парик и швыряет на пол. С трудом успокоив всех, Директор просит Отца сыграть продолжение этой сцены. Отец входит, знакомится с Падчерицей, спрашивает её, давно ли. она в заведении мадам Паче. Он предлагает ей в подарок нарядную шляпку. Когда Падчерица обращает его внимание на то, что она в трауре, он просит её поскорее снять платье. Премьер и Премьерша пытаются повторить эту сцену. Отец и Падчерица совершенно неузнаваемы в их исполнении, все гораздо приглаженное, внешне красивее, вся сцена идет под аккомпанемент голоса Суфлера. Персонажей смешит игра актеров. Директор решает в будущем не пускать персонажей на репетиции, а пока он просит их исполнить остальные сцены. Директор хочет убрать реплику Отца, где тот просит Падчерицу поскорее снять траурное платье: такой цинизм приведет публику в негодование. Падчерица возражает, что это правда, но Директор считает, что в театре правда хороша только до известного предела. Падчерица обнимает Отца, но тут неожиданно в комнату врывается Мать, которая отрывает Падчерицу от Отца с криком: «Несчастный, ведь это моя дочь!» Актеры и Директор взволнованы сценой, персонажи уверены, что главное — то, что именно так все и произошло на самом деле. Директор считает, что первое действие будет иметь успех.</w:t>
      </w:r>
    </w:p>
    <w:p>
      <w:pPr>
        <w:pStyle w:val="Style15"/>
        <w:rPr>
          <w:color w:val="000000"/>
          <w:sz w:val="22"/>
          <w:szCs w:val="22"/>
        </w:rPr>
      </w:pPr>
      <w:r>
        <w:rPr>
          <w:color w:val="000000"/>
          <w:sz w:val="22"/>
          <w:szCs w:val="22"/>
        </w:rPr>
        <w:t>На сцене новая декорация: уголок сада с небольшим бассейном. По одну сторону сцены сидят актеры, по другую — персонажи. Директор объявляет начало второго действия. Падчерица рассказывает, что вся семья вопреки желанию Сына переселилась в дом Отца. Мать объясняет, что всеми силами пыталась примирить Падчерицу с Сыном, но безуспешно. Отец вступает в спор с Директором об иллюзии и реальности. Мастерство актеров заключается в том, чтобы создать иллюзию реальности, меж тем как у персонажей есть своя, другая реальность, персонаж всегда имеет собственную жизнь, отмеченную характерными, ему одному присущими чертами, он реальнее обычного человека, особенно актера, который часто может быть и «никем». Реальность людей меняется, и сами они меняются, меж тем как реальность персонажей не меняется и сами они не меняются. Когда персонаж родился, он тотчас получает независимость, даже от автора, а иногда ему случается приобретать значение, какое автору и не снилось! Отец жалуется, что авторская фантазия произвела их на свет, а потом отказала им в месте под солнцем — вот они и пытаются постоять за себя. Они много раз просили автора взяться за перо, но безуспешно, и они отправились в театр сами. Директор продолжает распоряжаться относительно декораций. Падчерице очень мешает Сын. Он готов покинуть сцену и пытается уйти, но у него ничего не получается, словно какая-то таинственная сила удерживает его на сцене. Видя это, Падчерица начинает безудержно хохотать. Сын вынужден остаться, но он не желает принимать участия в действии. Де вочка играет у бассейна. Мальчик прячется за деревьями, сжимая в руке револьвер. Мать входит в комнату Сына, хочет поговорить с ним, но он не желает её слушать. Отец пытается заставить его выслушать Мать, но Сын сопротивляется, между Сыном и Отцом завязывается драка, Мать пытается их разнять, в конце концов Сын валит Отца на пол. Сын не хочет позориться на людях. Он говорит, что, отказываясь играть, он всего лишь выполняет волю того, кто не пожелал вывести их на сцену. Директор просит Сына просто рассказать лично ему, что произошло. Сын рассказывает, что, проходя через сад, увидел в бассейне Девочку, бросился к ней, но внезапно остановился, увидев Мальчика, который безумными глазами смотрел на утонувшую сестренку. Когда Сын доходит в своем рассказе до этого места, из-за деревьев, где прятался Мальчик, раздается выстрел. Мальчика уносят за кулисы.</w:t>
      </w:r>
    </w:p>
    <w:p>
      <w:pPr>
        <w:pStyle w:val="Style15"/>
        <w:rPr>
          <w:color w:val="000000"/>
          <w:sz w:val="22"/>
          <w:szCs w:val="22"/>
        </w:rPr>
      </w:pPr>
      <w:r>
        <w:rPr>
          <w:color w:val="000000"/>
          <w:sz w:val="22"/>
          <w:szCs w:val="22"/>
        </w:rPr>
        <w:t>Актеры возвращаются на сцену. Одни говорят, что Мальчик в самом деле умер, другие убеждены, что это только игра. Отец кричит: «Какая там игра! Сама реальность, господа, сама реальность!» Директор выходит из себя, посылает всех к черту и просит дать свет.</w:t>
      </w:r>
    </w:p>
    <w:p>
      <w:pPr>
        <w:pStyle w:val="Style15"/>
        <w:rPr>
          <w:color w:val="000000"/>
          <w:sz w:val="22"/>
          <w:szCs w:val="22"/>
        </w:rPr>
      </w:pPr>
      <w:r>
        <w:rPr>
          <w:color w:val="000000"/>
          <w:sz w:val="22"/>
          <w:szCs w:val="22"/>
        </w:rPr>
        <w:t>Сцена и зал озаряются ярким светом. Директор раздражен: зря потерян целый день. Начинать репетицию слишком поздно. Актеры расходятся до вечера. Директор дает команду осветителю погасить свет. Театр погружается во тьму, после чего в глубине сцены, словно по оплошности осветителя, загорается зеленая подсветка. Появляются огромные тени персонажей, кроме Мальчика и Девочки. При виде их Директор в ужасе сбегает со сцены. На сцене остаются только персонаж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2:00Z</dcterms:created>
  <dc:creator>Evgeny Vasiliev</dc:creator>
  <dc:description/>
  <cp:keywords/>
  <dc:language>en-US</dc:language>
  <cp:lastModifiedBy>Evgeny Vasiliev</cp:lastModifiedBy>
  <dcterms:modified xsi:type="dcterms:W3CDTF">2006-08-03T21:12:00Z</dcterms:modified>
  <cp:revision>1</cp:revision>
  <dc:subject/>
  <dc:title>Шестеро персонажей в поисках автора</dc:title>
</cp:coreProperties>
</file>