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енрих IV</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Действие происходит на уединенной вилле в сельской Умбрии в начале XX в. Комната воспроизводит убранство тронного зала Генриха IV, но справа и слева от трона — два больших современных портрета, один из которых изображает мужчину в костюме Генриха IV, другой — женщину в костюме Матильды Тосканской. Трое юношей — Ариальдо, Ордульфо и Ландольфо, — наряженных в костюмы XI в., объясняют четвертому, только что взятому на службу, как себя вести. Новичок — Бертольдо — никак не может понять, о каком Генрихе IV идет речь: французском или германском. Он думал, что должен изображать приближенного Генриха IV французского, и читал книги по истории XVI в. Ариальдо, Ордульфо и Ландольфо рассказывают Бертольдо о Генрихе IV германском, который вел ожесточенную борьбу с римским папой Григорием VII и под угрозой отлучения от церкви отправился в Италию, где в замке Каносса, принадлежавшем Матильде Тосканской, униженно просил прощения у палы. Юноши, начитавшись книг по истории, старательно изображают рыцарей XI в. Самое главное — отвечать в тон, когда Генрих IV обращается к ним. Они обещают дать Бертольдо книги по истории XI в., чтобы он быстрее освоился со своей новой ролью. Современные портреты, закрывающие ниши в стене, где должны были бы стоять средневековые статуи, кажутся Бертольдо анахронизмом, но остальные объясняют ему, что Генрих IV воспринимает их совсем по-другому: для него это словно два зеркала, отражающие ожившие образы средних веков. Бертольдо все это кажется слишком заумным, и он говорит, что не хочет сойти с ума.</w:t>
      </w:r>
    </w:p>
    <w:p>
      <w:pPr>
        <w:pStyle w:val="Style15"/>
        <w:rPr>
          <w:color w:val="000000"/>
          <w:sz w:val="22"/>
          <w:szCs w:val="22"/>
        </w:rPr>
      </w:pPr>
      <w:r>
        <w:rPr>
          <w:color w:val="000000"/>
          <w:sz w:val="22"/>
          <w:szCs w:val="22"/>
        </w:rPr>
        <w:t>Входит старый камердинер Джованни во фраке. Юноши начинают в шутку прогонять его как человека другой эпохи. Джованни велит им прекратить игру и объявляет, что прибыл хозяин замка маркиз ди Нолли с доктором и еще несколькими людьми, среди которых маркиза Матильда Спина, изображенная на портрете в костюме Матильды Тосканской, и её дочь Фрида, невеста маркиза ди Нолли. Синьора Матильда смотрит на свой портрет, написанный двадцать лет назад. Теперь он кажется ей портретом её дочери Фриды. Барон Белькреди, любовник маркизы, с которым она без конца пикируется, возражает ей. Мать маркиза ди Нолли, умершая месяц назад, верила, что её сумасшедший брат, вообразивший себя Генрихом IV, выздоровеет, и завещала сыну заботиться о дяде. Молодой маркиз ди Нолли привез врача и друзей в надежде вылечить его.</w:t>
      </w:r>
    </w:p>
    <w:p>
      <w:pPr>
        <w:pStyle w:val="Style15"/>
        <w:rPr>
          <w:color w:val="000000"/>
          <w:sz w:val="22"/>
          <w:szCs w:val="22"/>
        </w:rPr>
      </w:pPr>
      <w:r>
        <w:rPr>
          <w:color w:val="000000"/>
          <w:sz w:val="22"/>
          <w:szCs w:val="22"/>
        </w:rPr>
        <w:t>Двадцать лет назад компания молодых аристократов решила для развлечения устроить историческую кавалькаду. Дядя маркиза ди Нолли нарядился Генрихом IV, Матильда Спина, в которую он был влюблен, — Матильдой Тосканской, Белькреди, который придумал устроить кавалькаду и который тоже был влюблен в Матильду Спина, ехал позади них. Вдруг конь Генриха IV встал на дыбы, всадник упал И ударился затылком. Никто не придал этому большого значения, но, когда он пришел в себя, все увидели, что он воспринимает свою роль всерьез и считает себя настоящим Генрихом IV. Сестра сумасшедшего и её сын много лет угождали ему, закрывая глаза на его безумие, но теперь доктор задумал представить Генриху IV одновременно маркизу и её дочь Фриду, как две капли воды похожую на мать, какой она была двадцать лет назад, — он считает, что такое сопоставление даст больному возможность ощутить разницу во времени и вообще излечит его. Но для начала все готовятся предстать перед Генрихом IV в средневековых костюмах. Фрида будет изображать его жену Берту из Сузи, Матильда— её мать Аделаиду, доктор — епископа Гуго Клюнийского, а Белькреди — сопровождающего его монаха-бенедиктинца.</w:t>
      </w:r>
    </w:p>
    <w:p>
      <w:pPr>
        <w:pStyle w:val="Style15"/>
        <w:rPr>
          <w:color w:val="000000"/>
          <w:sz w:val="22"/>
          <w:szCs w:val="22"/>
        </w:rPr>
      </w:pPr>
      <w:r>
        <w:rPr>
          <w:color w:val="000000"/>
          <w:sz w:val="22"/>
          <w:szCs w:val="22"/>
        </w:rPr>
        <w:t>Наконец Ариальдо возвещает о приходе императора. Генриху IV около пятидесяти лет, у него крашеные волосы и ярко-красные пятна на щеках, как у кукол. Поверх королевского платья на нем одеяние кающегося, как в Каноссе. Он говорит, что раз на нем одежда кающегося, значит, ему сейчас двадцать шесть лет, его мать Агнеса еще жива и рано оплакивать её. Он вспоминает различные эпизоды «своей» жизни и собирается просить прощения у папы Григория VII. Когда он уходит, взволнованная маркиза почти без чувств падает на стул. Под вечер того же дня доктор, маркиза Спина и Белькреди обсуждают поведение Генриха IV. Доктор объясняет, что у сумасшедших своя психология: они могут видеть, что перед ними — ряженые, и в то же время верить, как дети, для которых игра и реальность — одно и то же. Но маркиза убеждена, что Генрих IV её узнал. И она объясняет недоверие и неприязнь, которые Генрих IV почувствовал к Белькреди, тем, что Белькреди — её любовник. Маркизе кажется, что речь Генриха IV была полна сожалений о его и её юности. Она считает, именно несчастье заставило его надеть маску, от которой он хочет, но не может избавиться. Видя глубокое волнение маркизы, Белькреди начинает ревновать. Фрида примеряет платье, в котором её мать изображала Матильду Тосканскую в пышной кавалькаде.</w:t>
      </w:r>
    </w:p>
    <w:p>
      <w:pPr>
        <w:pStyle w:val="Style15"/>
        <w:rPr/>
      </w:pPr>
      <w:r>
        <w:rPr>
          <w:color w:val="000000"/>
          <w:sz w:val="22"/>
          <w:szCs w:val="22"/>
        </w:rPr>
        <w:t>Белькреди напоминает присутствующим, что Генрих IV должен «перепрыгнуть» не двадцать лет, прошедшие со времени несчастного случая, а целых восемьсот, отделяющие настоящее время от эпохи Генриха IV, и предостерегает, что это может плохо кончиться. Прежде чем разыграть задуманный спектакль, маркиза и доктор собираются попрощаться с Генрихом IV и убедить его, что они уехали. Генрих IV Очень боится враждебности Матильды Тосканской, союзницы папы Григория VII, поэтому маркиза просит напомнить ему, что Матильда Тосканская вместе с аббатом Клюнийским просила за него папу Григория VII. Она была вовсе не так враждебно настроена по Отношению к Генриху IV, как казалось, и во время кавалькады изображавшая её Матильда Спина хотела обратить на это внимание Генриха IV, чтобы дать ему понять: хотя она над ним и насмехается, но на самом деле неравнодушна к нему. Доктор в костюме Клюнийского аббата и Матильда Спина в костюме герцогини Аделаиды прощаются с Генрихом IV. Матильда Спина говорит ему о том, что Матильда Тосканская хлопотала за него перед папой, что она не враг, а друг Генриха IV. Генрих IV взволнован. Улучив момент, Матильда Спина спрашивает Генриха IV: «Вы все еще любите ее?» Генрих IV растерян, но, быстро овладев собой, упрекает «герцогиню Аделаиду» в том, что она предает интересы своей дочери: вместо того чтобы говорить с ним о его жене Берте, она без конца твердит ему о другой женщине. Генрих IV говорит о предстоящей встрече с папой римским, о своей жене Берте из Сузи. Когда маркиза и доктор уходят, Генрих IV поворачивается к своим четырем приближенным, лицо его совершенно меняется, и он называет недавних гостей шутами. Юноши изумлены. Генрих IV говорит, что дурачит всех, прикидываясь сумасшедшим, и все в его присутствии становятся шутами. Генрих IV возмущен: Матильда Спина посмела явиться к нему вместе со своим любовником, и при этом еще думает, что проявила сострадание К бедному больному. Выясняется, что Генрих IV знает Настоящие имена юношей. Он предлагает им вместе посмеяться над теми, кто верит, будто он сумасшедший. Ведь те, кто не считают себя сумасшедшими, на самом деле ничуть не более нормальны: сегодня им кажется истинным одно, завтра — другое, послезавтра — третье. Генрих IV знает, что, когда он уходит, на вилле горит электрический свет, Но притворяется, что не замечает этого. И сейчас он хочет зажечь свою масляную лампу, электрический свет слепит ему глаза. Он говорит Ариальдо, Аандольфо, Ордульфо и Бертольдо, что они напрас но разыгрывали перед ним комедию, им надо было создать иллюзию для самих себя, почувствовать себя людьми, живущими в XI в., и наблюдать оттуда, как через восемьсот лет люди XX столетия мечутся в плену неразрешимых проблем. Но игра закончена — теперь, когда юноши знают правду, Генрих IV уже не сможет продолжать свою жизнь в образе великого короля.</w:t>
      </w:r>
    </w:p>
    <w:p>
      <w:pPr>
        <w:pStyle w:val="Style15"/>
        <w:rPr>
          <w:color w:val="000000"/>
          <w:sz w:val="22"/>
          <w:szCs w:val="22"/>
        </w:rPr>
      </w:pPr>
      <w:r>
        <w:rPr>
          <w:color w:val="000000"/>
          <w:sz w:val="22"/>
          <w:szCs w:val="22"/>
        </w:rPr>
        <w:t>Слышен стук в заднюю дверь: это пришел старый камердинер Джованни, изображающий монаха-летописца. Юноши начинают смеяться, но Генрих IV останавливает их: нехорошо смеяться над стариком, делающим это из любви к хозяину. Генрих IV начинает диктовать Джованни свое жизнеописание.</w:t>
      </w:r>
    </w:p>
    <w:p>
      <w:pPr>
        <w:pStyle w:val="Style15"/>
        <w:rPr>
          <w:color w:val="000000"/>
          <w:sz w:val="22"/>
          <w:szCs w:val="22"/>
        </w:rPr>
      </w:pPr>
      <w:r>
        <w:rPr>
          <w:color w:val="000000"/>
          <w:sz w:val="22"/>
          <w:szCs w:val="22"/>
        </w:rPr>
        <w:t>Пожелав всем спокойной ночи, Генрих направляется через тронный зал в свою опочивальню. В тронном зале на месте портретов, в точности воспроизводя их позы, стоят Фрида в костюме Матильды Тосканской и маркиз ди Нолли в костюме Генриха IV. Фрида окликает Генриха IV; он испуганно вздрагивает. Фриде становится страшно, и она начинает кричать как безумная. Все, кто находится на вилле, спешат к ней на помощь. Никто не обращает внимания на Генриха IV. Белькреди рассказывает Фриде и маркизу ди Нолли, что Генрих IV давно выздоровел и продолжал играть роль, чтобы посмеяться над ними над всеми: четверо юношей уже успели разгласить его тайну. Генрих IV смотрит на всех с негодованием, он ищет способ отомстить. У него вдруг появляется мысль снова погрузиться в притворство, коль скоро его так коварно предали. Он начинает говорить маркизу ди Нолли о своей матери Агнесс. Доктор считает, что Генрих IV опять впал в безумие, Белькреди же кричит, что он снова начал разыгрывать комедию. Генрих IV говорит Белькреди, что он хотя и выздоровел, но ничего не забыл. Когда он упал с лошади и ударился головой, то действительно сошел с ума, и это продолжалось двенадцать лет. За это время его место в сердце любимой женщины занял соперник, вещи изменились, друзья изменили. Но вот в один прекрасный день он словно очнулся, и тогда почувствовал, что не может вернуться к прежней жизни, что он придет «голодный, как волк, на пир, когда все уже убрано со стола».</w:t>
      </w:r>
    </w:p>
    <w:p>
      <w:pPr>
        <w:pStyle w:val="Style15"/>
        <w:rPr>
          <w:color w:val="000000"/>
          <w:sz w:val="22"/>
          <w:szCs w:val="22"/>
        </w:rPr>
      </w:pPr>
      <w:r>
        <w:rPr>
          <w:color w:val="000000"/>
          <w:sz w:val="22"/>
          <w:szCs w:val="22"/>
        </w:rPr>
        <w:t>Жизнь ушла вперед. И тот, кто сзади тайком уколол лошадь Генриха IV, заставив её встать на дыбы и сбросить всадника, спокойно жил все это время. (Маркиза Спина и маркиз ди Нолли поражены: даже они не знали, что падение Генриха IV с лошади было неслучайным.) Генрих IV говорит, что решил остаться сумасшедшим, чтобы испытать наслаждение особого рода: «пережить в просветленном сознании свое безумие и этим отомстить грубому камню, разбившему ему голову». Генрих IV сердится, что юноши рассказали о его выздоровлении. «Я выздоровел, господа, потому что прекрасно умею изображать сумасшедшего, и делаю это спокойно! Тем хуже для вас, если вы с таким волнением переживаете свое сумасшествие, не сознавая, не видя его», — заявляет он. Он говорит, что не участвовал в той жизни, в которой Матильда Спина и Белькреди состарились, для него маркиза навсегда такая, как Фрида. Маскарад, который Фриду заставили разыграть, отнюдь не шутка для Генриха IV, скорее это всего лишь зловещее чудо: портрет ожил, и Фрида теперь принадлежит ему по праву. Генрих IV обнимает её, смеясь, как сумасшедший, но когда Фриду пытаются вырвать из его объятий, он вдруг выхватывает у Ландольфо шпагу и ранит Белькреди, не поверившего, что он сумасшедший, в живот. Белькреди уносят, и вскоре из-за кулис раздается громкий вопль Матильды Спина. Генрих IV потрясен, что его собственная выдумка обрела жизнь, заставив его совершить преступление. Он зовет своих приближенных — четырех юношей, словно желая защититься: «Мы останемся здесь вместе, вместе… и навсегд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1:00Z</dcterms:created>
  <dc:creator>Evgeny Vasiliev</dc:creator>
  <dc:description/>
  <cp:keywords/>
  <dc:language>en-US</dc:language>
  <cp:lastModifiedBy>Evgeny Vasiliev</cp:lastModifiedBy>
  <dcterms:modified xsi:type="dcterms:W3CDTF">2006-08-03T21:11:00Z</dcterms:modified>
  <cp:revision>1</cp:revision>
  <dc:subject/>
  <dc:title>Генрих IV</dc:title>
</cp:coreProperties>
</file>