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торож</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ьесы</w:t>
      </w:r>
    </w:p>
    <w:p>
      <w:pPr>
        <w:pStyle w:val="Style15"/>
        <w:rPr/>
      </w:pPr>
      <w:r>
        <w:rPr>
          <w:color w:val="000000"/>
          <w:sz w:val="22"/>
          <w:szCs w:val="22"/>
        </w:rPr>
        <w:t>Комната, заваленная всякой рухлядью. В задней стене окно, занавешенное мешковиной. К потолку подвешено ведро. В комнате стоят две железные кровати, на одной из которых сидит Мик. Услышав, что хлопает входная дверь, он встает и медленно выходит. Входят Астон и Дэвис. Дэвис очень устал и возбужден: его уволили из забегаловки, где он работал, да вдобавок чуть не побили. Астон, случайно зашедший в этот вечер в забегаловку, буквально спас его и привел к себе. Дэвис очень благодарен ему за это. Дэвис все время вспоминает, как инородцы спокойно сидели, меж тем как ему, англичанину, некуда было приткнуться и приходилось трудиться без отдыха. Когда Дэвису велели вынести ведро помоев, он вспылил: это не его работа. Он хоть и бродяга, но не хуже других и прав у него не меньше. Он не успел забрать из забегаловки свою сумку, она так и осталась в задней комнате, а в ней — все его вещи. Астон обещает как-нибудь заскочить туда и принести Дэвису сумку. Дэвис спрашивает, не найдется ли у Астона лишней пары ботинок. Поискав под кроватью, Астон протягивает Дэвису ботинки. Тот примеряет, раздумывает вслух, в конце концов решает, что они ему не подходят: у него широкая нога, а у ботинок острый носок, долго он в них не проходит. Дэвису ведь надо много ходить, чтобы где-нибудь пристроиться. Астон предлагает Дэвису остаться у него, пока тот не пристроится: в комнате есть вторая кровать. В течение всего разговора Астон чинит вилку старого тостера. Он говорит, что любит работать руками, вот собирается построить сарайчик во дворе… Выяснив, что у Дэвиса туго с деньгами, Астон дает ему пару монет. Дэвис ждет, чтобы распогодилось, тогда он отправится в Сидкап, где находятся его документы. Лет пятнадцать назад, в войну, он отдал их на сохранение своему знакомому, да так до сих пор и не забрал. С документами ему будет гораздо легче, ведь там все про него написано: кто он и откуда, а то он живет под чужим именем. Настоящее его имя Мак Дэвис, а все его знают как Бернарда Дженкинза. Вдруг Дэвис замечает ведро наверху. Астон объясняет, что крыша протекает. Дэвис просит разрешения лечь на кровать Астона. Дэвис ложится спать. Астон продолжает ковыряться в вилке. Утром Астон будит Дэвиса, говорит, что тот ночью шумел: стонал, бормотал. Дэвис не верит. Сны ему, как и Астону, никогда не снятся, с чего бы ему бормотать? Дэвис предполагает, что шумели черномазые, живущие по соседству. Астон собирается уходить. Дэвис думает, что тоже должен уйти, но Астон разрешает ему остаться и дает ключи от комнаты и от входной двери. Дэвис хочет сходить попозже в Уэмбли: когда-то там требовались люди, может быть, ему удастся пристроиться. Они там хотят отделаться от иностранцев, чтобы чай разливали одни англичане, вот он и надеется, что его возьмут. Астон уходит. Подождав несколько минут, Дэвис начинает рыться в хламе, кучами наваленном в комнате. Он не замечает, как входит Мик, который наблюдает за ним, потом хватает его за руку и закручивает её за спину. Мик оглядывает комнату, не давая Дэвису подняться, потом спрашивает его: «Во что играем?» Он спрашивает Дэвиса, как его зовут. «Дженкинз», — отвечает Дэвис. Мик говорит, что Дэвис как две капли воды похож на брата его дяди. Имя его — Сид. Мик никогда не мог понять, как это Сид приходится братом его дяде. Он часто думал, что все наоборот, то есть что его дядя — брат Сида. В конце концов Сид женился на китайке и уехал на Ямайку. Мик спрашивает, как Дэвису понравилась его комната. Дэвис удивляется: разве это комната Мика? Мик несколько раз спрашивает, как Дэвису спалось, и несколько раз уточняет, на какой из кроватей тот спал. Дэвис пытается утащить свои брюки с вешалки, но Мик не дает ему сделать это. Мик говорит, что кровать, на которой спал Дэвис, — его кровать, а вторая — кровать его матери. Он называет Дэвиса жуликом. Он говорит, что мог бы получать за свою квартиру триста пятьдесят фунтов в год. Если прибавить к этому мебель и оборудование, налоги, отопление и воду, то получится восемьсот девяносто фунтов. Он предлагает Дэвису подписать контракт на аренду квартиры, в противном случае он сдаст Дэвиса в полицию и засадит за нарушение неприкосновенности жилища, бродяжничество, грабеж среди бела дня и т. д. Он спрашивает Дэвиса, в каком банке у него счет. Входит Астон. Мик оборачивается и роняет брюки Дэвиса. Астон подходит к своей кровати, ставит на нее сумку и снова начинает чинить тостер. В ведро на потолке капает капля. Все задирают Головы. Астон обещает просмолить щели на крыше. Он говорит, что принес сумку Дэвиса, но Мик тут же хватает её и не хочет отдавать Дэвису. Все долго вырывают сумку друг у друга из рук. Наконец Дэвису все-таки удается отнять её. В ведро снова падает капля. Все снова задирают головы. Мик уходит. Дэвис расспрашивает Астона о Мике. Астон говорит, что Мик — его брат, он работает в строительном деле, у него свой фургон. Дом принадлежит Мику, и Астон обещал ему отделать весь этаж, чтобы здесь была квартира. Астон построит во дворе сарай, сделает в нем себе мастерскую, а тогда уже возьмется и за квартиру. Поглядев на сумку, Дэвис понимает, что это не его сумка. Астон говорит, что его сумку кто-то унес, так что эту он достал совсем в другом месте. Дэвис рассматривает одежду, которая лежит в ней, критикует рубашки, а вот домашняя куртка ему нравится. Астон предлагает ему остаться и присматривать за домом. Дэвис никогда раньше не был сторожем и побаивается: вдруг он спустится, чтобы открыть на звонок, а это окажется тот шотландец, который хотел его побить в забегаловке: выследит его и придет. И уж тут-то Дэвису несдобровать.</w:t>
      </w:r>
    </w:p>
    <w:p>
      <w:pPr>
        <w:pStyle w:val="Style15"/>
        <w:rPr>
          <w:color w:val="000000"/>
          <w:sz w:val="22"/>
          <w:szCs w:val="22"/>
        </w:rPr>
      </w:pPr>
      <w:r>
        <w:rPr>
          <w:color w:val="000000"/>
          <w:sz w:val="22"/>
          <w:szCs w:val="22"/>
        </w:rPr>
        <w:t>В комнате темно. Входит Дэвис и несколько раз щелкает выключателем, но свет не зажигается. Дэвис спотыкается в темноте, чиркает спичкой, но она быстро сгорает. Он роняет коробок и никак не может его найти: кто-то его взял. Дэвис идет вперед, падает и кричит. Потом встает, снова идет. Внезапно начинает жужжать пылесос. Пылесос скользит по полу за Дэвисом, тот пытается ускользнуть, но падает. Человек с пылесосом — Мик. Он говорит, что делал весеннюю уборку, а поскольку розетка неисправна, он включил пылесос в ламповый патрон. Выключив пылесос, он снова вкручивает в патрон лампочку, и свет зажигается. Дэвис обижен: Мик все время его разыгрывает. Мик угощает Дэвиса сандвичем. Он говорит, что его интересуют друзья его брата. Дэвис возражает: не такие уж они с Астоном друзья, Дэвис никак не может его раскусить. Мик жалуется, что Астон не любит работать. Мик хочет взять все в свои руки и предлагает Дэвису остаться здесь сторожем. Мик спрашивает, есть ли у Дэвиса рекомендации. Дэвис отвечает, что его рекомендации, так же как и прочие бумаги, находятся в Сидкале. Как только распогодится, он непременно туда сходит, вот только ботинки хорошие нужны. Дэвис просит Мика достать ему ботинки.</w:t>
      </w:r>
    </w:p>
    <w:p>
      <w:pPr>
        <w:pStyle w:val="Style15"/>
        <w:rPr>
          <w:color w:val="000000"/>
          <w:sz w:val="22"/>
          <w:szCs w:val="22"/>
        </w:rPr>
      </w:pPr>
      <w:r>
        <w:rPr>
          <w:color w:val="000000"/>
          <w:sz w:val="22"/>
          <w:szCs w:val="22"/>
        </w:rPr>
        <w:t>Астон будит Дэвиса: старик собирался в Сидкап и просил разбудить его. Но погода снова не ахти, к тому же Дэвис плохо спал: дождь льет прямо на голову, из окна дует. Но Астон не хочет закрывать окно: в комнате душно. Астон советует Дэвису спать ногами к окну, тогда дождь не попадает на голову. Астон рассказывает, как у него было что-то вроде галлюцинаций. Он все видел очень ясно. И вот однажды его увезли в больницу, и там доктор сказал, что у него есть шанс выздороветь, но для этого надо что-то сделать с его мозгом. Астон был несовершеннолетний, поэтому требовалось разрешение его матери. Астон надеялся, что мать не даст согласия на операцию, но она подписала бумагу. Астон пытался бежать из больницы, но его поймали. Он сопротивлялся и никак не хотел ложиться на кровать, тогда врачи приставили ему зажимы к голове, когда он стоял, хотя так делать не полагалось. Поэтому, когда Астон вышел из больницы, он не мог ходить, его мучили головные боли и ему не удавалось собраться с мыслями. Постепенно ему стало лучше, но он прекратил общаться с людьми.</w:t>
      </w:r>
    </w:p>
    <w:p>
      <w:pPr>
        <w:pStyle w:val="Style15"/>
        <w:rPr>
          <w:color w:val="000000"/>
          <w:sz w:val="22"/>
          <w:szCs w:val="22"/>
        </w:rPr>
      </w:pPr>
      <w:r>
        <w:rPr>
          <w:color w:val="000000"/>
          <w:sz w:val="22"/>
          <w:szCs w:val="22"/>
        </w:rPr>
        <w:t>Две недели спустя. Мик лежит на полу, подложив под голову свернутый ковер, и глядит в потолок. Дэвис сидит на стуле и рассуждает о том, что раз в ведро не капает вода, значит, Астон замазал смолой щели на крыше. Он жалуется Мику, что Астон совсем перестал разговаривать с ним. Мик рассказывает, как бы он хотел обставить свой дом. Дэвис снова жалуется на Астона. С Миком ему гораздо легче: хотя у Мика и есть странности, но с ним, по крайней мере, все ясно. Дэвис просит Мика поговорить с Астоном. Дэвис помог бы Мику привести дом в порядок, если бы они тут устроились вдвоем: он и Мик. Дэвис спрашивает Мика, где тот теперь живет. Мик отвечает, что у него есть неплохая квартира, и приглашает Дэвиса зайти к нему как-нибудь, чтобы вместе выпить и послушать Чайковского. Хлопает входная дверь. Мик встает и выходит. Входит Астон с большим бумажным пакетом, в котором оказываются ботинки для Дэвиса. Дэвис говорит, что они ему не годятся, вдобавок они без шнурков. Астон находит под кроватью шнурки, и Дэвис решает все-таки поносить эти ботинки, пока не достанет других. Если завтра распогодится, он отправится в них в Сидкал за своими бумагами. Ночью Дэвис стонет во сне и мешает Астону спать. Астон будит его, но Дэвис бранит его за беспорядок в доме, за холод, обзывает психом. Астон просит Дэвиса поискать себе другое жилье, поскольку они не ладят, но Дэвис никуда не хочет уходить, он здесь живет, ему здесь предложили работу и обещали жалованье, так что пусть Астон сам поищет себе другое жилье. Дэвис наставляет на Астона нож, но Астон не боится. Он берет сумку Дэвиса, заталкивает туда его вещи и выгоняет Дэвиса. Дэвис уходит.</w:t>
      </w:r>
    </w:p>
    <w:p>
      <w:pPr>
        <w:pStyle w:val="Style15"/>
        <w:rPr>
          <w:color w:val="000000"/>
          <w:sz w:val="22"/>
          <w:szCs w:val="22"/>
        </w:rPr>
      </w:pPr>
      <w:r>
        <w:rPr>
          <w:color w:val="000000"/>
          <w:sz w:val="22"/>
          <w:szCs w:val="22"/>
        </w:rPr>
        <w:t>Дэвис жалуется Мику на Астона. Он советует Мику выгнать брата. Мик обсуждает с Дэвисом план отделки помещения. Он готов доверить отделку комнат Дэвису, если тот первоклассный специалист по интерьеру. Но Дэвис никогда в жизни не делал ничего подобного. Мик говорит, что Дэвис обманул его: ведь он назвался опытным декоратором. Дэвис возражает: он вовсе не утверждал, что он декоратор. Мик обзывает его самозванцем. Дэвис думает, что это Астон подвел его, ведь он ненормальный. Мик оскорблен: какое право имеет Дэвис называть его брата ненормальным? Он решает рассчитать Дэвиса. Пусть Астон сам занимается этим домом, у него, Мика, других забот полно, а до Дэвиса ему нет дела. Входит Астон. Братья глядят друг на друга и едва заметно улыбаются. Мик уходит. Дэвис пытается помириться с Астоном. Он готов и сторожить дом, и помогать Астону строить сарай. Но Астону не нужна помощь Дэвиса. Дэвис готов во всем ему уступать, но Астон не хочет, чтобы Дэвис оставался в доме. Дэвис просит Астона не прогонять его. Астон молчит, отвернувшись к окну. Дэвис продолжает упрашивать Астона, но тот не отвеч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1:00Z</dcterms:created>
  <dc:creator>Evgeny Vasiliev</dc:creator>
  <dc:description/>
  <cp:keywords/>
  <dc:language>en-US</dc:language>
  <cp:lastModifiedBy>Evgeny Vasiliev</cp:lastModifiedBy>
  <dcterms:modified xsi:type="dcterms:W3CDTF">2006-08-03T21:11:00Z</dcterms:modified>
  <cp:revision>1</cp:revision>
  <dc:subject/>
  <dc:title>Сторож</dc:title>
</cp:coreProperties>
</file>