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Уроки музы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ебогато обставленную квартиру Гавриловых возвращается из тюрьмы Иванов, сожитель тридцативосьмилетней Грани. Он говорит, что хочет увидеть свою недавно родившуюся дочь Галю и зажить спокойной семейной жизнью. Гавриловы не верят ему. Особенно непримиримо настроена против пьяницы Иванова старшая дочь Грани, восемнадцатилетняя Нина. Она вынуждена была уйти из школы, теперь работает в гастрономе и нянчит маленькую Галю. Несмотря на недовольство Нины и увещевания любопытной соседки Анны Степановны, Граня решается пустить Иван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вартиру зажиточных соседей Козловых возвращается из армии единственный сын Николай. Родители рады возвращению сына. Отец требует, чтобы сын сыграл что-нибудь на пианино, и сетует, что тот так и не закончил музыкальную школу, несмотря на все старания родителей, которые ничего для него не жалели. Радость омрачается тем, что Николай привел с собой Надю, которая вызывает открытую неприязнь у отца Федора Ивановича и у бабки. Мать, Таисия Петровна, держится с подчеркнутой любезностью. Надя работает маляром, живет в общежитии. Она курит, пьет вино, остается ночевать в комнате Николая, держится независимо и не пытается понравиться родителям жениха. Козловы уверены, что Надя претендует на их жилплощадь. На следующий день Надя уходит, не простившись. Николай бросается за нею в общежитие, но она заявляет, что он ей не подходи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ина не хочет жить в одной квартире с пьяницей Ивановым. Весь день она стоит на улице у подъезда. Здесь её видит Николай, которого когда-то дразнили её женихом. Николай равнодушен к Нине. Надеясь отвадить сына от Нади, Таисия Петровна приглашает Нину в гости и предлагает остаться. Нина рада возможности не возвращаться домой. Зашедшей за дочерью Гране Козлова объясняет, что у них девушке будет лучше, и просит больше не приход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 месяца спустя Граня снова появляется в квартире Козловых: ей надо лечь в больницу на аборт, но не с кем оставить маленькую Галю. Иванов пьет. Граня оставляет ребенка Нине. К этому времени Козловы уже поняли, что Николай живет с Ниной от скуки. Они хотят избавиться от Нины, попрекают её своими благодеяниями. Увидев Галю, Козловы окончательно решают отправить Нину домой. Но в этот момент появляется Надя. Ее с трудом можно узнать: она беременна и выглядит очень плохо. Мгновенно сориентировавшись, Таисия Петровна объявляет Наде, что Николай уже женился, и предъявляет Галю в качестве его ребенка. Надя уходит. Нина слышит этот разгово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угавшись неожиданного появления Нади, Козловы требуют, чтобы Николай срочно женился на Нине. Оказывается, он знает о беременности Нади и о том, что она пыталась отравиться. Николай отказывается жениться на Нине, но родители не отстают. Они уговаривают и Нину, объясняют ей: важно взять мужика на привязь, родить ему ребенка, а потом он привыкнет к месту и никуда не денется — футбол будет смотреть по телевизору, изредка выпьет пива или сыграет в домино. Выслушав все это, Нина уходит домой, оставив подаренные ей Козловыми вещи. Родители боятся, что теперь Николай женится на Наде. Но сын вносит ясность: раньше, может быть, он и женился бы на Наде, но теперь отношения с ней оказались слишком серьезными и он не хочет «вязаться с этим делом». Успокоившись, Козловы садятся смотреть хоккей. Бабка уходит жить к другой доч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 потемневшей сценой раскачиваются качели, на которых сидят Нина и Надя. «Если на них не обращать внимания, они отстанут», — оживленно советует Таисия Петровна. Николай ногами отталкивает налетающие качел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0:00Z</dcterms:created>
  <dc:creator>Evgeny Vasiliev</dc:creator>
  <dc:description/>
  <cp:keywords/>
  <dc:language>en-US</dc:language>
  <cp:lastModifiedBy>Evgeny Vasiliev</cp:lastModifiedBy>
  <dcterms:modified xsi:type="dcterms:W3CDTF">2006-08-03T21:10:00Z</dcterms:modified>
  <cp:revision>1</cp:revision>
  <dc:subject/>
  <dc:title>Уроки музыки</dc:title>
</cp:coreProperties>
</file>