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Три девушки в голубом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и женщины «за тридцать» живут летом с маленькими сыновьями на даче. Светлана, Татьяна и Ира — троюродные сестры, детей они воспитывают в одиночку (хотя у Татьяны, единственной из них, есть муж). Женщины ссорятся, выясняя, кому принадлежит половина дачи, чей сын обидчик, а чей — обиженный… Светлана и Татьяна живут на даче бесплатно, зато на их половине течет потолок. Ира снимает комнату у Федоровны, хозяйки второй половины дачи. Зато ей запрещено пользоваться принадлежащим сестрам туалет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ра знакомится с соседом Николаем Ивановичем. Тот ухаживает за ней, восхищается ею, называя королевой красоты. В знак серьезности своих чувств он организует строительство туалета для И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ра живет в Москве с матерью, которая постоянно прислушивается к собственным болезням и попрекает дочь тем, что та ведет неправильный образ жизни. Когда Ире было пятнадцать лет, она убегала ночевать на вокзалы, да и сейчас, приехав с больным пятилетним Павликом домой, оставляет ребенка с матерью и незаметно уходит к Николаю Ивановичу. Николай Иванович тронут рассказом Иры о её юности: у него тоже есть пятнадцатилетняя дочь, которую он обожае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верив в любовь Николая Ивановича, о которой он так красиво говорит, Ира едет за ним в Коктебель, где её возлюбленный отдыхает с семьей. В Коктебеле отношение Николая Ивановича к Ире меняется: она раздражает его своей преданностью, время от времени он требует ключи от её комнаты, чтобы уединиться с женой. Вскоре дочь Николая Ивановича узнает об Ире. Не в силах выдержать дочкину истерику, Николай Иванович прогоняет надоевшую любовницу. Он предлагает ей деньги, но Ира отказы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телефону Ира говорит матери, что живет на даче, но не может приехать за Павликом, потому что размыло дорогу. Во время одного из звонков мать сообщает, что срочно ложится в больницу и оставляет Павлика дома одного. Перезвонив через несколько минут, Ира понимает, что мать не обманула ее: ребенок один дома, у него нет еды. В симферопольском аэропорту Ира продает свой плащ и на коленях умоляет дежурного по аэропорту помочь ей улететь в Моск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тлана и Татьяна в отсутствие Иры занимают её дачную комнату. Они настроены решительно, потому что во время дождя их половину совершенно залило и жить там стало невозможно. Сестры снова ссорятся из-за воспитания сыновей. Светлана не хочет, чтобы её Максим вырос хлюпиком и умер так же рано, как его отец. Неожиданно появляется Ира с Павликом. Она рассказывает, что мать положили в больницу с ущемлением грыжи, что Павлик оставался один дома, а ей чудом удалось вылететь из Симферополя. Светлана и Татьяна объявляют Ире, что теперь будут жить в её комнате. К их удивлению, Ира не возражает. Она надеется на помощь сестер: ей больше не на кого рассчитывать. Татьяна заявляет, что теперь они по очереди будут закупать продукты и готовить, а Максиму придется прекратить драться. «Нас теперь двое!» — говорит она Светлан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0:00Z</dcterms:created>
  <dc:creator>Evgeny Vasiliev</dc:creator>
  <dc:description/>
  <cp:keywords/>
  <dc:language>en-US</dc:language>
  <cp:lastModifiedBy>Evgeny Vasiliev</cp:lastModifiedBy>
  <dcterms:modified xsi:type="dcterms:W3CDTF">2006-08-03T21:10:00Z</dcterms:modified>
  <cp:revision>1</cp:revision>
  <dc:subject/>
  <dc:title>Три девушки в голубом</dc:title>
</cp:coreProperties>
</file>