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Чапаев и Пустот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 из фундаментальных вещей Пелевина построена вокруг одного из самых фундаментальных психологических образов, вокруг архетипа квадрицы. В одной палате психиатрической больницы лежат четверо больных. Каждый поочередно рассказывает свою историю или, точнее, не историю, а описывает свой мир. В одном из миров соответствующий персонаж вступает в алхимический брак с Западом (психический больной Просто Мария — с Шварценегером). В другом — в алхимический брак с Востоком (Сердюк — с японцем Кавибатой). Один из миров — это мир главного героя, Петра Пустоты, который вместе с Василием Ивановичем Чапаевым и с Анной воюет на Восточном фронте (центральный мир повествования). Четвертый мир (рассказчик — свихнувшийся бандит Володин) сам распадается на четыре составляющие части личности рассказчика: внутренний подсудимый, внутренний прокурор, внутренний адвокат и «тот, кто от вечного кайфа прется». Повторная четверица как бы усиливает центральную символику произведения для тех читателей, которые не поняли её из символической фигуры четырех больных в одной палат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рхетип четверицы, несмотря на формальную простоту сюжета (сумасшедший выписывается из больницы, потому что переживает прозрение, хотя и не то, на которое рассчитывал врач, а именно: больной приходит к выводу, что этот мир иллюзорен), придает произведению глубину, многоплановос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тексте обильно представлена и символика, так сказать, второго ряда. Например, фрагмент: «Мы оказались на идущей в гору грунтовой дороге. С левого её края начинался пологий обрыв, а справа вставала выветрившаяся каменная стена удивительно красивого бледно-лилового оттенка», — представляет собой цепь символов, являющихся в сновидениях, которые называют великими сновидениями. Обрыв слева тут означает бессознательное человека, каменная гора справа — это сознание. Подъем символизирует сложность погружения в бессознательное (мешает сознание).</w:t>
      </w:r>
    </w:p>
    <w:p>
      <w:pPr>
        <w:pStyle w:val="Style15"/>
        <w:rPr/>
      </w:pPr>
      <w:r>
        <w:rPr>
          <w:color w:val="000000"/>
          <w:sz w:val="22"/>
          <w:szCs w:val="22"/>
        </w:rPr>
        <w:t>Конечно, Пелевин сам не придумывает всю философскую подоплеку своего произведения. Это же художественный текст. Явным заимствованием являются манипуляции барона Юнгерна с Петькой; они удивительно точно повторяют ритуалы Дона Хуана, учителя Карлоса Кастанед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качестве параллельного сюжета повествования Пелевин намеренно берет жизнь и мысли Василия Ивановича Чапаева. Тут автор совмещает простоту затертых до дыр народной молвой анекдотических образов с философской глубиной и задушевностью бесед этих же персонажей книги. Это противопоставление подготавливает читателя к восприятию основного конфликта произведения, конфликта между реальностью и представлением о ней. Существует ли реально этот мир? Он не более реален, чем тот Василий Иванович, который живет в анекдота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Айвазовский расписывается на обломке мачты, болтающейся среди волн, то у Пелевина мы встречаем своеобразную подпись, описание стиля писательской работы. В сцене знакомства Петра Пустоты со своей медицинской картой автор по сути дела говорит не о персонаже повествования, а о себе самом, что «его мысль, «как бы вгрызаясь, углубляется в сущность того или иного явления». Благодаря такой особенности своего мышления в состоянии «анализировать каждый задаваемый вопрос, каждое слово, каждую букву, раскладывая их по косточкам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книге «Чапаев и Пустота» есть немало любопытных и нравоучительных мест. Мне больше всего запомнилась как бы рекомендация автора, как литератору вести себя с некоторыми критиками: «Будучи вынужден по роду своих занятий встречаться со множеством тяжелых идиотов из литературных кругов, я развил в себе способность участвовать в их беседах, не особо вдумываясь в то, о чем идет речь, но свободно жонглируя нелепыми словами…»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09:00Z</dcterms:created>
  <dc:creator>Evgeny Vasiliev</dc:creator>
  <dc:description/>
  <cp:keywords/>
  <dc:language>en-US</dc:language>
  <cp:lastModifiedBy>Evgeny Vasiliev</cp:lastModifiedBy>
  <dcterms:modified xsi:type="dcterms:W3CDTF">2006-08-03T21:09:00Z</dcterms:modified>
  <cp:revision>1</cp:revision>
  <dc:subject/>
  <dc:title>Чапаев и Пустота</dc:title>
</cp:coreProperties>
</file>