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евятый сон Веры Павловн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Рассказ напоминает развернутую рецензию на «Что делать?» Чернышевского. Немного запоздала, правда, рецензия-то, но выполнена классно, мастерски. Героиня в должности туалетной уборщицы, рассуждающая о философских материях и стремящаяся изменить мир (!) — это такая же фантастика, как первоисточник. Известно, что Чернышевский родился в том же году (1828), что и Жюль Верн. Оба фантасты, но до такой степени различны… Верном кто в детстве не увлекался? Человек фантазировал, сочинял новую технику, которая потом стала явью, но не скрывал, что лишь выдумывает свои прекрасные миры. В одном месте даже воду сделал минус 6 градусов по Цельсию. Приятное развлечение детства, расширяющее кругозор. А Чернышевский описал каких-то пластмассовых людей, стремящихся социально переустроить общество. И чем все кончилось? Или так: «Что сделали?» — Все в дерьме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ерьмовый апокалипсис» — так можно было бы назвать произведение Пелевина, а, может быть, и так: «Вера Павловна — продолжатель великого дела Чернышевского». Но автор назвал «Девятым сном…» Сон ли это? Или это реальность? Нет, это дерьмо вокруг нас, если я правильно понял Пелев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да, тема слишком гротескно реализова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8:00Z</dcterms:created>
  <dc:creator>Evgeny Vasiliev</dc:creator>
  <dc:description/>
  <cp:keywords/>
  <dc:language>en-US</dc:language>
  <cp:lastModifiedBy>Evgeny Vasiliev</cp:lastModifiedBy>
  <dcterms:modified xsi:type="dcterms:W3CDTF">2006-08-03T21:08:00Z</dcterms:modified>
  <cp:revision>1</cp:revision>
  <dc:subject/>
  <dc:title>Девятый сон Веры Павловны</dc:title>
</cp:coreProperties>
</file>