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ести из Непал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ибетская книга мертвых переложена Пелевиным на советский язык. Они умерли и им читают книгу-инструкцию, как нужно себя вести первые сорок дней свежеумершим. А они советские до такой степени, что никак не могут поверить, что уже умерли — продолжают сочинять рационализаторские предложения, ходить скопом в заводскую столовую, оформлять дурацкую стенгазету. Тяжко неверующим принять новую роль, роль умершего. Вот им и подают информацию в адекватной форме — в виде советского репортажа по радио «Вести из Непал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чательный перевод древнейшей книг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7:00Z</dcterms:created>
  <dc:creator>Evgeny Vasiliev</dc:creator>
  <dc:description/>
  <cp:keywords/>
  <dc:language>en-US</dc:language>
  <cp:lastModifiedBy>Evgeny Vasiliev</cp:lastModifiedBy>
  <dcterms:modified xsi:type="dcterms:W3CDTF">2006-08-03T21:07:00Z</dcterms:modified>
  <cp:revision>1</cp:revision>
  <dc:subject/>
  <dc:title>Вести из Непала</dc:title>
</cp:coreProperties>
</file>