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весть о жизн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весной я сидел в Мариинском парке и читая "Остров сокровищ" Стивенсона. Сестра Галя сидела рядом и тоже читала. Ее летняя шляпа с зелеными лентами, лежала на скамейке. Ветер шевелил ленты, Галя была близорукая, очень доверчивая, и вывести её из добродушного состояния было почти невозмож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ром прошел дождь, но сейчас над нами блистало чистое небо весны. Только с сирени слетали запоздалые капли дожд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вочка с бантами в волосах остановилась против нас и начала прыгать через веревочку. Она мне мешала читать. Я потряс сирень. Маленький дождь шумно посыпался на девочку и на Галю. Девочка показала мне язык и убежала, а Галя стряхнула с книги капли дождя и продолжала чит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в эту минуту я увидел человека, который надолго отравил меня мечтами о несбыточном моем будущ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аллее легко шел высокий гардемарин с загорелым спокойным лицом. Прямой черный палаш висел у него на лакированном поясе. Черные ленточки с бронзовыми якорями развевались от тихого ветра. Он был весь в черном. Только яркое золото нашивок оттеняло его строгую фор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ухопутном Киеве, где мы почти не видели моряков, это был пришелец из далекого легендарного мира крылатых кораблей, фрегата "Паллада", из мира всех океанов, морей, всех портовых городов, всех ветров и всех очарований, какие связаны были с живописным трудом мореплавателей. Старинный палаш с черным эфесом как будто появился в Мариинском парке со страниц Стивенс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демарин прошел мимо, хрустя по песку. Я поднялся и пошел за ним. Галя по близорукости не заметила моего исчезнов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я моя мечта о море воплотилась в этом человеке. Я часто воображал себе моря, туманные и золотые от вечернего штиля, далекие плаванья, когда весь мир сменяется, как быстрый калейдоскоп, за стеклами иллюминатора. Боже мой, если бы кто-нибудь догадался подарить мне хотя бы кусок окаменелой ржавчины, отбитой от старого якоря! Я бы хранил его, как драгоценн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демарин оглянулся. На черной ленточке его бескозырки я прочел загадочное слово: "Азимут". Позже я узнал, что так назывался учебный корабль Балтийского фло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шел за ним по Елизаветинской улице, потом по Институтской и Николаевской. Гардемарин изящно и небрежно отдавал честь пехотным офицерам. Мне было стыдно перед ним за этих мешковатых киевских воя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колько раз гардемарин оглядывался, а на углу Меринговской остановился и подозвал мен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альчик, — спросил он насмешливо, — почему вы тащились за мной на буксире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окраснел и ничего не ответи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се ясно: он мечтает быть моряком, — догадался гардемарин, говоря почему-то обо мне в третьем лиц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Я близорукий, — ответил я упавшим голосом. Гардемарин положил мне на плечо худую ру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ойдем до Крещат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ошли рядом. Я боялся поднять глаза и видел только начищенные до невероятного блеска крепкие ботинки гардемар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Крещатике гардемарин зашел со мной в кофейную Семадени, заказал две порции фисташкового мороженого и два стакана воды. Нам подали мороженое на маленький трехногий столик из мрамора. Он был очень холодный и весь исписан цифрами: у Семадени собирались биржевые дельцы и подсчитывали на столиках свои прибыли и убыт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молча съели мороженое. Гардемарин достал из бумажника фотографию великолепного корвета с парусной оснасткой и широкой трубой и протянул м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- Возьмите на память. Это мой корабль. Я ходил на нем в Ливерпу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крепко пожал мне руку и ушел. Я посидел еще немного, пока на меня не начали оглядываться потные соседи в канотье (1). Тогда я неловко вышел и побежал в Мариинский парк. Скамейка была пуста. Галя ушла. Я догадался, что гардемарин меня пожалел, и впервые узнал, что жалость оставляет в душе горький осад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этой встречи желание сделаться моряком мучило меня много лет. Я рвался к морю. Первый раз я видел его мельком в Новороссийске, куда ездил на несколько дней с отцом. Но этого было недостаточ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ами я просиживал над атласом, рассматривал побережья океанов, выискивал неизвестные приморские городки, мысы, острова, устья ре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идумал сложную игру. Я составил длинный список пароходов со звучными именами: "Полярная звезда", "Вальтер Скотт", "Хинган", "Сириус". Список этот разбухал с каждым днем. Я был владельцем самого большого флота в ми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ечно, я сидел у себя в пароходной конторе, в дыму сигар, среди пестрых плакатов и расписаний. Широкие окна выходили, естественно, на набережную. Желтые мачты пароходов торчали около самых окон, а за стенами шумели добродушные вязы. Пароходный дым развязно влетал в окна, смешиваясь с запахом гнилого рассола и новеньких, веселых рогож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идумал список удивительных рейсов для своих пароходов. Не было самого забытого уголка земли, куда бы они не заходили. Они посещали даже остров Тристан да-Кун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снимал пароходы с одного рейса и посылал на другой. Я следил за плаваньем своих кораблей и безошибочно знал, где сегодня "Адмирал Истомин", а где "Летучий голландец": "Истомин" грузит бананы в Сингапуре, а "Летучий голландец" разгружает муку на Фарерских остров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того чтобы руководить таким обширным пароходным предприятием, мне понадобилось много знаний. Я зачитывался путеводителями, судовыми справочниками и всем, что имело хотя бы отдаленное касательство к мор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гда впервые я услышал от мамы слово "менингит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н дойдет бог знает до чего со своими играми, — сказала однажды мама. — Как бы все это не кончилось менингит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слышал, что менингит — это болезнь мальчиков, которые слишком рано научились читать. Поэтому я только усмехнулся на мамины страх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окончилось тем, что родители решили поехать всей семьей на лето к мор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я догадываюсь, что мама надеялась вылечить меня этой поездкой от чрезмерного увлечения морем. Она думала, что я буду, как это всегда бывает, разочарован от непосредственного столкновения с тем, к чему я так страстно стремился в мечтах. И она была права, но только отча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мама торжественно объявила, что на днях мы на все лето уезжаем на Черное море, в маленький городок Геленджик, вблизи, Новороссийс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льзя было, пожалуй, выбрать лучшего места, чем Геленджик, для того чтобы разочаровать меня в моем увлечении морем и юг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ленджик был тогда очень пыльным и жарким городком без всякой растительности. Вся зелень на много километров вокруг была уничтожена жестокими новороссийскими ветрами — норд-остами. Только колючие кусты держи-дерева и чахлая акация с желтыми сухими цветочками росли в палисадниках. От высоких гор тянуло зноем. В конце бухты дымил цементный заво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геленджикская бухта была очень хороша. В прозрачной и теплой её воде плавали, как розовые и голубые цветы, большие медузы. На песчаном дне лежали пятнистые камбалы и пучеглазые бычки. Прибой выбрасывал на берег красные водоросли, гнилые поплавки-балберки от рыбачьих сетей и обкатанные волнами куски темно-зеленых бутыл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ре после Геленджика не потеряло для меня своей прелести. Оно сделалось только более простым и тем самым более прекрасным, чем в моих нарядных мечт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еленджике я подружился с пожилым лодочником Анастасом. Он был грек, родом из города Воло. У него была новая парусная шлюпка, белая с красным килем и вымытым до седины решетчатым настил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астас катал на шлюпке дачников. Он славился ловкостью и хладнокровием, и мама иногда отпускала меня одного с Анастасо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днажды Анастас вышел со мной из бухты в открытое море. Я никогда не забуду того ужаса и восторга, какие я испытал, когда парус, надувшись, накренил шлюпку так низко, что вода понеслась на уровне борта. Шумящие огромные валы покатились навстречу, просвечивая зеленью и обдавая лицо соленой пыл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схватился за ванты (2), мне хотелось обратно на берег, но Анастас, зажав трубку зубами, что-то мурлыкал, а потом спросил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чем твоя мама отдала за эти чувяки? Ай, хороши чувяки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кивнул на мои мягкие кавказские туфли — чувяки. Ноги мои дрожали. Я ничего не ответил. Анастас зев нул и сказал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ичего! Маленький душ, теплый душ. Обедать будешь с аппетитом. Не надо будет просить — скушай за папу-маму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небрежно и уверенно повернул шлюпку. Она зачерпнула воду, и мы помчались в бухту, ныряя и выскакивая на гребни волн. Они уходили из-под кормы с грозным шумом. Сердце у меня падало и обмира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жиданно Анастас запел. Я перестал дрожать и с недоумением слушал эту песню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Батума до Сухума -Ай-вай-вай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Сухума до Батума -Ай-вай-вай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жал мальчик, тащил ящик -Ай-вай-вай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ал мальчик, разбил ящик -Ай-вай-вай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эту песню мы спустили парус и с разгона быстро подошли к пристани, где ждала бледная мама. Анастас поднял меня на руки, поставил на пристань и сказал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еперь он у вас соленый, мадам. Уже имеет к морю привыч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отец нанял линейку, и мы поехали из Геленджика на Михайловский перев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ачала щебенчатая дорога шла по склону голых и пыльных гор. Мы проезжали мосты через овраги, где не было ни капли воды. На горах весь день лежали, зацепившись за вершины, одни и те же облака из серой сухой ва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 хотелось пить. Рыжий извозчик-казак оборачивался и говорил, чтобы я повременил до перевала — там я напьюсь вкусной и холодной воды. Но я не верил извозчику. Сухость гор и отсутствие воды пугали меня. Я с тоской смотрел на темную и свежую полоску моря. Из него нельзя было напиться, но, по крайней мере, можно било выкупаться в его прохладной во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рога подымалась все выше. Вдруг в лицо нам потянуло свежест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амый перевал! — сказал извозчик, остановил лошадей, слез и подложил под колеса железные тормоз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гребня горы мы увидели огромные и густые леса. Они волнами тянулись по горам до горизонта. Кое-где из зелени торчали красные гранитные утесы, а вдали я увидел вершину, горевшую льдом и снег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орд-ост сюда не достигает, — сказал извозчик. — Тут рай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нейка начала спускаться. Тотчас густая тень накрыла нас. Мы услышали в непролазной чаще деревьев журчание воды, свист птиц и шелест листвы, взволнованной полуденным вет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м ниже мы спускались, тем гуще делался лес и тенистее Дорога. Прозрачный ручей уже бежал по её обочине. Он перемывал разноцветные камни, задевал своей струей лиловые цветы и заставлял их кланяться и дрожать, но не мог оторвать от каменистой земли и унести с собою вниз, в ущел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ма набрала воды из ручья в кружку и дала мне напиться. Вода была такая холодная, что кружка тотчас покрылась пот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ахнет озоном, — сказал оте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глубоко вздохнул. Я не знал, чем пахло вокруг, но мае казалось, что меня завалили ворохом веток, смоченных душистым дожд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аны цеплялись за наши головы. И то тут, то там на откосах дороги высовывался из-под камня какой-нибудь мохнатый цветок и с любопытством смотрел на нашу линейку и на серых лошадей, задравших головы и выступавших торжественно, как на параде, чтобы не сорваться вскачь и не раскатить линей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н ящерица! — сказала мама. Где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н там. Видишь орешник? А налево — красный камень в траве. Смотри выше. Видишь желтый венчик? Это азалия. Чуть правее азалии, на поваленном буке, около самого корня. Вон, видишь, такой мохнатый рыжий корень в сухой земле и каких-то крошечных синих цветах? Так вот рядом с н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увидел ящерицу. Но пока я её нашел, я проделал чудесное путешествие по орешнику, красному камню, цветку азалии и поваленному бу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Так вот он какой, Кавказ!" — подумал 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ут рай! — повторил извозчик, сворачивая с шоссе на травянистую узкую просеку в лесу. — Сейчас распряжем коней, будем купа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въехали в такую чащу и ветки так били нас по лицу, что пришлось остановить лошадей, слезть с линейки и идти дальше пешком. Линейка медленно ехала следом за н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вышли на поляну в зеленом ущелье. Как белые острова, стояли в сочной траве толпы высоких одуванчиков. Под густыми буками мы увидели старый пустой сарай. Он стоял на берегу шумной горной речонки. Она туго переливала через камни прозрачную воду, шипела и уволакивала вместе с водой множество воздушных пузыр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извозчик распрягал и ходил с отцом за хворостом для костра, мы умылись в реке. Лица наши после умывания горели жа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хотели тотчас идти вверх по реке, но мама расстелила на траве скатерть, достала провизию и сказала, что, пока мы не поедим, она никуда нас не пуст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, давясь, съел бутерброды с ветчиной и холодную рисовую кашу с изюмом, но оказалось, что я совершенно напрасно торопился — упрямый медный чайник никак не хотел закипать на костре. Должно быть, потому, что вода из речушки была совершенно ледяна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 чайник вскипел так неожиданно и бурно, что залил костер. Мы напились крепкого чая и начали торопить отца, чтобы идти в лес. Извозчик сказал, что надо быть настороже, потому что в лесу много диких кабанов. Он объяснил нам, что если мы увидим вырытые в земле маленькие ямы, то это и есть места, где кабаны спят по ноч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ма заволновалась — идти с нами она не могла, у нее была одышка, — но извозчик успокоил её, заметив, что кабана нужно нарочно раздразнить, чтобы он бросился на челове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ушли вверх по реке. Мы продирались сквозь чащу, поминутно останавливались и звали друг друга, чтобы показать гранитные бассейны, выбитые рекой, — в них синими искрами проносилась форель, — огромных зеленых жуков с длинными усами, пенистые ворчливые водопады, хвощи выше нашего роста, заросли лесной анемоны и полянки с пион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ря наткнулся на маленькую пыльную яму, похожую на детскую ванну. Мы осторожно обошли её. Очевидно, это было место ночевки дикого каб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ец ушел вперед. Он начал звать нас. Мы пробрались к нему сквозь крушину, обходя огромные мшистые валу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ец стоял около странного сооружения, заросшего ежевикой. Четыре гладко обтесанных исполинских камня были накрыты, как крышей, пятым обтесанным камнем. Получался каменный дом. В одном из боковых камней было пробито отверстие, но такое маленькое, что даже я не мог в него пролезть. Вокруг было несколько таких каменных построе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о долмены, — сказал отец. — Древние могильники скифов. А может быть, это вовсе и не могильники. До сих пор ученые не могут узнать, кто, для чего и как строил эти долме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был уверен, что долмены — это жилища давно вымерших карликовых людей. Но я не сказал об этом отцу, так как с нами был Боря: он поднял бы меня на сме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еленджик мы возвращались совершенно сожженные солнцем, пьяные от усталости и лесного воздуха. Я уснул и сквозь сон почувствовал, как на меня дохнуло жаром, и услышал отдаленный ропот мор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тех пор я сделался в своем воображении владельцем еще одной великолепной страны — Кавказа. Началось увлечение Лермонтовым, абреками, Шамилем. Мама опять встревожила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йчас, в зрелом возрасте, я с благодарностью вспоминаю о детских своих увлечениях. Они научили меня много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я был совсем не похож на захлебывающихся слюной от волнения шумных и увлекающихся мальчиков, никому не дающих покоя. Наоборот, я был очень застенчивый и со своими увлечениями ни к кому не пристав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1) Канотье — вид головного уб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) Ванты — гибкая часть оснастки парусного суд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05:00Z</dcterms:created>
  <dc:creator>Evgeny Vasiliev</dc:creator>
  <dc:description/>
  <cp:keywords/>
  <dc:language>en-US</dc:language>
  <cp:lastModifiedBy>Evgeny Vasiliev</cp:lastModifiedBy>
  <dcterms:modified xsi:type="dcterms:W3CDTF">2006-08-03T21:05:00Z</dcterms:modified>
  <cp:revision>1</cp:revision>
  <dc:subject/>
  <dc:title>Повесть о жизни</dc:title>
</cp:coreProperties>
</file>