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т ворюг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ришли в отчаяние. Мы не знали, как поймать этого рыжего кота. Он обворовывал нас каждую ночь. Он так ловко прятался, что никто из нас его толком не видел. Только через неделю удалось наконец установить, что у кота разорвано ухо и отрублен кусок грязного хвос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был кот, потерявший всякую совесть, кот — бродяга и бандит. Звали его за глаза Ворю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оровал все: рыбу, мясо, сметану и хлеб. Однажды он даже разрыл в чулане жестяную банку с червями. Их он не съел, но на разрытую банку сбежались куры и склевали весь наш запас черв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вшиеся куры лежали на солнце и стонали. Мы ходили около них и ругались, но рыбная ловля все равно была сорв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месяц мы потратили на то, чтобы выследить рыжего ко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ревенские мальчишки помогали нам в этом. Однажды они примчались и, запыхавшись, рассказали, что на рассвете кот пронесся, приседая, через огороды и протащил в зубах кукан с окун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бросились в погреб и обнаружили пропажу кукана; в нем было десять жирных окуней, пойманных на Прор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было уже не воровство, а грабеж средь бела дня. Мы поклялись поймать кота и вздуть его за бандитские продел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 попался этим же вечером. Он украл со стола кусок ливерной колбасы и полез с ним на бере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начали трясти березу. Кот уронил колбасу, она упала на голову Рувиму. Кот смотрел на нас сверху дикими глазами и грозно вы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пасения не было, и кот решился на отчаянный поступок. С ужасающим воем он сорвался с березы, упал на землю, подскочил, как футбольный мяч, и умчался под 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 был маленький. Он стоял в глухом, заброшенном саду. Каждую ночь нас будил стук диких яблок, падавших с веток на его тесовую кры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 был завален удочками, дробью, яблоками и сухими листьями. Мы в нем только ночевали. Все дни, от рассвета до темноты, мы проводили на берегах бесчисленных протоков и озер. Там мы ловили рыбу и разводили костры в прибрежных заросл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пройти к берегу озер, приходилось вытаптывать узкие тропинки в душистых высоких травах. Их венчики качались над головами и осыпали плечи желтой цветочной пыл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ались мы вечером, исцарапанные шиповником, усталые, сожженные солнцем, со связками серебристой рыбы, и каждый раз нас встречали рассказами о новых босяцких выходках рыжего ко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аконец кот попался. Он залез под дом в единственный узкий лаз. Выхода оттуда не бы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заложили лаз старой рыболовной сетью и начали ждать. Но кот не выходил. Он противно выл, как подземный дух, выл непрерывно и без всякого утом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ел час, два, три… Пора было ложиться спать, но кот выл и ругался под домом, и это действовало нам на нер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да был вызван Ленька, сын деревенского сапожника. Ленька славился бесстрашием и ловкостью. Ему поручили вытащить кота из-под 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нька взял шелковую леску, привязал к ней за хвост пойманную днем плотицу и закинул её через лаз в подпол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 прекратился. Мы услышали хруст и хищное щелканье — кот вцепился зубами в рыбью голову. Он вцепился мертвой хваткой. Ленька потащил за леску. Кот отчаянно упирался, но Ленька был сильнее, и, кроме того, кот не хотел выпускать вкусную ры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инуту голова кота с зажатой в зубах плотицей показалась в отверстии л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нька схватил кота за шиворот и поднял над землей. Мы впервые рассмотрели его как след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 зажмурил глаза и прижал уши. Хвост он на всякий случай подобрал под себя. Это оказался тощий, несмотря на постоянное воровство, огненно-рыжий кот-беспризорник с белыми подпалинами на живо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в кота, Рувим задумчиво спроси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же нам с ним дела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драть! — сказал 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поможет, — сказал Ленька. — У него с детства характер такой. Лучше попробуйте его накормить как след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 ждал, зажмурив гл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следовали этому совету, втащили кота в чулан и дали ему замечательный ужин: жареную свинину, заливное из окуней, творожники и смет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 ел больше часа. Он вышел из чулана пошатываясь, сел на пороге и мылся, поглядывая на нас и на низкие звезды зелеными нахальными глаз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умывания он долго фыркал и терся головой о пол. Это, очевидно, должно было обозначать веселье. Мы боялись, что он протрет себе шерсть на затыл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кот перевернулся на спину, поймал свой хвост, пожевал его, выплюнул, растянулся у печки и мирно захрап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ого дня он у нас прижился и перестал вор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он даже совершил благородный и неожиданный поступ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ы влезли на стол в саду и, толкая друг друга и переругиваясь, начали склевывать из тарелок гречневую ка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, дрожа от негодования, прокрался к курам и с коротким победным криком прыгнул на сто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ы взлетели с отчаянным воплем. Они перевернули кувшин с молоком и бросились, теряя перья, удирать из са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ереди мчался, икая, голенастый петух-дурак, прозванный "Горлачом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 несся за ним на трех лапах, а четвертой, передней лапой бил петуха по спине. От петуха летели пыль и пух. Внутри его от каждого удара что-то бухало и гудело, будто кот бил по резиновому мя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петух несколько минут лежал в припадке, закатив глаза, и тихо стонал. Его облили холодной водой, и он отош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ех пор куры опасались воровать. Увидев кота, они с писком и толкотней прятались под до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 ходил по дому и саду, как хозяин и сторож. Он терся головой о наши ноги. Он требовал благодарности, оставляя на наших брюках клочья рыжей шер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ереименовали его из Ворюги в Милиционера. Хотя Рувим и утверждал, что это не совсем удобно, но мы были уверены, что милиционеры не будут на нас за это в обид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5:00Z</dcterms:created>
  <dc:creator>Evgeny Vasiliev</dc:creator>
  <dc:description/>
  <cp:keywords/>
  <dc:language>en-US</dc:language>
  <cp:lastModifiedBy>Evgeny Vasiliev</cp:lastModifiedBy>
  <dcterms:modified xsi:type="dcterms:W3CDTF">2006-08-03T21:05:00Z</dcterms:modified>
  <cp:revision>1</cp:revision>
  <dc:subject/>
  <dc:title>Кот ворюга</dc:title>
</cp:coreProperties>
</file>