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ячьи лап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ветеринару в наше село пришел с Урженского озера Ваня Малявин и принес завернутого в рваную ватную куртку маленького теплого зайца. Заяц плакал и часто моргал красными от слез глазам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что, одурел? — крикнул ветеринар. — Скоро будешь ко мне мышей таскать, оголец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вы не лайтесь, это заяц особенный, — хриплым шепотом сказал Ваня. — Его дед прислал, велел леч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чего лечить-т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апы у него пожженн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инар повернул Ваню лицом к двери, толкнул в спину и прикрикнул вслед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аляй, валяй! Не умею я их лечить. Зажарь его с луком — деду будет закус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я ничего не ответил. Он вышел в сени, заморгал глазами, потянул носом и уткнулся в бревенчатую стену. По стене потекли слезы. Заяц тихо дрожал под засаленной курт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чего, малый? — спросила Ваню жалостливая бабка Анисья; она привела к ветеринару свою единственную козу.- Чего вы, сердешные, вдвоем слезы льете? Ай случилось чт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жженный он, дедушкин заяц, — сказал тихо Ваня. — На лесном пожаре лапы себе пожег, бегать не может. Вот-вот, гляди, умре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умреть, малый, — прошамкала Анисья. — Скажи дедушке своему, ежели большая у него охота зайца выходить, пущай несет его в город к Карлу Петрови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я вытер слезы и пошел лесами домой, на Урженское озеро. Он не шел, а бежал босиком по горячей песчаной дороге. Недавний лесной пожар прошел стороной на север около самого озера. Пахло гарью и сухой гвоздикой. Она большими островами росла на полян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ц стон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я нашел по дороге пушистые, покрытые серебряными мягкими волосами листья, вырвал их, положил под сосенку и развернул зайца. Заяц посмотрел на листья, уткнулся в них головой и зат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чего, серый? — тихо спросил Ваня. — Ты бы по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ц молч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бы поел, — повторил Ваня, и голос его задрожал. — Может, пить хочеш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ц повел рваным ухом и закрыл г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я взял его на руки и побежал напрямик через лес — надо было поскорее дать зайцу напиться из оз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лыханная жара стояла в то лето над лесами. Утром наплывали вереницы белых облаков. В полдень облака стремительно рвались вверх, к зениту, и на глазах уносились и исчезали где-то за границами неба. Жаркий ураган дул уже две недели без передышки. Смола, стекавшая по сосновым стволам, превратилась в янтарный каме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дед надел чистые онучи(1) и новые лапти, взял посох и кусок хлеба и побрел в город. Ваня нес зайца сзади. Заяц совсем притих, только изредка вздрагивал всем телом и судорожно вздых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ховей вздул над городом облако пыли, мягкой, как мука. В ней летал куриный пух, сухие листья и солома. Издали казалось, что над городом дымит тихий пож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азарной площади было очень пусто, знойно; извозчичьи лошади дремали около водоразборной будки, и на головах у них были надеты соломенные шляпы. Дед перекрест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то лошадь, не то невеста — шут их разберет! — сказал он и сплюну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го спрашивали прохожих про Карла Петровича, но никто толком ничего не ответил. Зашли в аптеку. Толстый старый человек в пенсне и в коротком белом халате сердито пожал плечами и сказ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мне нравится! Довольно странный вопрос! Карл Петрович Корш — специалист по детским болезням — уже три года как перестал принимать пациентов. Зачем он ва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, заикаясь от уважения к аптекарю и от робости, рассказал про зай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мне нравится! -сказал аптекарь. — Интересные пациенты завелись в нашем городе. Это мне замечательно нравитс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ервно снял пенсне, протер, снова нацепил на нос и уставился на деда. Дед молчал и топтался на месте. Аптекарь тоже молчал. Молчание становилось тягост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чтовая улица, три! — вдруг в сердцах крикнул аптекарь и захлопнул какую-то растрепанную толстую книгу. — Тр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с Ваней добрели до Почтовой улицы как раз вовремя — из-за Оки заходила высокая гроза. Ленивый гром потягивался за горизонтом, как заспанный силач распрямлял плечи и нехотя потряхивал землю. Серая рябь пошла по реке. Бесшумные молнии исподтишка, но стремительно и сильно били в луга; далеко за Полянами уже горел стог сена, зажженный ими. Крупные капли дождя падали на пыльную дорогу, и вскоре она стала похожа на лунную поверхность: каждая капля оставляла в пыли маленький крат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 Петрович играл на рояле нечто печальное и мелодичное, когда в окне появилась растрепанная борода де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инуту Карл Петрович уже серд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 не ветеринар, — сказал он и захлопнул крышку рояля. Тотчас же в лугах проворчал гром. — Я всю жизнь лечил детей, а не зайц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ребенок, что заяц — все одно, — упрямо пробормотал дед. — Все одно! Полечи, яви милость! Ветеринару нашему такие дела неподсудны. Он у нас коновал. Этот заяц, можно сказать, спаситель мой: я ему жизнью обязан, благодарность оказывать должен, а ты говоришь — броси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через минуту Карл Петрович — старик с седыми взъерошенными бровями, — волнуясь, слушал спотыкающийся рассказ де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 Петрович в конце концов согласился лечить зайца. На следующее утро дед ушел на озеро, а Ваню оставил у Карла Петровича ходить за зай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день вся Почтовая улица, заросшая гусиной травой, уже знала, что Карл Петрович лечит зайца, обгоревшего на страшном лесном пожаре и спасшего какого-то старика. Через два дня об этом уже знал весь маленький город, а на третий день к Карлу Петровичу пришел длинный юноша в фетровой шляпе, назвался сотрудником московской газеты и попросил дать беседу о зай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йца вылечили. Ваня завернул его в ватное тряпье и понес домой. Вскоре историю о зайце забыли, и только какой-то московский профессор долго добивался от деда, чтобы тот ему продал зайца. Присылал даже письма с марками на ответ. Но дед не сдавался. Под его диктовку Ваня написал профессору письмо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ц не продажный, живая душа, пусть живет на воле. При сем остаюсь Ларион Маляв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Этой осенью я ночевал у деда Лариона на Урженском озере. Созвездия, холодные, как крупинки льда, плавали в воде. Шумел сухой тростник. Утки зябли в зарослях и жалобно крякали всю н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у не спалось. Он сидел у печки и чинил рваную рыболовную сеть. Потом поставил самовар — от него окна в избе сразу запотели и звезды из огненных точек превратились в мутные шары. Во дворе лаял Мурзик. Он прыгал в темноту, ляскал зубами и отскакивал — воевал с непроглядной октябрьской ночью. Заяц спал в сенях и изредка во сне громко стучал задней лапой по гнилой полови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или чай ночью, дожидаясь далекого и нерешительного рассвета, и за чаем дед рассказал мне наконец историю о зай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вгусте дед пошел охотиться на северный берег озера. Леса стояли сухие, как порох. Деду попался зайчонок с рваным левым ухом. Дед выстрелил в него из старого, связанного проволокой ружья, но промахнулся. Заяц удр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пошел дальше. Но вдруг затревожился: с юга, со стороны Лопухов, сильно тянуло гарью. Поднялся ветер. Дым густел, его уже несло белой пеленой по лесу, затягивало кусты. Стало трудно дыш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понял, что начался лесной пожар и огонь идет прямо на него. Ветер перешел в ураган. Огонь гнало по земле с неслыханной скоростью. По словам деда, даже поезд не мог бы уйти от такого огня. Дед был прав: во время урагана огонь шел со скоростью тридцати километров в ч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побежал по кочкам, спотыкался, падал, дым выедал ему глаза, а сзади был уже слышен широкий гул и треск плам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рть настигала деда, хватала его за плечи, и в это время из-под ног у деда выскочил заяц. Он бежал медленно и волочил задние лапы. Потом только дед заметил, что они у зайца обгор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обрадовался зайцу, будто родному. Как старый лесной житель, дед знал, что звери гораздо лучше человека чуют, откуда идет огонь, и всегда спасаются. Гибнут они только в тех редких случаях, когда огонь их окру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 побежал за зайцем. Он бежал, плакал от страха и кричал: "Погоди, милый, не беги так-то шибко!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ц вывел деда из огня. Когда они выбежали из леса к озеру, заяц и дед — оба упали от усталости. Дед подобрал зайца и понес домой. У зайца были опалены задние ноги и живот. Потом дед его вылечил и оставил у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, — сказал дед, поглядывая на самовар так сердито, будто самовар был всему виной, — да, а перед тем зайцем, выходит, я сильно провинился, милый челов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м же ты провинился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ты выдь, погляди на зайца, на спасителя моего, тогда узнаешь. Бери фонар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взял со стола фонарь и вышел в сенцы. Заяц спал. Я нагнулся над ним с фонарем и заметил, что левое ухо у зайца рваное. Тогда я понял в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[1] Онучи — обмотки для ноги под сапог или лапоть, портян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4:00Z</dcterms:created>
  <dc:creator>Evgeny Vasiliev</dc:creator>
  <dc:description/>
  <cp:keywords/>
  <dc:language>en-US</dc:language>
  <cp:lastModifiedBy>Evgeny Vasiliev</cp:lastModifiedBy>
  <dcterms:modified xsi:type="dcterms:W3CDTF">2006-08-03T21:04:00Z</dcterms:modified>
  <cp:revision>1</cp:revision>
  <dc:subject/>
  <dc:title>Заячьи лапы</dc:title>
</cp:coreProperties>
</file>