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ктор Жива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огда Юрин дядюшка Николай Николаевич переехал в Петербург, заботу о нём, в десять лет оставшемся сиротой, взяли другие родственники — Громеко, в доме которых на Сивцевом Вражке бывали интересные люди, и где атмосфера профессорской семьи вполне способствовала развитию Юриных талантов.</w:t>
      </w:r>
    </w:p>
    <w:p>
      <w:pPr>
        <w:pStyle w:val="Style15"/>
        <w:rPr>
          <w:color w:val="000000"/>
          <w:sz w:val="22"/>
          <w:szCs w:val="22"/>
        </w:rPr>
      </w:pPr>
      <w:r>
        <w:rPr>
          <w:color w:val="000000"/>
          <w:sz w:val="22"/>
          <w:szCs w:val="22"/>
        </w:rPr>
        <w:t>Дочь Александра Александровича и Анны Ивановны (урожденной Крюгер) Тоня была ему хорошим товарищем, а одноклассник по гимназии Миша Гордон — близким другом, так что он не страдал от одиночества.</w:t>
      </w:r>
    </w:p>
    <w:p>
      <w:pPr>
        <w:pStyle w:val="Style15"/>
        <w:rPr>
          <w:color w:val="000000"/>
          <w:sz w:val="22"/>
          <w:szCs w:val="22"/>
        </w:rPr>
      </w:pPr>
      <w:r>
        <w:rPr>
          <w:color w:val="000000"/>
          <w:sz w:val="22"/>
          <w:szCs w:val="22"/>
        </w:rPr>
        <w:t>Как-то во время домашнего концерта Александру Александровичу пришлось сопровождать одного из приглашенных музыкантов по срочному вызову в номера, где только что попыталась свести счёты с жизнью его хорошая знакомая Амалия Карловна Гишар. Профессор уступил просьбе Юры и Миши и взял их с собой.</w:t>
      </w:r>
    </w:p>
    <w:p>
      <w:pPr>
        <w:pStyle w:val="Style15"/>
        <w:rPr>
          <w:color w:val="000000"/>
          <w:sz w:val="22"/>
          <w:szCs w:val="22"/>
        </w:rPr>
      </w:pPr>
      <w:r>
        <w:rPr>
          <w:color w:val="000000"/>
          <w:sz w:val="22"/>
          <w:szCs w:val="22"/>
        </w:rPr>
        <w:t>Пока мальчики стояли в прихожей и слушали жалобы пострадавшей о том, что на такой шаг её толкали ужасные подозрения, по счастью оказавшиеся только плодом её расстроенного воображения, — из-за перегородки в соседнюю комнату вышел средних лет мужчина, разбудив спавшую в кресле девушку.</w:t>
      </w:r>
    </w:p>
    <w:p>
      <w:pPr>
        <w:pStyle w:val="Style15"/>
        <w:rPr>
          <w:color w:val="000000"/>
          <w:sz w:val="22"/>
          <w:szCs w:val="22"/>
        </w:rPr>
      </w:pPr>
      <w:r>
        <w:rPr>
          <w:color w:val="000000"/>
          <w:sz w:val="22"/>
          <w:szCs w:val="22"/>
        </w:rPr>
        <w:t>На взгляды мужчины она отвечала подмигиванием сообщницы, довольной, что всё обошлось и их тайна не раскрыта. В этом безмолвном общении было что-то пугающе волшебное, будто он был кукольником, а она марионеткой. У Юры сжалось сердце от созерцания этого порабощения. На улице Миша сказал товарищу, что он встречал этого человека. Несколько лет назад они с папа ехали вместе с ним в поезде, и он спаивал в дороге Юриного отца, тогда же бросившегося с площадки на рельсы.</w:t>
      </w:r>
    </w:p>
    <w:p>
      <w:pPr>
        <w:pStyle w:val="Style15"/>
        <w:rPr>
          <w:color w:val="000000"/>
          <w:sz w:val="22"/>
          <w:szCs w:val="22"/>
        </w:rPr>
      </w:pPr>
      <w:r>
        <w:rPr>
          <w:color w:val="000000"/>
          <w:sz w:val="22"/>
          <w:szCs w:val="22"/>
        </w:rPr>
        <w:t>Увиденная Юрой девушка оказалась дочерью мадам Гишар. Лариса была гимназисткой. В шестнадцать лет она выглядела восемнадцатилетней и несколько тяготилась положением ребёнка — такого же, как её подруги. Это чувство усилилось, когда она уступила ухаживаниям Виктора Ипполитовича Комаровского, роль которого при её маменьке не ограничивалась ролью советника в делах и друга дома. Он стал её кошмаром, он закабалил её.</w:t>
      </w:r>
    </w:p>
    <w:p>
      <w:pPr>
        <w:pStyle w:val="Style15"/>
        <w:rPr>
          <w:color w:val="000000"/>
          <w:sz w:val="22"/>
          <w:szCs w:val="22"/>
        </w:rPr>
      </w:pPr>
      <w:r>
        <w:rPr>
          <w:color w:val="000000"/>
          <w:sz w:val="22"/>
          <w:szCs w:val="22"/>
        </w:rPr>
        <w:t>Через несколько лет, уже студентом-медиком, Юрий Живаго вновь встретился с Ларой при необычных обстоятельствах.</w:t>
      </w:r>
    </w:p>
    <w:p>
      <w:pPr>
        <w:pStyle w:val="Style15"/>
        <w:rPr>
          <w:color w:val="000000"/>
          <w:sz w:val="22"/>
          <w:szCs w:val="22"/>
        </w:rPr>
      </w:pPr>
      <w:r>
        <w:rPr>
          <w:color w:val="000000"/>
          <w:sz w:val="22"/>
          <w:szCs w:val="22"/>
        </w:rPr>
        <w:t>Вместе с Тоней Громеко накануне Рождества они ехали на елку к Свенцицким по Камергерскому переулку. Недавно тяжело и долго болевшая Анна Ивановна соединила их руки, сказав, что они созданы друг для друга. Тоня действительно была близким и понимающим его человеком. Вот и в эту минуту она уловила его настроение и не мешала любоваться заиндевелыми, светящимися изнутри окнами, в одном из которых Юрий заметил чёрную проталину, сквозь которую виден был огонь свечи, обращённый на улицу почти с сознательностью взгляда. В этот момент и родились строки ещё не оформившихся стихов: «Свеча горела на столе, свеча горела…»</w:t>
      </w:r>
    </w:p>
    <w:p>
      <w:pPr>
        <w:pStyle w:val="Style15"/>
        <w:rPr>
          <w:color w:val="000000"/>
          <w:sz w:val="22"/>
          <w:szCs w:val="22"/>
        </w:rPr>
      </w:pPr>
      <w:r>
        <w:rPr>
          <w:color w:val="000000"/>
          <w:sz w:val="22"/>
          <w:szCs w:val="22"/>
        </w:rPr>
        <w:t>Он и не подозревал, что за окном Лара Гишар говорила в этот момент Паше Антипову, не скрывавшему с детских лет своего обожания, что, если он любит её и хочет удержать от гибели, они должны немедленно обвенчаться. После этого Лара отправилась к Свенцицким, где Юра с Тоней веселились в зале, и где за картами сидел Комаровский. Около двух часов ночи в доме вдруг раздался выстрел. Лара, стреляя в Комаровского, промахнулась, но пуля задела товарища прокурора московской судебной палаты. Когда Лару провели через зал, Юра обомлел — та самая! И вновь тот же седоватый, что имел отношение к гибели его отца! В довершение всего, вернувшись домой, Тоня и Юра уже не застали Анну Ивановну в живых.</w:t>
      </w:r>
    </w:p>
    <w:p>
      <w:pPr>
        <w:pStyle w:val="Style15"/>
        <w:rPr>
          <w:color w:val="000000"/>
          <w:sz w:val="22"/>
          <w:szCs w:val="22"/>
        </w:rPr>
      </w:pPr>
      <w:r>
        <w:rPr>
          <w:color w:val="000000"/>
          <w:sz w:val="22"/>
          <w:szCs w:val="22"/>
        </w:rPr>
        <w:t>Лару стараниями Комаровского удалось спасти от суда, но она слегла, и Пашу к ней пока не пускали. Приходил, однако, Кологривов, принёс «наградные». Больше трёх лет назад Лара, чтобы избавиться от Комаровского, стала воспитательницей его младшей дочери. Все складывалось благополучно, но тут проиграл общественные деньги её пустоватый братец Родя. Он собирался стреляться, если сестра не поможет ему. Деньгами выручили Кологривовы, и Лара передала их Роде, отобрав револьвер, из которого тот хотел застрелиться. Вернуть долг Кологривову никак не удавалось. Лара тайно от Паши посылала деньги его сосланному отцу и приплачивала хозяевам комнаты в Камергерском. Девушка считала своё положение у Кологривовых ложным, не видела выхода из него, кроме как попросить деньги у Комаровского. Жизнь опротивела ей. На балу у Свенцицких Виктор Ипполитович делал вид, что занят картами и не замечает Лару. К вошедшей же в зал девушке он обратился с улыбкой, значение которой Лара так хорошо понимала…</w:t>
      </w:r>
    </w:p>
    <w:p>
      <w:pPr>
        <w:pStyle w:val="Style15"/>
        <w:rPr>
          <w:color w:val="000000"/>
          <w:sz w:val="22"/>
          <w:szCs w:val="22"/>
        </w:rPr>
      </w:pPr>
      <w:r>
        <w:rPr>
          <w:color w:val="000000"/>
          <w:sz w:val="22"/>
          <w:szCs w:val="22"/>
        </w:rPr>
        <w:t>Когда Ларе стало лучше, они с Пашей поженились и уехали в Юрятин, на Урал. После свадьбы молодые проговорили до утра. Его догадки чередовались с Лариными признаниями, после которых у, него падало сердце… На новом месте Лариса преподавала в гимназии и была счастлива, хотя на ней был дом и трехлетняя Катенька. Паша преподавал латынь и древнюю историю. Справили свадьбу и Юра с Тоней. Между тем грянула война. Юрий Андреевич оказался на фронте, не успев толком повидать родившегося сына. Иным образом попал в пекло боев Павел Павлович Антипов.</w:t>
      </w:r>
    </w:p>
    <w:p>
      <w:pPr>
        <w:pStyle w:val="Style15"/>
        <w:rPr>
          <w:color w:val="000000"/>
          <w:sz w:val="22"/>
          <w:szCs w:val="22"/>
        </w:rPr>
      </w:pPr>
      <w:r>
        <w:rPr>
          <w:color w:val="000000"/>
          <w:sz w:val="22"/>
          <w:szCs w:val="22"/>
        </w:rPr>
        <w:t>С женой отношения были непростые. Он сомневался в её любви к нему. Чтобы освободить всех от этой подделки под семейную жизнь, он закончил офицерские курсы и оказался на фронте, где в одном из боев попал в плен. Лариса Фёдоровна поступила сестрой в санитарный поезд и отправилась искать мужа. Подпоручик Галиуллин, знавший Пашу с детства, утверждал, что видел, как он погиб.</w:t>
      </w:r>
    </w:p>
    <w:p>
      <w:pPr>
        <w:pStyle w:val="Style15"/>
        <w:rPr>
          <w:color w:val="000000"/>
          <w:sz w:val="22"/>
          <w:szCs w:val="22"/>
        </w:rPr>
      </w:pPr>
      <w:r>
        <w:rPr>
          <w:color w:val="000000"/>
          <w:sz w:val="22"/>
          <w:szCs w:val="22"/>
        </w:rPr>
        <w:t>Живаго оказался свидетелем развала армии, бесчинства анархиствующих дезертиров, а вернувшись в Москву, застал ещё более страшную разруху. Увиденное и пережитое заставило доктора многое пересмотреть в своем отношении к революции.</w:t>
      </w:r>
    </w:p>
    <w:p>
      <w:pPr>
        <w:pStyle w:val="Style15"/>
        <w:rPr>
          <w:color w:val="000000"/>
          <w:sz w:val="22"/>
          <w:szCs w:val="22"/>
        </w:rPr>
      </w:pPr>
      <w:r>
        <w:rPr>
          <w:color w:val="000000"/>
          <w:sz w:val="22"/>
          <w:szCs w:val="22"/>
        </w:rPr>
        <w:t>Чтобы выжить, семья двинулась на Урал, в бывшее имение Крюгеров Варыкино, неподалёку от города Юрятина. Путь пролегал через заснеженные пространства, на которых хозяйничали вооружённые банды, через области недавно усмирённых восстаний, с ужасом повторявших имя Стрельникова, теснившего белых под командованием полковника Галиуллина.</w:t>
      </w:r>
    </w:p>
    <w:p>
      <w:pPr>
        <w:pStyle w:val="Style15"/>
        <w:rPr/>
      </w:pPr>
      <w:r>
        <w:rPr>
          <w:color w:val="000000"/>
          <w:sz w:val="22"/>
          <w:szCs w:val="22"/>
        </w:rPr>
        <w:t>В Варыкине они остановились сначала у бывшего управляющего Крюгеров Микулицына, а потом в пристройке для челяди. Сажали картошку и капусту, приводили в порядок дом, доктор иногда принимал больных. Нежданно объявившийся сводный брат Евграф, энергичный, загадочный, очень влиятельный, помог упрочить их положение. Антонина Александровна, похоже, ожидала ребенка.</w:t>
      </w:r>
    </w:p>
    <w:p>
      <w:pPr>
        <w:pStyle w:val="Style15"/>
        <w:rPr>
          <w:color w:val="000000"/>
          <w:sz w:val="22"/>
          <w:szCs w:val="22"/>
        </w:rPr>
      </w:pPr>
      <w:r>
        <w:rPr>
          <w:color w:val="000000"/>
          <w:sz w:val="22"/>
          <w:szCs w:val="22"/>
        </w:rPr>
        <w:t>С течением времени Юрий Андреевич получил возможность бывать в Юрятине в библиотеке, где увидел Ларису Федоровну Антипову. Она рассказала ему о себе, о том, что Стрельников — это её муж Павел Антипов, вернувшийся из плена, но скрывшийся под другой фамилией и не поддерживающий отношений с семьей. Когда он брал Юрятин, забрасывал город снарядами и ни разу не осведомился, живы ли жена и дочь.</w:t>
      </w:r>
    </w:p>
    <w:p>
      <w:pPr>
        <w:pStyle w:val="Style15"/>
        <w:rPr>
          <w:color w:val="000000"/>
          <w:sz w:val="22"/>
          <w:szCs w:val="22"/>
        </w:rPr>
      </w:pPr>
      <w:r>
        <w:rPr>
          <w:color w:val="000000"/>
          <w:sz w:val="22"/>
          <w:szCs w:val="22"/>
        </w:rPr>
        <w:t>Через два месяца Юрий Андреевич в очередной раз возвращался из города в Варыкино, Он обманывал Тоню, продолжая любить её, и мучился этим. В тот день он ехал домой с намерением признаться жене во всем и больше не встречаться с Ларой.</w:t>
      </w:r>
    </w:p>
    <w:p>
      <w:pPr>
        <w:pStyle w:val="Style15"/>
        <w:rPr>
          <w:color w:val="000000"/>
          <w:sz w:val="22"/>
          <w:szCs w:val="22"/>
        </w:rPr>
      </w:pPr>
      <w:r>
        <w:rPr>
          <w:color w:val="000000"/>
          <w:sz w:val="22"/>
          <w:szCs w:val="22"/>
        </w:rPr>
        <w:t>Вдруг трое вооружённых людей преградили ему дорогу и объявили, что доктор с этого момента мобилизован в отряд Аиверия Микулицына. Работы у доктора было по горло: зимой — сыпняк, летом — дизентерия и во все времена года — раненые. Перед Ливерием Юрий Андреевич не скрывал, что идеи Октября его не воспламеняют, что они ещё так далеки от осуществления, а за одни лишь толки об этом заплачено морями крови, так что цель не оправдывает средства. Да и сама идея переделки жизни рождена людьми, не почувствовавшими её духа. Два года неволи, разлуки с семьей, лишений и опасности завершились все же побегом.</w:t>
      </w:r>
    </w:p>
    <w:p>
      <w:pPr>
        <w:pStyle w:val="Style15"/>
        <w:rPr>
          <w:color w:val="000000"/>
          <w:sz w:val="22"/>
          <w:szCs w:val="22"/>
        </w:rPr>
      </w:pPr>
      <w:r>
        <w:rPr>
          <w:color w:val="000000"/>
          <w:sz w:val="22"/>
          <w:szCs w:val="22"/>
        </w:rPr>
        <w:t>В Юрятине доктор появился в момент, когда из города ушли белые, сдав его красным. Выглядел он одичалым, немытым, голодным и ослабевшим. Ларисы Федоровны и Катеньки дома не было. В тайнике для ключей он обнаружил записку. Лариса с дочерью отправилась в Варыкино, надеясь застать его там. Мысли его путались, усталость клонила ко сну. Он растопил печь, немного поел и, не раздеваясь, крепко заснул. Очнувшись же, понял, что раздет, умыт и лежит в чистой постели, что долго болел, но быстро поправляется благодаря заботам Лары, хотя до полного выздоровления нечего и думать о возвращении в Москву. Живаго пошёл служить в губздрав, а Лариса Федоровна — в губоно. Однако тучи над ними сгущались. В докторе видели социально чуждого, под Стрельниковым начинала колебаться почва. В городе свирепствовала чрезвычайка.</w:t>
      </w:r>
    </w:p>
    <w:p>
      <w:pPr>
        <w:pStyle w:val="Style15"/>
        <w:rPr>
          <w:color w:val="000000"/>
          <w:sz w:val="22"/>
          <w:szCs w:val="22"/>
        </w:rPr>
      </w:pPr>
      <w:r>
        <w:rPr>
          <w:color w:val="000000"/>
          <w:sz w:val="22"/>
          <w:szCs w:val="22"/>
        </w:rPr>
        <w:t>В это время пришло письмо от Тони: семья была в Москве, но профессора Громеко, а с ним её и детей (теперь у них, кроме сына, есть дочь Маша) высылают за границу. Горе ещё в том, что она любит его, а он её — нет. Пусть строит жизнь по своему разумению.</w:t>
      </w:r>
    </w:p>
    <w:p>
      <w:pPr>
        <w:pStyle w:val="Style15"/>
        <w:rPr>
          <w:color w:val="000000"/>
          <w:sz w:val="22"/>
          <w:szCs w:val="22"/>
        </w:rPr>
      </w:pPr>
      <w:r>
        <w:rPr>
          <w:color w:val="000000"/>
          <w:sz w:val="22"/>
          <w:szCs w:val="22"/>
        </w:rPr>
        <w:t>Неожиданно объявился Комаровский. Он приглашен правительством Дальневосточной Республики и готов взять их с собой: им обоим грозит смертельная опасность. Юрий Андреевич сразу отверг это предложение. Лара уже давно поведала ему о той роковой роли, что сыграл в её жизни этот человек, а он рассказал ей, что Виктор Ипполитович был виновником самоубийства его отца. Решено было укрыться в Барыкине. Село было давно покинуто жителями, вокруг по ночам выли волки, но страшнее было бы появление людей, а они не взяли с собой оружие. Кроме того, недавно Лара сказала, что, кажется, беременна. Надо было думать уже не о себе. Тут как раз снова прибыл Комаровский. Он привез весть, что Стрельников приговорён к расстрелу и надо спасать Катеньку, если уж Лара не думает о себе. Доктор сказал Ларе, чтобы она ехала с Комаровским.</w:t>
      </w:r>
    </w:p>
    <w:p>
      <w:pPr>
        <w:pStyle w:val="Style15"/>
        <w:rPr>
          <w:color w:val="000000"/>
          <w:sz w:val="22"/>
          <w:szCs w:val="22"/>
        </w:rPr>
      </w:pPr>
      <w:r>
        <w:rPr>
          <w:color w:val="000000"/>
          <w:sz w:val="22"/>
          <w:szCs w:val="22"/>
        </w:rPr>
        <w:t>В снежном, лесном одиночестве Юрий Андреевич медленно сходил с ума. Он пил и писал стихи, посвященные Ларе. Плач по утраченной любимой вырастал в обобщенные мысли об истории и человеке, о революции как утраченном и оплакиваемом идеале.</w:t>
      </w:r>
    </w:p>
    <w:p>
      <w:pPr>
        <w:pStyle w:val="Style15"/>
        <w:rPr>
          <w:color w:val="000000"/>
          <w:sz w:val="22"/>
          <w:szCs w:val="22"/>
        </w:rPr>
      </w:pPr>
      <w:r>
        <w:rPr>
          <w:color w:val="000000"/>
          <w:sz w:val="22"/>
          <w:szCs w:val="22"/>
        </w:rPr>
        <w:t>В один из вечеров доктор услышал хруст шагов, и в дверях показался человек. Юрий Андреевич не сразу узнал Стрельникова. Выходило, что Комаровский обманул их! Они проговорили почти всю ночь.</w:t>
      </w:r>
    </w:p>
    <w:p>
      <w:pPr>
        <w:pStyle w:val="Style15"/>
        <w:rPr>
          <w:color w:val="000000"/>
          <w:sz w:val="22"/>
          <w:szCs w:val="22"/>
        </w:rPr>
      </w:pPr>
      <w:r>
        <w:rPr>
          <w:color w:val="000000"/>
          <w:sz w:val="22"/>
          <w:szCs w:val="22"/>
        </w:rPr>
        <w:t>О революции, о Ларе, о детстве на Тверской-Ямской. Улеглись под утро, но, проснувшись и выйдя за водой, доктор обнаружил своего собеседника застрелившимся.</w:t>
      </w:r>
    </w:p>
    <w:p>
      <w:pPr>
        <w:pStyle w:val="Style15"/>
        <w:rPr>
          <w:color w:val="000000"/>
          <w:sz w:val="22"/>
          <w:szCs w:val="22"/>
        </w:rPr>
      </w:pPr>
      <w:r>
        <w:rPr>
          <w:color w:val="000000"/>
          <w:sz w:val="22"/>
          <w:szCs w:val="22"/>
        </w:rPr>
        <w:t>…</w:t>
      </w:r>
      <w:r>
        <w:rPr>
          <w:color w:val="000000"/>
          <w:sz w:val="22"/>
          <w:szCs w:val="22"/>
        </w:rPr>
        <w:t>В Москве Живаго появился уже в начале нэпа исхудавшим, обросшим и одичавшим. Большую часть пути он проделал пешком. В течение последующих восьми-девяти лет своей жизни он терял врачебные навыки и утрачивал писательские, но все же брался за перо и писал тоненькие книжечки. Любители их ценили.</w:t>
      </w:r>
    </w:p>
    <w:p>
      <w:pPr>
        <w:pStyle w:val="Style15"/>
        <w:rPr>
          <w:color w:val="000000"/>
          <w:sz w:val="22"/>
          <w:szCs w:val="22"/>
        </w:rPr>
      </w:pPr>
      <w:r>
        <w:rPr>
          <w:color w:val="000000"/>
          <w:sz w:val="22"/>
          <w:szCs w:val="22"/>
        </w:rPr>
        <w:t>По хозяйству помогала ему дочь бывшего дворника Марина, она служила на телеграфе на линии зарубежной связи. Со временем она стала женой доктора и у них родились две дочери. Но в один из летних дней Юрий Андреевич вдруг исчез. Марина получила от него письмо, что он хочет пожить некоторое время в одиночестве и чтобы его не искали. Он не сообщил, что вновь неизвестно откуда появившийся брат Евграф снял ему комнату в Камергерском, снабдил деньгами, начал хлопотать о хорошем месте работы.</w:t>
      </w:r>
    </w:p>
    <w:p>
      <w:pPr>
        <w:pStyle w:val="Style15"/>
        <w:rPr>
          <w:color w:val="000000"/>
          <w:sz w:val="22"/>
          <w:szCs w:val="22"/>
        </w:rPr>
      </w:pPr>
      <w:r>
        <w:rPr>
          <w:color w:val="000000"/>
          <w:sz w:val="22"/>
          <w:szCs w:val="22"/>
        </w:rPr>
        <w:t>Однако душным августовским днем Юрий Андреевич умер от сердечного приступа. Попрощаться с ним пришло в Камергерский неожиданно много народу. Среди прощающихся оказалась и Лариса Фёдоровна. Она зашла в эту квартиру по старой памяти. Здесь когда-то жил её первый муж Павел Антипов. Через несколько дней после похорон она неожиданно исчезла: ушла из дому и не вернулась. Видимо, её арестовали.</w:t>
      </w:r>
    </w:p>
    <w:p>
      <w:pPr>
        <w:pStyle w:val="Style15"/>
        <w:rPr>
          <w:color w:val="000000"/>
          <w:sz w:val="22"/>
          <w:szCs w:val="22"/>
        </w:rPr>
      </w:pPr>
      <w:r>
        <w:rPr>
          <w:color w:val="000000"/>
          <w:sz w:val="22"/>
          <w:szCs w:val="22"/>
        </w:rPr>
        <w:t>Уже в сорок третьем году, на фронте, генерал-майор Евграф Андреевич Живаго, расспрашивая бельевщицу Таньку Безочередову о её героической подруге разведчице Христине Орлецовой, поинтересовался и её, Таниной, судьбой. Он быстро понял, что это дочь Ларисы и брата Юрия. Убегая с Комаровским в Монголию, когда красные подходили к Приморью, Лара оставила девочку на железнодорожном разъезде сторожихе Марфе, кончившей дни в сумасшедшем доме. Потом беспризорщина, скитания…</w:t>
      </w:r>
    </w:p>
    <w:p>
      <w:pPr>
        <w:pStyle w:val="Style15"/>
        <w:rPr>
          <w:color w:val="000000"/>
          <w:sz w:val="22"/>
          <w:szCs w:val="22"/>
        </w:rPr>
      </w:pPr>
      <w:r>
        <w:rPr>
          <w:color w:val="000000"/>
          <w:sz w:val="22"/>
          <w:szCs w:val="22"/>
        </w:rPr>
        <w:t>Между прочим, Евграф Андреевич не только позаботился о Татьяне, но и собрал все написанное братом. Среди стихов его было и стихотворение «Зимняя ночь»: «Мело, мело по всей земле / Во все пределы. / Свеча горела на столе, / Свеча горе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3:00Z</dcterms:created>
  <dc:creator>Evgeny Vasiliev</dc:creator>
  <dc:description/>
  <cp:keywords/>
  <dc:language>en-US</dc:language>
  <cp:lastModifiedBy>Evgeny Vasiliev</cp:lastModifiedBy>
  <dcterms:modified xsi:type="dcterms:W3CDTF">2006-08-03T21:03:00Z</dcterms:modified>
  <cp:revision>1</cp:revision>
  <dc:subject/>
  <dc:title>Доктор Живаго</dc:title>
</cp:coreProperties>
</file>