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етство Лювер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я Люверс родилась и выросла в Перми. Летом живали на берегу Камы на даче. Однажды, проснувшись среди ночи, Женя испугалась огней и звуков на другом берегу реки и расплакалась. Отец, войдя в детскую, пристыдил её и коротко объяснил: это — Мотовилиха. Наутро девочка узнала, что Мотовилиха — казенный завод и делают там чугун… Самые существенные, беспокоящие её вопросы она умышленно не задала. В это утро она вышла из младенчества, в котором находилась еще ночью, в первый раз заподозрив явление в чем-то таком, что явление оставляет про себя либо открывает только взросл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ли годы. Для Жени это были годы одиночества. Отец постоянно был в отъездах, редко обедал и никогда не ужинал. Когда же раздражался и утрачивал самообладание, то становился совершенно чужим человеком. Мать, появляясь, осыпала детей ласками, проводила с ними целые часы, когда им менее всего этого хотелось, но чаще они видели мать отчужденной, без повода вспыльчи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Екатеринбурге жизнь пошла по-новому. Сережа и Женя поступили в гимназию. Появилась подруга — Лиза Дефендова, дочка псаломщика. Сережа подружился с братьями Ахмедьяновы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сослуживцев отца был симпатичный бельгиец Негарат, вскоре вынужденный вернуться на родину. Перед отъездом он сказал, что часть своих книг оставляет у Цветкова. При желании Люверс могут ими пользоватьс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-то в августе Женя забралась на поленницу и увидела чужой сад. Три незнакомки в саду разглядывали что-то. Через некоторое время они проследовали в калитку, а невысокий хромой человек нес за ними большой альбом или атлас. Хромающий молодой человек продолжал занимать её и в последующие дни. Она увидела его со своим репетитором Диких выходящим из книжной лавки, куда через минуту они с Сережей зашли за Тургеневым. Оказывается, хромой и был тем самым Цветковым, о котором говорил Негар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родители собрались в театр, а Женя засела за взрослое издание «Сказок Кота Мурлыки». В двенадцатом часу вдруг послышались голоса, топот и громкий, полосующий крик мамы. Детей заперли в их комнатах, а наутро отправили Женю к Дефендовым, а Сережу к Ахмедьяно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вя у чужих людей, Женя впервые измерила глубину своей привязанности к маме. Она вдруг почувствовала, что страшно похожа на нее. Это было ощущение женщины, ощущающей свою внешность и прелесть. Из отведенной ей комнаты она вышла не своей, изменившейся, новой поход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у Дефендовых она опять увидела Цветкова, Хромой удалялся от окна с поднятой в руке лампой. За ним двинулись, перекашиваясь, длинные тени, а за ними и сани, которые быстро вспыхнули и: мотнулись во мра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звращении домой ей объяснили причину маминой болезни, По окончании спектакля их жеребец в момент появления родителей стал биться, вздыбился и насмерть задавил прохожего, а мама заболела нервным расстройством. «Тогда и родился мертвый братец?» — спросила Женя, слышавшая об этом у Дефендов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пришел удрученный чем-то репетитор. Погиб его друг — Цветков. Женя вскрикнула и бросилась вон из комнаты. «Чем объяснить этот всплеск чувствительности? — думал Диких. — Очевидно, покойный произвел на эту маленькую женщину особо глубокое впечатление, которому есть свое им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он ошибся. Впечатление действительно было жизненно важно и значительно, но смысл его был в том, что в её жизнь вошел другой человек, третье лицо, то, которое имеют в виду евангельские заповеди, когда говорят о любви к ближнему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3:00Z</dcterms:created>
  <dc:creator>Evgeny Vasiliev</dc:creator>
  <dc:description/>
  <cp:keywords/>
  <dc:language>en-US</dc:language>
  <cp:lastModifiedBy>Evgeny Vasiliev</cp:lastModifiedBy>
  <dcterms:modified xsi:type="dcterms:W3CDTF">2006-08-03T21:03:00Z</dcterms:modified>
  <cp:revision>1</cp:revision>
  <dc:subject/>
  <dc:title>Детство Люверс</dc:title>
</cp:coreProperties>
</file>