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Делай со мной что захочешь</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Часть первая. Двадцать восемь лет два месяца двадцать шесть дней.</w:t>
      </w:r>
    </w:p>
    <w:p>
      <w:pPr>
        <w:pStyle w:val="Style15"/>
        <w:rPr>
          <w:color w:val="000000"/>
          <w:sz w:val="22"/>
          <w:szCs w:val="22"/>
        </w:rPr>
      </w:pPr>
      <w:r>
        <w:rPr>
          <w:color w:val="000000"/>
          <w:sz w:val="22"/>
          <w:szCs w:val="22"/>
        </w:rPr>
        <w:t>Четвертого мая 1950 г. в Питтсбурге мужчина похищает из школьного двора семилетнюю Элину. Это её отец Лео Росс, после развода с женой лишенный права встречаться с дочерью. Лео обожает дочь и ненавидит бывшую жену — красавицу Ардис. Он шлет Ардис издевательские письма, пытаясь сбить её со следа. Лео везет девочку на Запад, в Калифорнию. Чтобы никто не узнал Элину, Лео красит ей волосы в черный цвет. В Сан-Франциско он снимает комнату, не говоря хозяйке, что с ним ребенок. Он просит Элину вести себя как можно тише, поменьше двигаться, когда его нет дома. Она безропотно слушается отца, никогда не просит есть, и он забывает кормить её, она не любит мыть голову, и он перестает мыть девочку. Элина заболевает, и он, несмотря на безумие, понимает, что дочь не может оставаться с ним. Лео Росс сбегает, а Элина попадает сначала в больницу, а потом к матери. Ардис, работающая фотомоделью, при общает Элину к работе. Девочка покорно сидит под ярким светом не шевелясь и не жалуется даже тогда, когда ей щиплет глаза. Мать и дочь снимаются в рекламе. Мистер Карман, хозяин квартиры, которую снимает Ардис, ухаживает за ней и заботится об Элине. Он предлагает Ардис вступить в гражданский брак, и она, подумав, соглашается. После регистрации брака Ардис и Элина собираются в Чикаго, где к ним вскоре должен присоединиться и Карман. Взяв у него деньги на покупку дома, Ардис и Элина уезжают, но не в Чикаго, а в Нью-Йорк. Там они остаются четыре года — с 1956 г. по 1960 г. Карьера модели у Ардис не складывается, и она идет работать в ночной клуб. Когда хозяин клуба Сэйдофф переезжает в Детройт, он предлагает Ардис перебраться туда вместе с ним. Она становится совладелицей нового клуба, покупает себе дом. Элина подрастает, через несколько месяцев она закончит школу. Сэйдофф, которого Ардис хочет женить на Элине, как-то приглашает их в клуб, где они случайно знакомятся с известным адвокатом Марвином Хоу. Марвин, которому за сорок, с первого взгляда влюбляется в юную Элину. Элине не по душе Сэйдофф, но умный моложавый Хоу ей нравится, и вскоре стараниями Ардис она выходит за него замуж. Хоу без ума от своей красавицы жены, он обращается с ней бережно, как с дорогой безделушкой, никогда не рассказывает ей о своей работе. Он ограничивает её общение с матерью, чтобы никто, кроме него, не мог влиять на Элину. Однажды на каком-то приеме Элину представляют тележурналистке Марии Шарп, в которой она с удивлением узнает свою мать! Ардис сменила амплуа, изменила свою внешность и даже взяла себе новое имя.</w:t>
      </w:r>
    </w:p>
    <w:p>
      <w:pPr>
        <w:pStyle w:val="Style15"/>
        <w:rPr>
          <w:color w:val="000000"/>
          <w:sz w:val="22"/>
          <w:szCs w:val="22"/>
        </w:rPr>
      </w:pPr>
      <w:r>
        <w:rPr>
          <w:color w:val="000000"/>
          <w:sz w:val="22"/>
          <w:szCs w:val="22"/>
        </w:rPr>
        <w:t>Часть вторая. Разрозненные факты, события, домыслы, свидетельства, принимаемые во внимание и не принимаемые.</w:t>
      </w:r>
    </w:p>
    <w:p>
      <w:pPr>
        <w:pStyle w:val="Style15"/>
        <w:rPr>
          <w:color w:val="000000"/>
          <w:sz w:val="22"/>
          <w:szCs w:val="22"/>
        </w:rPr>
      </w:pPr>
      <w:r>
        <w:rPr>
          <w:color w:val="000000"/>
          <w:sz w:val="22"/>
          <w:szCs w:val="22"/>
        </w:rPr>
        <w:t>В 1953 г. в Детройте происходит убийство — Джозеф Моррисси убивает Нила Стелина, строителя-подрядчика. Умственно отсталый сын Моррисси Ронни забрался на строительную площадку, и его завалило строительным мусором. Моррисси считает Стелина виновным в смерти любимого младшего сына. Молодой адвокат Марвин Хоу берется защищать Моррисси. Он старается убедить его старшего сына, Джека, считающего, что его отец виновен, ибо сам себя довел до помрачения рассудка, что на самом деле тот невиновен. Джек любит отца, но не хочет лгать, даже для того, чтобы спасти его. Хоу внушает ему, что все относительно, что память человеческая несовершенна, что он наверняка заметил то-то и то-то, — в общем, подсказывает ему, какие он должен дать показания в суде. Суд признает, что Джозеф Моррисси действовал в состоянии временного помрачения рассудка, и оправдывает его. Этот процесс приносит славу Марвину Хоу.</w:t>
      </w:r>
    </w:p>
    <w:p>
      <w:pPr>
        <w:pStyle w:val="Style15"/>
        <w:rPr/>
      </w:pPr>
      <w:r>
        <w:rPr>
          <w:color w:val="000000"/>
          <w:sz w:val="22"/>
          <w:szCs w:val="22"/>
        </w:rPr>
        <w:t>Джек Моррисси вырастает и становится адвокатом. Он работает в разных комитетах, помогает юристам Американского союза борьбы за гражданские свободы вести дела по защите гражданских прав на Севере, затем приезжает на Юг, в Яву — центр округа Лайм, штат Миссисипи, — где Национальная ассоциация развития цветного населения и Американский союз борьбы за гражданские свободы открыли контору юридической помощи. Он знакомится с Рэйчел, которая также борется за права негров, и они вместе пытаются склонить родителей убитого белым полицейским негра Хэрли подать в суд. Джек верит в закон, верит в торжество справедливости, он упорен в достижении цели. Но негры не верят в успех и не возбуждают дела. Для Джека главное — не выиграть процесс, а способствовать переменам, проложить путь, чтобы в суде появились и другие иски, а родные Хэрли не хотят руководствоваться общими соображениями и боятся мести. Джек женится на Рэйчел и возвращается в Детройт. Рэйчел работает в местном отделении Комитета за прекращение войны во Вьетнаме. Через три года после неудачной попытки Джека возобновляется слушание дела Хэрли. Его ведет адвокат Диви. Джек предлагает ему свою помощь, но Диви не отвечает на его письмо. Хотя сейчас, в июле 1967 г., гораздо больше надежды выиграть процесс, Диви его проигрывает. Джек пишет ему соболезнующее послание. В 1969 г. Джек случайно знакомится с Броуером — молодым юристом, помощником Диви в деле Хэрли. Броуер живет в Энн-Арборе и раз в неделю приезжает в Детройт читать лекции на курсах для взрослых. Однажды Броуер показывает Джеку в щелку одну из своих слушательниц — блондинку лет двадцати с небольшим, очень хорошенькую, но, как кажется Джеку, «какую-то ненастоящую». Ее спокойное лицо «казалось бы почти стертым, словно несуществующим, если бы женщина не была так хороша». Это Элина Хоу. На работе Джек обнаруживает, что лицо Элины стоит у него перед глазами. В январе 1970 г. Джек добивается оправдания двадцатитрехлетнего негра, обвиненного в изнасиловании белой женщины, хотя совет присяжных состоит сплошь из зажиточных белых. Он очень горд собой: он сумел убедить всех, что жертва сама виновата, что она, сознательно или бессознательно, спровоцировала преступление. В округе создается Большой совет присяжных для расследования «противозаконной торговли наркотиками», который власти используют для подавления свободы слова. Джек и Рэйчел борются против деятельности этого совета. Рэйчел получает повестку, но не хочет идти в суд. Джек бранит её за неуважение к закону, они ссорятся. Джек чувствует, что он и Рэйчел — разные люди, что они далеки друг от друга. В апреле 1971 г. Джек случайно встречает на улице Элину и идет за ней следом, несколько раз оказываясь совсем рядом, но она его не знает и не обращает на него внимания. Она с отрешенным видом останавливается перед статуей, и Джек, заподозрив, что с ней что-то неладно, окликает её.</w:t>
      </w:r>
    </w:p>
    <w:p>
      <w:pPr>
        <w:pStyle w:val="Style15"/>
        <w:rPr>
          <w:color w:val="000000"/>
          <w:sz w:val="22"/>
          <w:szCs w:val="22"/>
        </w:rPr>
      </w:pPr>
      <w:r>
        <w:rPr>
          <w:color w:val="000000"/>
          <w:sz w:val="22"/>
          <w:szCs w:val="22"/>
        </w:rPr>
        <w:t>Часть третья. Преступление.</w:t>
      </w:r>
    </w:p>
    <w:p>
      <w:pPr>
        <w:pStyle w:val="Style15"/>
        <w:rPr>
          <w:color w:val="000000"/>
          <w:sz w:val="22"/>
          <w:szCs w:val="22"/>
        </w:rPr>
      </w:pPr>
      <w:r>
        <w:rPr>
          <w:color w:val="000000"/>
          <w:sz w:val="22"/>
          <w:szCs w:val="22"/>
        </w:rPr>
        <w:t>У Элины кружится голова. Джек отвозит её домой. На прощание он оставляет ей номер своего телефона, но она не звонит ему. В июне Марвин неожиданно отправляет Элину к своему другу в Калифорнию. Там она вспоминает о Джеке и звонит ему. Джек не ожидал её звонка, ведь прошло два месяца со дня их встречи. Джек спрашивает Элину — когда она вернется, но она не знает и приглашает его приехать к ней в Сан-Франциско. На следующий день Джек прилетает в Сан-Франциско, где Элина уже ждет его в гостинице. Он становится её любовником.</w:t>
      </w:r>
    </w:p>
    <w:p>
      <w:pPr>
        <w:pStyle w:val="Style15"/>
        <w:rPr>
          <w:color w:val="000000"/>
          <w:sz w:val="22"/>
          <w:szCs w:val="22"/>
        </w:rPr>
      </w:pPr>
      <w:r>
        <w:rPr>
          <w:color w:val="000000"/>
          <w:sz w:val="22"/>
          <w:szCs w:val="22"/>
        </w:rPr>
        <w:t>Марвин Хоу беседует с одним из друзей. Тот спрашивает, что делать, если против большого треста или частной компании возбуждено дело и обвинителем выступает генеральный прокурор. Хоу считает, что единственный выход — заявить nolo contendere [1] — «делай со мной что захочешь» — и сдаться на его милость.</w:t>
      </w:r>
    </w:p>
    <w:p>
      <w:pPr>
        <w:pStyle w:val="Style15"/>
        <w:rPr>
          <w:color w:val="000000"/>
          <w:sz w:val="22"/>
          <w:szCs w:val="22"/>
        </w:rPr>
      </w:pPr>
      <w:r>
        <w:rPr>
          <w:color w:val="000000"/>
          <w:sz w:val="22"/>
          <w:szCs w:val="22"/>
        </w:rPr>
        <w:t>Вернувшись в Детройт, Элина и Джек продолжают тайно встречаться. Их чувство становится все серьезнее. Муж никогда не рассказывает Элине о своих делах, Джек же, напротив, посвящает её во все свои профессиональные трудности. Он защищает негров, но негры предпочитают черных адвокатов, так что его подзащитные, как правило, те, кого никто другой не хочет защищать, «старье, которое с шестидесятых годов не разуверилось в борьбе за гражданские права». Джек берется защищать Мередита Доу — проповедника всеобщей любви и врага насилия, слывущего чуть ли не святым, Джек рассказывает Элине, что Рэйчел хочет взять на воспитание ребенка в надежде, что это сплотит их семью. Рэйчел считает, что сейчас не время рожать детей, но ребенок, который уже родился, нуждается в родителях, пусть даже приемных. Джек понимает, что это разлучит его с Элиной, и не знает, как быть.</w:t>
      </w:r>
    </w:p>
    <w:p>
      <w:pPr>
        <w:pStyle w:val="Style15"/>
        <w:rPr>
          <w:color w:val="000000"/>
          <w:sz w:val="22"/>
          <w:szCs w:val="22"/>
        </w:rPr>
      </w:pPr>
      <w:r>
        <w:rPr>
          <w:color w:val="000000"/>
          <w:sz w:val="22"/>
          <w:szCs w:val="22"/>
        </w:rPr>
        <w:t>Элина идет на публичное выступление Мередита Доу. Во время митинга начинаются беспорядки, какую-то девушку рядом с ней сбивают с ног. Двое мужчин уводят Элину с собрания и привозят домой. Она понимает, что это люди, которых её муж нанял, чтобы следить за ней. Доу проламывают череп и повреждают позвоночник. Он в больнице. Джек готовится к процессу. Он защищает не воззрения Доу и даже не его самого, но его право иметь свои воззрения и проповедовать их.</w:t>
      </w:r>
    </w:p>
    <w:p>
      <w:pPr>
        <w:pStyle w:val="Style15"/>
        <w:rPr>
          <w:color w:val="000000"/>
          <w:sz w:val="22"/>
          <w:szCs w:val="22"/>
        </w:rPr>
      </w:pPr>
      <w:r>
        <w:rPr>
          <w:color w:val="000000"/>
          <w:sz w:val="22"/>
          <w:szCs w:val="22"/>
        </w:rPr>
        <w:t>Ардис сообщает Элине, что выходит замуж за английского аристократа и переселяется в Англию. Джек говорит Элине, что если она оставит мужа, то он уйдет от жены, если же Элина не хочет жить с ним, то завтра они с женой подписывают документы на усыновление ребенка и тогда он уже не сможет встречаться с Элиной. Элина не может решиться бросить мужа, Джек в ярости кричит на нее, они ссорятся, Джек обзывает её «вещью». Элина возвращается к Марвину, который ни в чем её не упрекает и сжигает все бумаги и фотографии, имеющие отношение к её роману с Джеком. Марвин все время следил за ней и все знал, но ничего не говорил ей. Он по-прежнему любит её.</w:t>
      </w:r>
    </w:p>
    <w:p>
      <w:pPr>
        <w:pStyle w:val="Style15"/>
        <w:rPr>
          <w:color w:val="000000"/>
          <w:sz w:val="22"/>
          <w:szCs w:val="22"/>
        </w:rPr>
      </w:pPr>
      <w:r>
        <w:rPr>
          <w:color w:val="000000"/>
          <w:sz w:val="22"/>
          <w:szCs w:val="22"/>
        </w:rPr>
        <w:t>Подводя итоги.</w:t>
      </w:r>
    </w:p>
    <w:p>
      <w:pPr>
        <w:pStyle w:val="Style15"/>
        <w:rPr>
          <w:color w:val="000000"/>
          <w:sz w:val="22"/>
          <w:szCs w:val="22"/>
        </w:rPr>
      </w:pPr>
      <w:r>
        <w:rPr>
          <w:color w:val="000000"/>
          <w:sz w:val="22"/>
          <w:szCs w:val="22"/>
        </w:rPr>
        <w:t>Отец Элины Лео Росс, так и не найденный полицией, решает покончить с собой. Он идет в кино, на следующий день он снова идет на тот же фильм. Кассир, запомнивший странного посетителя, хочет еще раз его увидеть и ждет, когда он выйдет после сеанса, но Лео исчезает — запасной выход заперт, а через основной он не выходил. Кассир и полицейский уверены, что кассир просто не заметил его.</w:t>
      </w:r>
    </w:p>
    <w:p>
      <w:pPr>
        <w:pStyle w:val="Style15"/>
        <w:rPr>
          <w:color w:val="000000"/>
          <w:sz w:val="22"/>
          <w:szCs w:val="22"/>
        </w:rPr>
      </w:pPr>
      <w:r>
        <w:rPr>
          <w:color w:val="000000"/>
          <w:sz w:val="22"/>
          <w:szCs w:val="22"/>
        </w:rPr>
        <w:t>Суд приговаривает Мередита Доу к тюремному заключению сроком от восьми до десяти лет. Доу пишет из тюрьмы письма судье, подает апелляцию. Он требует, чтобы в дальнейшем Джек Моррисси, который не разделяет его взглядов, был отстранен от дела, и хочет защищать себя сам. Рэйчел видит, что, хотя в их семье появился ребенок, они с Джеком не стали ближе. Она грозится оставить Джека и уехать вместе с малышом в Сиэтл. Однажды Джек и Рэйчел случайно попадают в дом Стелина, которого убил отец Джека, — теперь этот дом принадлежит совсем другим людям. Все сочувствуют Джеку, проигравшему дело Доу. Джек напивается, и Рэйчел уводит его домой.</w:t>
      </w:r>
    </w:p>
    <w:p>
      <w:pPr>
        <w:pStyle w:val="Style15"/>
        <w:rPr>
          <w:color w:val="000000"/>
          <w:sz w:val="22"/>
          <w:szCs w:val="22"/>
        </w:rPr>
      </w:pPr>
      <w:r>
        <w:rPr>
          <w:color w:val="000000"/>
          <w:sz w:val="22"/>
          <w:szCs w:val="22"/>
        </w:rPr>
        <w:t>Элина уезжает на побережье штата Мэйн, где у Марвина есть дом. Марвин очень нежен и бережен с ней. Прожив там с конца апреля до конца августа, она вдруг говорит Марвину, что не может больше быть его женой и хочет уехать. Марвин просит её не торопиться и после одиннадцати лет совместной жизни подождать хотя бы несколько дней. Элина звонит Джеку, но Джек отвечает ей «нет» и вешает трубку. Марвин умоляет Элину не оставлять его, но она не хочет с ним оставаться. Она отказывается от денег и лишь под конец берет банкноты, которые он бросает ей вслед, чтобы она не ушла без гроша, Элина приходит к Джеку домой и просит его спуститься вниз. Она ждет его на улице, но он все не идет и не идет. Когда он наконец появляется, оба они удивленно и обрадованно улыбаются друг другу и в эту минуту забывают обо всем остальном.</w:t>
      </w:r>
    </w:p>
    <w:p>
      <w:pPr>
        <w:pStyle w:val="Normal"/>
        <w:rPr>
          <w:color w:val="000000"/>
          <w:sz w:val="22"/>
          <w:szCs w:val="22"/>
          <w:lang w:val="ru-RU"/>
        </w:rPr>
      </w:pPr>
      <w:r>
        <w:rPr>
          <w:color w:val="000000"/>
          <w:sz w:val="22"/>
          <w:szCs w:val="22"/>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1:01:00Z</dcterms:created>
  <dc:creator>Evgeny Vasiliev</dc:creator>
  <dc:description/>
  <cp:keywords/>
  <dc:language>en-US</dc:language>
  <cp:lastModifiedBy>Evgeny Vasiliev</cp:lastModifiedBy>
  <dcterms:modified xsi:type="dcterms:W3CDTF">2006-08-03T21:01:00Z</dcterms:modified>
  <cp:revision>1</cp:revision>
  <dc:subject/>
  <dc:title>Делай со мной что захочешь</dc:title>
</cp:coreProperties>
</file>