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Как закалялась сталь</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Автобиографический роман Николая Островского разделен на две части, каждая из которых содержит по девять глав: детство, отрочество и юность; затем зрелые годы и болезнь.</w:t>
      </w:r>
    </w:p>
    <w:p>
      <w:pPr>
        <w:pStyle w:val="Style15"/>
        <w:rPr>
          <w:color w:val="000000"/>
          <w:sz w:val="22"/>
          <w:szCs w:val="22"/>
        </w:rPr>
      </w:pPr>
      <w:r>
        <w:rPr>
          <w:color w:val="000000"/>
          <w:sz w:val="22"/>
          <w:szCs w:val="22"/>
        </w:rPr>
        <w:t>За недостойный поступок (насыпал священнику махры в тесто) кухаркина сына Павку Корчагина выгоняют из школы, и он попадает «в люди». «Заглянул мальчик в самую глубину жизни, на её дно, в колодезь, и затхлой плесенью, болотной сыростью пахнуло на него, жадного ко всему новому, неизведанному». Когда в его маленький городок вихрем ворвалась ошеломляющая весть «Царя скинули», Павлу вовсе некогда было думать об учебе, он тяжело работает и по-мальчишески, не раздумывая, прячет оружие вопреки запрету со стороны шефов внезапно нахлынувшей неметчины. Когда губернию заливает лавина петлюровских банд, он становится свидетелем множества еврейских погромов, заканчивавшихся зверскими убийствами.</w:t>
      </w:r>
    </w:p>
    <w:p>
      <w:pPr>
        <w:pStyle w:val="Style15"/>
        <w:rPr>
          <w:color w:val="000000"/>
          <w:sz w:val="22"/>
          <w:szCs w:val="22"/>
        </w:rPr>
      </w:pPr>
      <w:r>
        <w:rPr>
          <w:color w:val="000000"/>
          <w:sz w:val="22"/>
          <w:szCs w:val="22"/>
        </w:rPr>
        <w:t>Гнев и возмущение часто охватывают юного смельчака, и он не может не помочь матросу Жухраю, другу своего брата Артема, работавшего в депо. Матрос не раз по-доброму беседовал с Павлом: «У тебя, Павлуша, есть все, чтобы быть хорошим бойцом за рабочее дело, только вот молод ты очень и понятие о классовой борьбе очень слабое имеешь. Я тебе, братишка, расскажу про настоящую дорогу, потому что знаю: будет из тебя толк. Тихоньких да примазанных не люблю. Теперь на всей земле пожар начался. Восстали рабы и старую жизнь должны пустить на дно. Но для этого нужна братва отважная, не маменькины сынки, а народ крепкой породы, который перед дракой не лезет в щели, как таракан, а бьет без пощады». Умеющий драться, крепкий и мускулистый Павка Корчагин спасает из-под конвоя Жухрая, за что его самого по доносу хватают петлюровцы. Павке не был знаком страх обывателя, защищающего свой скарб (у него ничего не было), но обычный человеческий страх захватил его ледяной рукой, особенно когда он услышал от своего конвоира: «Чего его таскать, пане хорунжий? Пулю в спину, и кончено». Павке стало страшно. Однако Павке удается спастись, и он прячется у знакомой девушки Тони, в которую влюблен. К сожалению, она интеллигентка из «класса богатых»: дочь лесничего.</w:t>
      </w:r>
    </w:p>
    <w:p>
      <w:pPr>
        <w:pStyle w:val="Style15"/>
        <w:rPr>
          <w:color w:val="000000"/>
          <w:sz w:val="22"/>
          <w:szCs w:val="22"/>
        </w:rPr>
      </w:pPr>
      <w:r>
        <w:rPr>
          <w:color w:val="000000"/>
          <w:sz w:val="22"/>
          <w:szCs w:val="22"/>
        </w:rPr>
        <w:t>Пройдя первое боевое крещение в боях гражданской войны, Павел возвращается в город, где создана комсомольская организация, и становится её активным членом. Попытка затащить в эту организацию Тоню проваливается. Девушка готова ему подчиняться, но не до конца. Слишком расфранченной она приходит на первое комсомольское собрание, и ему тяжело её видеть среди выцветших гимнастерок и кофточек. Дешевый индивидуализм Тони становится непереносимым Павлу. Необходимость разрыва была ясна им обоим… Непримиримость Павла приводит его в ЧК, тем более в губернии её возглавляет Жухрай. Однако чекистская работа действует на нервы Павла весьма разрушающе, учащаются его контузионные боли, он часто теряет сознание, и после короткой передышки в родном городе Павел едет в Киев, где тоже попадает в Особый отдел под руководство товарища Сегала.</w:t>
      </w:r>
    </w:p>
    <w:p>
      <w:pPr>
        <w:pStyle w:val="Style15"/>
        <w:rPr/>
      </w:pPr>
      <w:r>
        <w:rPr>
          <w:color w:val="000000"/>
          <w:sz w:val="22"/>
          <w:szCs w:val="22"/>
        </w:rPr>
        <w:t>Вторая часть романа открывается описанием поездки на губконференцию с Ритой Устинович, Корчагина назначают ей в помощники и телохранители. Одолжив у Риты «кожаную куртку», он протискивается в вагон, а потом через окно втаскивает молодую женщину. «Для него Рита была неприкосновенна. Эго был его друг и товарищ по цели, его политрук, и все же она была женщиной. Он это впервые ощутил у моста, и вот почему его волнует так её объятье. Павел чувствовал глубокое ровное дыхание, где-то совсем близко её губы. От близости родилось непреодолимое желание найти эти губы. Напрягая волю, он подавил это желание». Не в силах совладать со своим чувством, Павел Корчагин отказывается от встреч с Ритой Устинович, обучающей его политграмоте. Мысли о личном отодвигаются в сознании юноши ещё дальше, когда он принимает участие в строительстве узкоколейки. Время года трудное — зима, комсомольцы работают в четыре смены, не успевая отдыхать. Работу задерживают бандитские налеты. Кормить комсомольцев нечем, одежды и обуви тоже нет. Работа до полного надрыва сил заканчивается тяжелой болезнью. Павел падает, сраженный тифом. Самые близкие друзья его, Жухрай и Устинович, не имея о нем сведений, думают, что он умер.</w:t>
      </w:r>
    </w:p>
    <w:p>
      <w:pPr>
        <w:pStyle w:val="Style15"/>
        <w:rPr>
          <w:color w:val="000000"/>
          <w:sz w:val="22"/>
          <w:szCs w:val="22"/>
        </w:rPr>
      </w:pPr>
      <w:r>
        <w:rPr>
          <w:color w:val="000000"/>
          <w:sz w:val="22"/>
          <w:szCs w:val="22"/>
        </w:rPr>
        <w:t>Однако после болезни Павел снова в строю. В качестве рабочего он возвращается в мастерские, где не только упорно трудится, но ещё и наводит порядок, заставляя комсомольцев вымыть и почистить цех к вящему недоумению начальства. В городке и по всей Украине продолжается классовая борьба, чекисты ловят врагов революции, подавляют бандитские налеты. Молодой комсомолец Корчагин совершает немало добрых дел, защищая на заседаниях ячейки своих товарищей, а на темных улицах — подруг по партии.</w:t>
      </w:r>
    </w:p>
    <w:p>
      <w:pPr>
        <w:pStyle w:val="Style15"/>
        <w:rPr>
          <w:color w:val="000000"/>
          <w:sz w:val="22"/>
          <w:szCs w:val="22"/>
        </w:rPr>
      </w:pPr>
      <w:r>
        <w:rPr>
          <w:color w:val="000000"/>
          <w:sz w:val="22"/>
          <w:szCs w:val="22"/>
        </w:rPr>
        <w:t>«Самое дорогое у человека — это жизнь. Она дается ему один раз, и прожить её надо так, чтобы не было мучительно больно за бесцельно прожитые годы, чтобы не жег позор за подленькое и мелочное прошлое и чтобы, умирая, мог сказать: вся жизнь, все силы были отданы самому прекрасному в мире — борьбе за освобождение человечества. И надо спешить жить. Ведь нелепая болезнь или какая-нибудь трагическая случайность могут прервать её».</w:t>
      </w:r>
    </w:p>
    <w:p>
      <w:pPr>
        <w:pStyle w:val="Style15"/>
        <w:rPr>
          <w:color w:val="000000"/>
          <w:sz w:val="22"/>
          <w:szCs w:val="22"/>
        </w:rPr>
      </w:pPr>
      <w:r>
        <w:rPr>
          <w:color w:val="000000"/>
          <w:sz w:val="22"/>
          <w:szCs w:val="22"/>
        </w:rPr>
        <w:t>Став свидетелем множества смертей и убивая сам, Павка ценил каждый прожитый день, принимая партийные приказы и уставные распоряжения как ответственные директивы своего бытия. Как пропагандист он принимает участие и в разгроме «рабочей оппозиции», называя «мелкобуржуазным» поведение своего родного брата, и тем более в словесных атаках на троцкистов, осмелившихся выступать против партии. Его не желают слушать, а ведь товарищ Ленин указывал, что надо делать ставку на молодежь.</w:t>
      </w:r>
    </w:p>
    <w:p>
      <w:pPr>
        <w:pStyle w:val="Style15"/>
        <w:rPr>
          <w:color w:val="000000"/>
          <w:sz w:val="22"/>
          <w:szCs w:val="22"/>
        </w:rPr>
      </w:pPr>
      <w:r>
        <w:rPr>
          <w:color w:val="000000"/>
          <w:sz w:val="22"/>
          <w:szCs w:val="22"/>
        </w:rPr>
        <w:t>Когда в Шепетовке стало известно, что умер Ленин, тысячи рабочих стали большевиками. Уважение партийцев продвинуло Павла далеко вперед, и однажды он оказался в Большом театре рядом с членом ЦК Ритой Устинович, с удивлением узнавшей, что Павел жив. Павел говорит, что он её любил, как Овод, человек мужественный и безгранично выносливый. Но у Риты уже есть друг и трехлетняя дочурка, а Павел болен, и его отправляют в санаторий ЦК, тщательно обследуют. Однако тяжелая болезнь, приведшая к полной неподвижности, прогрессирует. Никакие новые лучшие санатории и больницы не в состоянии его спасти. С мыслью о том, что «надо остаться в строю», Корчагин начинает писать. Рядом с ним хорошие добрые женщины: сначала Дора Родкина, потом Тая Кюцам. «Хорошо ли, плохо ли он прожил свои двадцать четыре года? Перебирая в памяти год за годом, Павел проверял свою жизнь как беспристрастный судья и с глубоким удовлетворением решил, что жизнь прожита не так уж плохо… Самое главное, он не проспал горячих дней, нашел свое место в железной схватке за власть, и на багровом знамени революции есть и его несколько капель крови».</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01:00Z</dcterms:created>
  <dc:creator>Evgeny Vasiliev</dc:creator>
  <dc:description/>
  <cp:keywords/>
  <dc:language>en-US</dc:language>
  <cp:lastModifiedBy>Evgeny Vasiliev</cp:lastModifiedBy>
  <dcterms:modified xsi:type="dcterms:W3CDTF">2006-08-03T21:01:00Z</dcterms:modified>
  <cp:revision>1</cp:revision>
  <dc:subject/>
  <dc:title>Как закалялась сталь</dc:title>
</cp:coreProperties>
</file>