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негурочк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сказки</w:t>
      </w:r>
    </w:p>
    <w:p>
      <w:pPr>
        <w:pStyle w:val="Style15"/>
        <w:rPr>
          <w:color w:val="000000"/>
          <w:sz w:val="22"/>
          <w:szCs w:val="22"/>
        </w:rPr>
      </w:pPr>
      <w:r>
        <w:rPr>
          <w:color w:val="000000"/>
          <w:sz w:val="22"/>
          <w:szCs w:val="22"/>
        </w:rPr>
        <w:t>Действие происходит в стране берендеев в мифические времена. Приходит конец зиме — леший прячется в дупло. На Красную горку вблизи Берендеева посада, столицы царя Берендея, прилетает Весна, а с нею возвращаются и птицы: журавли, лебеди — свита Весны. Холодом встречает Весну страна берендеев, а все из-за заигрываний Весны с Морозом, старым дедом, признается сама Весна. Родилась у них дочка — Снегурочка. Весна боится ссориться с Морозом ради дочери и вынуждена терпеть все. Рассержено и само «ревнивое» Солнце. Поэтому и зовет Весна всех птиц согреться пляской, как поступают и сами люди в холода. Но только начинается веселье — хоры птиц и их пляски, — как поднимается вьюга. Весна прячет птиц в кусты до нового утра и обещает их согреть. Тем временем из лесу выходит Мороз и напоминает Весне, что у них есть общее дитя. Каждый из родителей по-своему заботится о Снегурочке. Мороз хочет спрятать её в лесу, чтобы жила она среди послушных зверей в лесном терему. Весна хочет другого будущего для дочки: чтобы жила она среди людей, среди веселых подруг и ребят, играющих и пляшущих до полуночи. Мирная встреча переходит в cпop. Мороз знает, что бог Солнца берендеев, горячий Ярило, поклялся погубить Снегурочку. Как только в её сердце зажжется огонь любви, он растопит её. Весна не верит. После ссоры Мороз предлагает отдать их дочь на воспитание к бездетному Бобылю в слободку, там и парни вряд ли будут обращать внимание на их Снегурочку. Весна соглашается.</w:t>
      </w:r>
    </w:p>
    <w:p>
      <w:pPr>
        <w:pStyle w:val="Style15"/>
        <w:rPr>
          <w:color w:val="000000"/>
          <w:sz w:val="22"/>
          <w:szCs w:val="22"/>
        </w:rPr>
      </w:pPr>
      <w:r>
        <w:rPr>
          <w:color w:val="000000"/>
          <w:sz w:val="22"/>
          <w:szCs w:val="22"/>
        </w:rPr>
        <w:t>Мороз вызывает из лесу Снегурочку и спрашивает, не хочет ли она жить с людьми. Снегурочка признается, что давно тоскует по девичьим песням и хороводам, что нравятся ей песни молоденького пастуха Леля. Это особенно пугает отца, и он наказывает Снегурочке больше всего на свете остерегаться Леля, в котором живут «палящие лучи» Солнца. Расставаясь с дочкой, Мороз поручает заботу о ней своим «лешуткам» лесным. И, наконец, уступает место Весне. Начинаются народные гулянья — проводы Масленицы. Берендеи песнями встречают приход Весны.</w:t>
      </w:r>
    </w:p>
    <w:p>
      <w:pPr>
        <w:pStyle w:val="Style15"/>
        <w:rPr>
          <w:color w:val="000000"/>
          <w:sz w:val="22"/>
          <w:szCs w:val="22"/>
        </w:rPr>
      </w:pPr>
      <w:r>
        <w:rPr>
          <w:color w:val="000000"/>
          <w:sz w:val="22"/>
          <w:szCs w:val="22"/>
        </w:rPr>
        <w:t>Пошел Бобыль в лес за дровами и видит Снегурочку, одетую, как боярышня. Захотела она остаться жить у Бобыля с Бобылихой приемной дочкой.</w:t>
      </w:r>
    </w:p>
    <w:p>
      <w:pPr>
        <w:pStyle w:val="Style15"/>
        <w:rPr>
          <w:color w:val="000000"/>
          <w:sz w:val="22"/>
          <w:szCs w:val="22"/>
        </w:rPr>
      </w:pPr>
      <w:r>
        <w:rPr>
          <w:color w:val="000000"/>
          <w:sz w:val="22"/>
          <w:szCs w:val="22"/>
        </w:rPr>
        <w:t>Непросто живется Снегурочке у Бобыля с Бобылихой: названные родители сердятся, что она своей излишней стыдливостью и скромностью отвадила всех женихов и им не удается разбогатеть с помощью выгодного брака приемной дочки.</w:t>
      </w:r>
    </w:p>
    <w:p>
      <w:pPr>
        <w:pStyle w:val="Style15"/>
        <w:rPr>
          <w:color w:val="000000"/>
          <w:sz w:val="22"/>
          <w:szCs w:val="22"/>
        </w:rPr>
      </w:pPr>
      <w:r>
        <w:rPr>
          <w:color w:val="000000"/>
          <w:sz w:val="22"/>
          <w:szCs w:val="22"/>
        </w:rPr>
        <w:t>К Бобылям приходит на постой Лель, потому что они одни за деньги, собранные другими семьями, готовы его пустить в дом. Остальные боятся, что их жены и дочери не устоят перед обаянием Леля. Снегурочка не понимает просьб Леля о поцелуе за песню, о подарке-цветке. Она с удивлением срывает цветок и дарит его Лелю, но тот, спев песню и увидев других девушек, зовущих его, бросает уже увядший цветок Снегурочки и убегает к новым забавам. Многие девушки ссорятся с парнями, которые невнимательны к ним из-за увлечения красотой Снегурочки. К Снегурочке ласкова только Купава, дочь богатого слобожанина Мураша. Она сообщает ей о своем счастье: к ней посватался богатый торговый гость из царского посада Мизгирь. Тут появляется и сам Мизгирь с двумя мешками подарков — выкупом за невесту для девушек и парней. Купава вместе с Мизгирем подходит к Снегурочке, которая прядет перед домом, и зовет её в последний раз поводить девичьи хороводы. Но увидев Снегурочку, Мизгирь страстно влюбился в нее и отверг Купаву. Он приказывает нести свою казну в дом Бобыля. Снегурочка сопротивляется этим переменам, не желая зла Купаве, но подкупленные Бобыль с Бобылихой заставляют Снегурочку даже прогнать Леля, чего требует Мизгирь. Потрясенная Купава спрашивает Мизгиря о причинах его измены и слышит в ответ, что Снегурочка завоевала его сердце своей скромностью и стыдливостью, а смелость Купавы кажется ему теперь предвестием будущей измены. Оскорбленная Купава просит защиты у берендеев и шлет проклятия Мизгирю. Она хочет утопиться, но Лель останавливает её, и она без чувств падает ему на руки.</w:t>
      </w:r>
    </w:p>
    <w:p>
      <w:pPr>
        <w:pStyle w:val="Style15"/>
        <w:rPr/>
      </w:pPr>
      <w:r>
        <w:rPr>
          <w:color w:val="000000"/>
          <w:sz w:val="22"/>
          <w:szCs w:val="22"/>
        </w:rPr>
        <w:t>В покоях царя Берендея происходит разговор между ним и его приближенным Бермятой о неблагополучии в царстве: уже пятнадцать лет Ярило немилостив к берендеям, зимы все морознее, весны все холоднее, а кое-где и летом лежит снег. Берендей уверен, что Ярило гневается на берендеев за охлаждение их сердец, за «стужу чувств». Чтобы угасить гнев Солнца, Берендей решает умилостивить его жертвой: в Ярилин день, назавтра, связать, брачными узами как можно больше женихов и невест. Однако Бермята сообщает, что из-за какой-то Снегурочки, объявившейся в слободе, все девушки перессорились с парнями и найти женихов и невест для бракосочетания невозможно. Тут вбегает брошенная Мизгирем Купава и выплакивает царю все свое горе. Царь приказывает найти Мизгиря и созвать бе-рендеев на суд. Приводят Мизгиря, и Берендей спрашивает Бермяту, как покарать его за измену невесте. Бермята предлагает заставить Мизгиря жениться на Купаве. Но Мизгирь смело возражает, что его невеста — Снегурочка. Купава тоже не хочет выходить замуж за изменника. У берендеев нет смертной казни, и Мизгиря приговаривают к изгнанию. Мизгирь лишь просит царя самого взглянуть на Снегурочку. Увидев пришедшую с Бобылем и Бобылихой Снегурочку, царь поражен её красотой и нежностью, хочет найти для нее достойного мужа: такая «жертва» наверняка задобрит Ярилу. Снегурочка признается, что сердце её не знает любви. Царь обращается за советом к своей супруге. Елена Прекрасная говорит, что единственный, кто сможет растопить сердце Снегурочки, — Лель. Лель зовет Снегурочку до утреннего солнца свивать венки и обещает, что к утру в её сердце проснется любовь. Но и Мизгирь не хочет уступать Снегурочку сопернику и просит позволения вступить в борьбу за сердце Снегурочки. Берендей позволяет и уверен, что на заре берендеи с радостью встретят Солнце, которое примет их искупительную «жертву». Народ прославляет мудрость своего царя Берендея.</w:t>
      </w:r>
    </w:p>
    <w:p>
      <w:pPr>
        <w:pStyle w:val="Style15"/>
        <w:rPr>
          <w:color w:val="000000"/>
          <w:sz w:val="22"/>
          <w:szCs w:val="22"/>
        </w:rPr>
      </w:pPr>
      <w:r>
        <w:rPr>
          <w:color w:val="000000"/>
          <w:sz w:val="22"/>
          <w:szCs w:val="22"/>
        </w:rPr>
        <w:t>На вечерней заре девушки и парни начинают водить хороводы, в центре — Снегурочка с Лелем, Мизгирь же то появляется, то исчезает в лесу. Восхищенный пением Леля, царь предлагает ему выбрать девушку, которая наградит его поцелуем. Снегурочка хочет, чтоб Лель выбрал её, но Лель выбирает Купаву. Другие девушки мирятся со своими милыми, прощая им былые измены. Лель ищет Купаву, ушедшую домой с отцом, и встречает плачущую Снегурочку, но ему не жаль её за эти «ревнивые слезы», вызванные не любовью, а завистью к Купаве. Он говорит ей о тайных любовных ласках, которые ценнее публичного поцелуя, и только за настоящую любовь готов повести её утром встречать Солнце. Лель напоминает, как он плакал, когда Снегурочка прежде не ответила на его любовь, и уходит к парням, оставив Снегурочку ждать. И все же в сердце Снегурочки пока живет не любовь, а только гордость за то, что именно её поведет Лель встречать Ярилу.</w:t>
      </w:r>
    </w:p>
    <w:p>
      <w:pPr>
        <w:pStyle w:val="Style15"/>
        <w:rPr>
          <w:color w:val="000000"/>
          <w:sz w:val="22"/>
          <w:szCs w:val="22"/>
        </w:rPr>
      </w:pPr>
      <w:r>
        <w:rPr>
          <w:color w:val="000000"/>
          <w:sz w:val="22"/>
          <w:szCs w:val="22"/>
        </w:rPr>
        <w:t>Но тут Мизгирь находит Снегурочку, он изливает ей свою душу, полную жгучей, настоящей мужской страсти. Он, никогда не моливший у девушек любви, падает перед ней на колени. Но Снегурочке страшна его страсть, страшны и угрозы отомстить за унижение. Она отвергает и бесценный жемчуг, которым Мизгирь пытается купить её любовь, и говорит, что обменяет свою любовь на любовь Леля. Тогда Мизгирь хочет силой получить Снегурочку. Она зовет Леля, но на помощь ей приходят «лешутки», которым отец Мороз поручил беречь дочку. Они уводят Мизгиря в лес, маня его призраком Снегурочки, в лесу он и плутает всю ночь, надеясь настичь Снегурочку-призрак.</w:t>
      </w:r>
    </w:p>
    <w:p>
      <w:pPr>
        <w:pStyle w:val="Style15"/>
        <w:rPr>
          <w:color w:val="000000"/>
          <w:sz w:val="22"/>
          <w:szCs w:val="22"/>
        </w:rPr>
      </w:pPr>
      <w:r>
        <w:rPr>
          <w:color w:val="000000"/>
          <w:sz w:val="22"/>
          <w:szCs w:val="22"/>
        </w:rPr>
        <w:t>Тем временем даже сердце жены царя растопили песни Леля. Но пастух ловко увертывается и от Елены Прекрасной, оставляя её на попечение Бермяты, и от Снегурочки, от которой он убегает, завидя Купаву. Именно такой безоглядной и горячей любви ждало его сердце, и он советует Снегурочке «подслушивать» горячие Купавины речи, чтоб научиться любить. Снегурочка в последней надежде бежит к матери Весне и просит её научить настоящему чувству. В последний день, когда Весна может исполнить просьбу дочери, поскольку назавтра вступает в права Ярило и Лето, Весна, поднимаясь из воды озера, напоминает Снегурочке о предостережении отца. Но Снегурочка готова отдать жизнь за миг настоящей любви. Мать надевает на нее волшебный венок из цветов и трав и обещает, что она полюбит первого же юношу, которого встретит. Снегурочка встречает Мизгиря и отвечает на его страсть. Безмерно счастливый Мизгирь не верит опасности и считает желание Снегурочки спрятаться от лучей Ярилы пустым страхом. Он торжественно приводит невесту на Ярилину гору, где собрались все берендеи. При первых лучах солнца Снегурочка тает, благословляя любовь, несущую ей смерть. Мизгирю кажется, что Снегурочка обманула его, что боги над ним насмеялись, и он в отчаянии бросается с Ярилиной горы в озеро. «Снегурочки печальная кончина и страшная погибель Мизгиря тревожить нас не могут», — говорит царь, и все берендеи надеются, что гнев Ярилы теперь погаснет, что он дарует берендеям силу, урожай, жизнь.</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00:00Z</dcterms:created>
  <dc:creator>Evgeny Vasiliev</dc:creator>
  <dc:description/>
  <cp:keywords/>
  <dc:language>en-US</dc:language>
  <cp:lastModifiedBy>Evgeny Vasiliev</cp:lastModifiedBy>
  <dcterms:modified xsi:type="dcterms:W3CDTF">2006-08-03T21:00:00Z</dcterms:modified>
  <cp:revision>1</cp:revision>
  <dc:subject/>
  <dc:title>Снегурочка</dc:title>
</cp:coreProperties>
</file>