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вои люди — сочтёмс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еческая дочь на выданье, Олимпиада Самсоновна (Липочка) Большова, сидит одна у окна с книжкой и, рассуждая, «какое приятное занятие эти танцы», начинает вальсировать: она уже полтора года не танцевала и боится, если что, «оконфузить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цует плохо. Входит мать, Аграфена Кондратьевна: «Ни свет ни заря, не поемши хлеба Божьего, да и за пляску тотчас! Мать и дочь скандалят, видимо, привычно: «Все подруги с мужьями давно, а я словно сирота какая! &lt;...&gt; Слышите, найдите мне жениха, беспременно найдите! &lt;...&gt; Я уж и так, как муха какая, кашляю! (Плачет.)«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сваха УСТИНЬЯ Наумовна. Липочка хочет жениха «из благородных», отец — богатого, мать — купца, «да чтоб лоб крестил по-старинному», Приходит Сысой Псоич Рисположенский, стряпчий, выгнанный из суда за пьянство. Над ним трунят. Но пришедшему хозяину, Большову, стряпчий нужен всерьез: он подумывает, не объявиться ли несостоятельным должником (первое название комедии было «Банкрот»). Женщины уходят, и хозяин со стряпчим углубляются в эту тему. Стряпчий советует переписать все имущество на приказчика Лазаря Елизарыча Подхалюзина. Входит и он, рассказывая, как учит продавцов в лавке надувать покупателей «поестественне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ОВ читает газету. В Москве — цепь банкротств, в основном, судя по всему — «злостных», намеренных; и каждое, каждый отказ от уплаты долгов естественно влечет следующие. «Да что они, сговорились, что ли!.. Тут их не пересчитаешь…» И купец решается. Главный вопрос: можно ли доверять тому, на кого перепишешь свое добро, чтоб укрыть от описи за долги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халюзин шлет мальчишку Тишку за рябиновкой для Рисположенского, к которому у него дело, и предается мыслям вслух. «Я человек бедный! Если и попользуюсь в этом деле чем-нибудь лишним, так и греха нет никакого, потому он сам &lt;,..&gt; против закона идет!» Лазарь влюблен в Липочку и строит уже новые планы, включающие женитьбу на ней: «Да от эдакого удовольствия с Ивана Великого спрыгнуть можн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, угощая стряпчего, спрашивает, сколько ему обещал БОЛЬШОВ за «всю эту механику», и сам обещает не тысячу, а д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сваха, он и ей обещает столько же да соболью шубу в придачу — «из живых сошьем», — если она отвадит уже намеченного «благородного» жениха: пусть скажет ему, что Большов разорен. Приезжает домой сам БОЛЬШОВ, в доме паника по ошибке: показалось, что он «хмельной». Лазарь заводит с ним разговор о женитьбе — не прямо заводит, но, услыхав в третий раз о том, что Липочка «барышня, каких в свете нет», Большов берет быка за рога. Лазарь скромничает: «Где же мне с суконным-то рылом-с? — Ничего не суконное. Рыло как рыло». Конечно, перевести побольше добра не на приказчика, а на будущего зятя — в интересах Больш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готовятся к сватовству. По-своему торжественно настроен и Самсон Силыч, но появляется УСТИНЬЯ Наумовна с плохими вестями: якобы жених капризничает. «А, лягушка его заклюй, нешто мы другого не найдем? — Ну, уж ты другого-то не ищи, а то опять то же будет. УЖ другого-то я вам сам найду», — говорит сам БОЛЬШОВ и знает, что говори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 компании присоединяются ключница Фоминишна, Рисположенский, Лазарь, и БОЛЬШОВ торжественно объявляет Лазаря женихом. Переполох. Липочка просто скандалит. «Велю, так и за дворника выйдешь!» — цыкает на дочку БОЛЬШОВ. «Маменька-с! Вам зятя такого, который бы вас уважал и, значит, старость вашу покоил — окромя меня не найтить-с. &lt;...&gt; Вы, маменька, вспомните это слово, что я сейчас сказал», — говорит Лазарь вслед хозяйке и, оставшись с глазу на глаз с разъяренной Липочкой, сообщает ей, что дом и лавки теперь — его, а «тятенька-то ваш: банкрут-с! &lt;...&gt; Да что же это такое со мной делают? Воспитывали, воспитывали, потом и обанкрутились!» И Липочка, помолчав, соглашается, с условием: «Мы будем жить сами по себе, а они сами по себе. Мы заведем все по моде, а они как хотят». Тут же зовут «их» и начинается семейное торжество. И БОЛЬШОВ объявляет: «Тебе, Лазарь, дом и лавки пойдут вместо приданого, да из наличного отсчитаем. &lt;...&gt; Только нас со старухой корми, да кредиторам заплати копеек по десяти. — Стоит ли, тятенька, об этом говорить? &lt;...&gt; Свои люди — сочтемся!» Торжество в разгаре. Сваха льет вино за шиворот стряпч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ые ремарки последнего действия: «В доме Подхалюзиных богато меблированная гостиная. Олимпиада Самсоновна сидит у окна в роскошном положении, на ней шелковая блуза, чепчик последнего фасона. Подхалюзин в модном сюртуке стоит перед зеркалом». Чета наслаждается счастьем. Липа просит купить тысячную коляску. Лазарь готов. Липа говорит французский комплимент. Лазарь в восторге. Приходит УСТИНЬЯ Наумовна за обещанным. «Мало ли, что я обещал!» — прямо говорит свахе Подхалюзин, и та уходит с сотенной бумажкой вместо обещанных тысяч и неважным платьицем от Липочки вместо собольего салопа. «Никак тятеньку из ямы выпустили», — углядела в окно Липочка. «Ну нет-с, из ямы-то тятеньку не скоро выпустят; а надо полагать, &lt;...&gt; так отпросился домой» — и Лазарь зовет тещ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ов и раньше жаловался на здоровье; «словно с того света выходец» — причитает жена. Он хочет отдать кредиторам по двадцать пять копеек за рубль долга, как сам и собирался вначале. Те согласны (в долговой тюрьме, «яме», заключенных должников содержали за счет кредиторов). Но сидеть Большову, а решать Подхалюзину: теперь деньги — его. И он отказывается при полной Липочкиной поддержке. «-Я, тятенька, не могу-с! Видит Бог, не могу-с! &lt;...&gt; — Выручайте, детушки, выручайте! &lt;...&gt; Я у вас, тятенька, до двадцати лет жила — свет не видала. Что ж, мне прикажете отдать вам деньги да самой опять в ситцевых платьях ходить? — Что вы, что вы! Опомнитесь! Ведь я у вас не милостыню прошу, а свое же добро! — Мы, тятенька, сказали вам, что больше десяти копеек дать не можем — стало быть, и толковать об этом нечего». Таково Липочкино последнее слово. «Ведь я злостный — умышленный… меня в Сибирь сошлют. Господи! Коли так не дадите денег, дайте Христа ради!» — уже плачет БОЛЬШОВ. Аграфена Кондратьевна в голос проклинает и зятя и дочь. Весь результат: «Я, так и быть, еще пять копеечек прибавлю» — вздыхает Лазарь. Отчаявшийся БОЛЬШОВ встает и уходит с Аграфеной Кондратьев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ловко-с! &lt;...&gt; Тишка! Подай старый сюртук, которого хуже нет». Подхалюзин решает сам поехать поторговаться с кредиторами. Является Рисположенский, как и сваха, за обещанными деньгами, и с ним обходятся так же, как со свахой, и еще хуже: «Должны! Тоже, должны! Словно у него документ! А за что — за мошенничество! — Нет, погоди! Ты от меня этим не отделаешься! — А что же ты со мной сделаешь? — Язык-то у меня некупленный. — Что ж ты, лизать, что ли, меня хочешь? — Нет, не лизать, а &lt;...&gt; — Я… Я вот что сделаю: почтеннейшая публика! — Что ты, что ты, очнись! — Ишь ты, с пьяных глаз куда лезет!» Рисположенский лезет прямо в зрительный зал с криками: «Тестя обокрал! И меня грабит… Жена, четверо детей, сапоги худые!» Но последнее слово и тут — за Подхалюзиным: «Вы ему не верьте, это он, что говорил-с, — это все врет. Ничего этого и не было. Это ему, должно быть, во сне приснилось. А вот мы магазинчик открываем: милости просим! Малого робенка пришлете — в луковице не обочтем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0:00Z</dcterms:created>
  <dc:creator>Evgeny Vasiliev</dc:creator>
  <dc:description/>
  <cp:keywords/>
  <dc:language>en-US</dc:language>
  <cp:lastModifiedBy>Evgeny Vasiliev</cp:lastModifiedBy>
  <dcterms:modified xsi:type="dcterms:W3CDTF">2006-08-03T21:00:00Z</dcterms:modified>
  <cp:revision>1</cp:revision>
  <dc:subject/>
  <dc:title>Свои люди — сочтёмся</dc:title>
</cp:coreProperties>
</file>