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ез вины виноваты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о второй половине XIX в., в губернском городе, в небогатой квартире на окраине. Любовь Ивановна Отрадина, «девица благородного происхождения», живущая своим трудом, шьет и беседует с горничной. Из разговора выясняется, что возлюбленный героини, отец её ребенка Муров никак не назначит дня свадьбы. Женщины обсуждают возвращение в город подруги Отрадиной, Шелавиной, получившей сомнительным способом огромное наследство от богатого старика и готовящейся к свадьбе. Приходит Муров, говорит, что не решается сказать матери, от которой полностью зависит, о намерении жениться на бесприданнице, сообщает о необходимости уехать по материнским делам, проявляет равнодушие к сыну, которому уже три года и живет он у мещанки Галчихи, берущей детей на воспитание. Во время разговора приезжает Шелавина. Муров, к удивлению Отрадиной, прячется от нее в спальне. Шелавина болтает о свадьбе, о платье и показывает подруге фотографию жениха. Отрадина узнает Мурова. После отъезда подруги она гневно выгоняет его. В это время вбегает Галчиха с известием, что её сын Гриша умирает. «Ну, теперь вы совсем свободны», — говорит Отрадина Мурову и убегает. «Я за вами еду», — отвечает Мур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ое действие происходит в гостинице, через семнадцать лет. Богатый барин Дудукин, покровитель актеров, ждет возвращения знаменитой актрисы Елены Ивановны Кручининой, гастролирующей в городе. Появляется премьерша местного театра Коринкина. Она сообщает о скандале, устроенном молодым актером Незнамовым местному богачу Мухобоеву. По словам актрисы, у Незнамова «острый и злой язык и самый дурной характер». Коринкина уезжает, возвращается Кручинина, рассказывает Дудукину, что попросила губернатора простить Незнамова и не выгонять его из города На её расспросы о молодом человеке Дудукин отвечает, что Григорий Незнамов — незаконнорожденный, был взят на воспитание и увезен в Сибирь, получил кое-какое образование, но после смерти приемного отца и вторичного замужества вдовы его стали обижать и преследовать в доме. Он убежал, был возвращен по этапу, с трудом выправил какой-то вид на жительство, пристал к труппе и теперь все время опасается, как бы его не отправили назад по этапу. Кручинина рассказывает свою историю, говорит, что, увидев своего умирающего ребенка, потеряла сознание, сама заболела дифтеритом, а когда поправилась, ей сказали, что сын умер. Больную, её взяла к себе богатая дальняя родственница, у которой она и прожила до её смерти в качестве компаньонки, путешествовала с ней, а после получила в наследство некоторое состояние и решила стать актрисой. Оттого, что не видала своего сына в гробу, ей все кажется, что он жив, она думает о нем, мечтает встретить. Дудукин уговаривает её беречь себя, отказаться от фантазий и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 в номере появляются Незнамов и Шмага, дожидавшиеся Кручинину в буфете. От имени Незнамова Шмага упрекает Кручинину за её заступничество, о котором её не просили. Кручинина извиняется. Незнамов говорит о своих обидах, о попреках, которыми его будут донимать товарищи по труппе. Из его рассуждений видна озлобленность, неверие в какие бы то ни было добрые побуждения людей, т. к. он «ребенком по этапу ходил без всякой вины», только из-за отсутствия бумаг. Расстроенная Кручинина горячо говорит о том, что он еще мало видел в жизни, добрых людей, по её словам, на свете много, особенно женщин. Она не перестанет помогать людям, хотя это не всегда кончается добром. Незнамов поражен и растроган, а Шмага требует, чтобы Кручинина оплатила их счет в буфете и дала «взаймы». Смущенный Незнамов выгоняет его и извиняется перед Кручининой, которая дает ему денег на пальто для Шмаги. Прощаясь, он целует ей руку, а она его — в голову. Появляется «полоумная попрошайка», в которой Кручинина узнает Галчиху. Она просит её показать могилу сына, но старуха говорит, что мальчик выздоровел, поправляясь, все звал «мама, мама», а потом она за деньги отдала его бездетной паре, Муров же это одобрил и еще прибавил ей денег от себя. Больше Галчиха ничего не может вспомнить. Кручинина, рыдая, восклицает: «Какое злодейство!»</w:t>
      </w:r>
    </w:p>
    <w:p>
      <w:pPr>
        <w:pStyle w:val="Style15"/>
        <w:rPr/>
      </w:pPr>
      <w:r>
        <w:rPr>
          <w:color w:val="000000"/>
          <w:sz w:val="22"/>
          <w:szCs w:val="22"/>
        </w:rPr>
        <w:t>Третье действие происходит в театральной уборной Коринкиной. Она жалуется первому любовнику Миловзорову, что игра Кручининой захватила не только публику, но и труппу, а у вас «своя актриса, вы должны её поддерживать». Она передает рассказ Дудукина о жизни Кручининой, цинично истолковывая её судьбу как историю женщины свободного нрава. Она предлагает Миловзорову натравить на Кручинину Незнамова, подпоив его и «развенчав» в его глазах Кручинину. Тот соглашается. Навестившему её Дудукину она советует сегодня же устроить вечер в честь Кручининой. Появляется Шмага, уверяющий, что Незнамов «потерял нить в жизни», отказывается от трактирных удовольствий и восхищается Кручининой. После ухода Дудукина и Шмаги появляется Незнамов. Коринкина принимается с ним кокетничать и уговаривает его поехать с ней на вечер к Дудукину. Незнамов и Миловзоров остаются одни и говорят о Кручининой, Миловзоров соглашается признать её актерский дар, но постепенно пересказывает сочиненную Коринкиной версию её жизни. Незнамов приходит в отчаяние, но все же несколько сомневается, правда ли это, решает проверить все вечером и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шую Кручинину Коринкина оставляет в своей уборной, лучшей в театре, и уходит. Появляется Муров, выражает свое восхищение игрой Кручининой и спрашивает, не Отрадина ли она. Подтвердив его догадку, она отказывается говорить о себе и требует сказать, где её сын. Муров, надеявшийся, что она не знает о его выздоровлении, вынужден сообщить, что его усыновил богатый купец. В своем рассказе он упоминает, что надел на младенца золотой медальон, когда-то подаренный ему Отрадиной. После этого он говорит, что семейная жизнь его была несчастлива, но, овдовев, он унаследовал огромное состояние жены, а увидев Кручинину, понял, какого сокровища лишился, и теперь просит её стать госпожой Муровой. На все это Кручинина отвечает: «Где мой сын? Пока я его не увижу, другого разговора между нами не буд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ова появляются Незнамов и Шмага, разговаривая о рассказанной Миловзоровым сплетне, которой Незнамов то верит, то сомневается. Он подозревает здесь интригу, но Шмага исподволь укрепляет его в недоверии к Кручининой. Крайне взвинченный Незнамов уходит со Шмагой в трактир «Собрание веселых друз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ее действие происходит в саду усадьбы Дудукина. Корин-кина зовет актеров к закуске и потихоньку поручает Миловзорову как следует «подогреть» Незнамова. Кручинина рассказывает Дудукину о признании Галчихи и жалуется, что не может найти никаких следов сына. Дудукин пытается её успокоить и считает поиски безнадежными. Появляется Муров, Дудукин уходит усадить гостей за карты, а Муров сообщает, что навел справки и выяснил, что их сын и его приемный отец заболели и умерли (при этом он постоянно путает фамилию усыновителя). Кручинина не верит. Тогда Муров требует, чтобы она уехала и своими поисками не бросала тень на его репутацию в городе, где у него все дела и потому он не может уехать из него сам. В противном случае он угрожает ей неприятностями. Кручинина отвечает, что не боится его и будет продолжать поис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удукин приглашает всех к ужину. Кручинина хочет вернуться в гостиницу, тогда её просят хотя бы выпить на дорогу шампанского. Коринкина говорит Незнамову и Шмаге, чтобы они за столом при Кручининой не говорили о детях. Незнамов видит в этом подтверждение рассказов о Кручининой и обещает произнести тост «о взрослых». После торжественного спича в честь Кручининой и её ответной речи, в которой она разделяет успех со всей труппой, Незнамов внезапно произносит тост «за матерей, которые бросают своих детей», и в патетическом монологе описывает несчастье детей, терпящих нужду, а главное, насмешки. При этом он упоминает, что некоторые поступают еще хуже, одарив брошенного ребенка какой-нибудь золотой безделушкой, которая постоянно напоминает ему о бросившей его матери. Пораженная Кручинина бросается к нему и достает с его груди свой медальон, с криком «он, он!» она теряет сознание. Потрясенный Незнамов обещает никому не мстить за злую интригу, потому что он теперь «ребенок» и спрашивает у пришедшей в себя Кручининой, где его отец. Взглянув на перепуганного Мурова, Кручинина говорит сыну: «Твой отец не стоит того, чтобы искать его», обещает, что Незнамов будет учиться и, имея явный талант, станет хорошим актером, а материнская фамилия не хуже никакой друг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8:00Z</dcterms:created>
  <dc:creator>Evgeny Vasiliev</dc:creator>
  <dc:description/>
  <cp:keywords/>
  <dc:language>en-US</dc:language>
  <cp:lastModifiedBy>Evgeny Vasiliev</cp:lastModifiedBy>
  <dcterms:modified xsi:type="dcterms:W3CDTF">2006-08-03T20:58:00Z</dcterms:modified>
  <cp:revision>1</cp:revision>
  <dc:subject/>
  <dc:title>Без вины виноватые</dc:title>
</cp:coreProperties>
</file>