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Гордость и предубеждение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Запомните, если горести наши проистекают из Гордости и Предубеждения, то и избавлением от них мы бываем обязаны также Гордости и Предубеждению, ибо так чудесно уравновешены добро и зло в мире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лова эти и в самом деле вполне раскрывают замысел романа Джейн Ости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винциальное семейство, что называется, «средней руки»: отец семейства, мистер Беннет, — вполне благородных кровей, флегматичен, склонен к стоически-обреченному восприятию и окружающей жизни, и самого себя; с особой иронией относится он к собственной супруге: миссис Беннет и в самом деле не может похвастаться ни происхождением, ни умом, ни воспитанием. Она откровенно глупа, вопиюще бестактна, крайне ограниченна и, соответственно, весьма высокого мнения о собственной персоне. У супругов Беннет пятеро дочерей: старшие, Джейн и Элизабет, станут центральными героинями рома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ие происходит в типичной английской провинции. В маленький городок Меритон, что в графстве Хартфордшир, приходит сенсационное известие: одно из богатейших поместий в округе Незерфилд-парк более не будет пустовать: его арендовал богатый молодой человек, «столичная штучка» и аристократ мистер Бингли. Ко всем вышеизложенным его достоинствам прибавлялось еще одно, наиболее существенное, поистине бесценное: мистер Бингли был холост. И умы окрестных маменек были помрачены и смущены от этого известия надолго; ум (точнее, инстинкт!) миссис Беннет в особенности. Шутка сказать — пятеро дочерей! Однако мистер Бингли приезжает не один, его сопровождают сестры, а также неразлучный друг мистер Дарси. Бингли простодушен, доверчив, наивен, раскрыт для общения, лишен какого-либо снобизма и готов любить всех и каждого. Дарси — полная ему противоположность: горд, высокомерен, замкнут, преисполнен сознания собственной исключительности, принадлежности к избранному круг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ношения, складывающиеся между Бингли — Джейн и Дарси — Элизабет вполне соответствуют их характерам. У первых они пронизаны ясностью и непосредственностью, оба и простодушны, и доверчивы (что поначалу станет почвой, на которой возникнет взаимное чувство, потом причиной их разлуки, потом вновь сведет их вместе). У Элизабет и Дарси все окажется совсем иначе: притяжение-отталкивание, взаимная симпатия и столь же очевидная взаимная неприязнь; одним словом, те самые «гордость и предубеждение» (обоих!), что принесут им массу страданий и душевных мук, через которые они будут мучительно, при этом никогда «не отступаясь от лица» (то есть от себя), пробиваться друг к Другу. Их первая встреча сразу же обозначит взаимный интерес, точнее, взаимное любопытство. Оба в равной степени незаурядны: как Элизабет резко отличается от местных барышень — остротой ума, независимостью суждений и оценок, так и Дарси — воспитанием, манерами, сдержанным высокомерием выделяется среди толпы офицеров расквартированного в Меритоне полка, тех самых, что своими мундирами и эполетами свели с ума младших мисс Беннет, Лидию и Китти. Однако поначалу именно высокомерие Дарси, его подчеркнутый снобизм, когда всем своим поведением, в котором холодная учтивость для чуткого уха может не без оснований прозвучать чуть ли не оскорбительной, — именно эти его свойства вызывают у Элизабет и неприязнь, и даже возмущение. Ибо если присущая обоим гордость их сразу (внутренне) сближает, то предубеждения Дарси, его сословная спесь способны лишь оттолкнуть Элизабет. Их диалоги — при редких и случайных встречах на балах и в гостиных — это всегда словесная дуэль. Дуэль равных противников — неизменно учтивая, никогда не выходящая за рамки приличий и светских условност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стры мистера Бингли, быстро разглядев возникшее между их братом и Джейн Беннет взаимное чувство, делают все, чтобы отдалить их друг от друга. Когда же опасность начинает казаться им совсем уж неотвратимой, они просто-напросто «увозят» его в Лондон. Впоследствии мы узнаем, что весьма существенную роль в этом неожиданном бегстве сыграл Дарси.</w:t>
      </w:r>
    </w:p>
    <w:p>
      <w:pPr>
        <w:pStyle w:val="Style15"/>
        <w:rPr/>
      </w:pPr>
      <w:r>
        <w:rPr>
          <w:color w:val="000000"/>
          <w:sz w:val="22"/>
          <w:szCs w:val="22"/>
        </w:rPr>
        <w:t>Как и положено в «классическом» романе, основная сюжетная линия обрастает многочисленными ответвлениями. Так, в какой-то момент в доме мистера Беннета возникает его кузен мистер Коллинз, который, согласно английским законам о майорате, после кончины мистера Беннета, не имеющего наследников мужского пола, должен войти во владение их поместьем Лонгборн, вследствие чего миссис Беннет с дочерьми могут оказаться без крыши над головой. Письмо, полученное от Коллинза, а затем и его собственное появление свидетельствуют о том, сколь ограничен, глуп и самоуверен этот господин — именно вследствие этих достоинств, а также еще одного, весьма немаловажного: умения льстить и угождать, — сумевший получить приход в имении знатной дамы леди де Бёр, Позже выяснится, что она является родной тетушкой Дарси — только в её высокомерии, в отличие от племянника, не окажется ни проблеска живого человеческого чувства, ни малейшей способности на душевный порыв. Мистер Коллинз приезжает в Лонгборн не случайно: решив, как того требует его сан (и леди де Бёр тоже), вступить в законный брак, он остановил свой выбор на семействе кузена Беннета, уверенный, что не встретит отказа: ведь его женитьба на одной из мисс Беннет автоматически сделает счастливую избранницу законной хозяйкой Лонгборна. Выбор его падает, разумеется, на Элизабет. Ее отказ повергает его в глубочайшее изумление: ведь, не говоря уже о своих личных достоинствах, этим браком он собирался облагодетельствовать всю семью. Впрочем, мистер Коллинз утешился очень скоро: ближайшая подруга Элизабет, Шарлотта Лукас, оказывается во всех отношениях более практичной и, рассудив все преимущества этого брака, дает мистеру Коллинзу свое согласие. Между тем в Меритоне возникает еще один человек, молодой офицер расквартированного в городе полка Уикхем. Появившись на одном из балов, он производит на Элизабет достаточно сильное впечатление: обаятельный, предупредительный, при этом неглупый, умеющий понравиться даже такой незаурядной молодой даме, как мисс Беннет. Особым доверием Элизабет проникается к нему после того, как понимает, что тот знаком с Дарси — высокомерным, невыносимым Дарси! — и не просто знаком, но, по рассказам самого Уикхема, является жертвой его бесчестности. Ореол мученика, пострадавшего по вине человека, вызывающего у нее такую неприязнь, делает Уикхема в её глазах еще более привлекательны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рез некоторое время после внезапного отъезда мистера Бингли с сестрами и Дарси старшие мисс Беннет сами попадают в Лондон — погостить в доме своего дядюшки мистера Гардинера и его жены, дамы, к которой обе племянницы испытывают искреннюю душевную привязанность. А из Лондона Элизабет, уже без сестры, отправляется к своей подруге Шарлотте, той самой, что стала женой мистера Коллинза. В доме леди де Бёр Элизабет вновь сталкивается с Дарси. Их разговоры за столом, на людях, вновь напоминают словесную дуэль — и вновь Элизабет оказывается достойной соперницей. А если учесть, что действие происходит все же на рубеже XVIII — XIX вв., то подобные дерзости из уст молодой особы — с одной стороны леди, с другой — бесприданницы могут показаться настоящим вольнодумством: «Вы хотели меня смутить, мистер Дарси… но я вас нисколько не боюсь… Упрямство не позволяет мне проявлять малодушие, когда того хотят окружающие. При попытке меня устрашить я становлюсь еще более дерзкой». Но в один прекрасный день, когда Элизабет в одиночестве сидит в гостиной, на пороге неожиданно возникает Дарси; «Вся моя борьба была тщетной! Ничего не выходит. Я не в силах справиться со своим чувством. Знайте же, что я вами бесконечно очарован и что я вас люблю!» Но Элизабет отвергает его любовь с той же решительностью, с какой некогда отвергла притязания мистера Коллинза. На просьбу Дарси объяснить и её отказ, и неприязнь к нему, столь ею нескрываемую, Элизабет говорит о разрушенном из-за него счастьи Джейн, об оскорбленном им Уикхеме. Вновь — дуэль, вновь — коса на камень. Ибо, даже делая предложение, Дарси не может (и не хочет!) скрыть, что, делая его, он все равно всегда помнит, что, вступив в брак с Элизабет, он тем самым неизбежно «вступит в родство с теми, кто находится столь ниже его на общественной лестнице». И именно эти слова (хотя Элизабет не менее его понимает, сколь ограниченна её мать, сколь невежественны младшие сестры, и много более, нежели он, от этого страдает) ранят её нестерпимо больно. В сцене их объяснения схлестываются равные темпераменты, равные «гордость и предубеждения». На следующий день Дарси вручает Элизабет объемистое письмо — письмо, в котором он объясняет ей свое поведение в отношении Бингли (желанием спасти друга от того самого мезальянса, на который он готов сейчас сам!), — объясняет, не ища себе оправданий, не скрывая своей активной роли в этом деле; но второе — это подробности «дела Уикхема», которые представляют обоих его участников (Дарси и Уикхема) в совершенно ином свете. В рассказе Дарси именно Уикхем оказывается и обманщиком, и низким, распущенным, непорядочным человеком. Письмо Дарси ошеломляет Элизабет — не только раскрывшейся в нем истиной, но, в не меньшей степени, и осознанием ею собственной слепоты, испытанным стыдом за то невольное оскорбление, которое нанесла она Дарси: «Как позорно я поступила!.. Я, так гордившаяся своей проницательностью и так полагавшаяся на собственный здравый смысл!» С этими мыслями Элизабет возвращается домой, в Лонгборн. А оттуда, вместе с тетушкой Гардинер и её супругом, отправляется в небольшое путешествие по Дербиширу. Среди лежащих на их пути достопримечательностей оказывается и Пемберли; красивейшее старинное поместье, владельцем которого является… Дарси. И хотя Элизабет доподлинно известно, что в эти дни дом должен быть пуст, именно в тот момент, когда домоправительница Дарси с гордостью показывает им внутреннее убранство, Дарси вновь возникает на пороге. На протяжении нескольких дней, что они постоянно встречаются — то в Пемберли, то в доме, где остановилась Элизабет и её спутники, — он неизменно изумляет всех своей предупредительностью, и приветливостью, и простотой в обращении. Неужели это тот самый гордец Дарси? Однако и отношение самой Элизабет к нему также изменилось, и там, где ранее она была готова видеть одни недостатки, теперь она вполне склонна находить множество достоинств. Но тут происходит событие: из полученного от Джейн письма Элизабет узнает, что их младшая сестра, непутевая и легкомысленная Лидия, сбежала с молодым офицером — не кем иным, как Уикхемом. Такой — в слезах, в растерянности, в отчаянии — застает её Дарси в доме, одну. Не помня себя от горя, Элизабет рассказывает об обрушившемся на их семью несчастьи (бесчестье — хуже смерти!), и только потом, когда, сухо откланявшись, он неожиданно резко уходит, она осознает, что произошло. Не с Лидией — с нею самой. Ведь теперь она никогда не сможет стать женой Дарси — она, чья родная сестра навсегда опозорила себя, наложив тем самым несмываемое клеймо на всю семью. В особенности — на своих незамужних сестер. Она спешно возвращается домой, где находит всех в отчаянии и смятении. Дядюшка Гардинер спешно выезжает на поиски беглецов в Лондон, где неожиданно быстро их находит. Затем еще более неожиданно уговаривает Уикхема обвенчаться с Лидией. И лишь позже, из случайного разговора, Элизабет узнает, что это именно Дарси отыскал Уикхема, именно он принудил его (с помощью немалой суммы денег) к браку с соблазненной им девицей. После этого открытия действие стремительно приближается к счастливой развязке. Бингли с сестрами и Дарси вновь приезжает в Незерфилд-парк. Бингли делает предложение Джейн. Между Дарси и Элизабет происходит еще одно объяснение, на этот раз последнее. Став женой Дарси, наша героиня становится и полноправной хозяйкой Пемберли — того самого, где они впервые поняли Друг друга. А юная сестра Дарси Джорджиана, с которой у Элизабет «установилась та близость, на которую рассчитывал Дарси &lt;…&gt; на её опыте поняла, что женщина может позволить себе обращаться с мужем так, как не может обращаться с братом младшая сестра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0:57:00Z</dcterms:created>
  <dc:creator>Evgeny Vasiliev</dc:creator>
  <dc:description/>
  <cp:keywords/>
  <dc:language>en-US</dc:language>
  <cp:lastModifiedBy>Evgeny Vasiliev</cp:lastModifiedBy>
  <dcterms:modified xsi:type="dcterms:W3CDTF">2006-08-03T20:57:00Z</dcterms:modified>
  <cp:revision>1</cp:revision>
  <dc:subject/>
  <dc:title>Гордость и предубеждение</dc:title>
</cp:coreProperties>
</file>