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котный дво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тер Джонс владеет фермой Манор неподалеку от городка Виллингдон в Англии. Старый боров Майор собирает ночью в большом амбаре всех животных, обитающих здесь. Он говорит, что они живут в рабстве и нищете, потому что человек присваивает плоды их труда, и призывает к восстанию: нужно освободиться от человека, и животные сразу станут свободными и богатыми. Майор запевает старую песню «Звери Англии». Животные дружно подхватывают. Подготовку к восстанию берут на себя свиньи, которые считаются самыми умными животными. Среди них выделяются Наполеон, Снежок и Визгун. Они превращают учение Майора в стройную философскую систему под названием Анимализм и излагают её основы остальным на тайных сходках. Самыми верными учениками оказываются ломовые лошади Боксер и Кловер. Восстание происходит раньше, чем можно было ожидать, так как Джонс пьет, а его работники совсем забросили ферму и перестали кормить скотину. Терпению животных наступает конец, они набрасываются на своих мучителей и прогоняют их. Теперь ферма, скотный двор Манор принадлежат животным. Они уничтожают все, что напоминает им о хозяине, а дом его оставляют как музей, но никто из них никогда не должен там жить. Усадьбе дают новое название: «Скотный двор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ипы Анимализма свиньи сводят к Семи Заповедям и пишут их на стене амбара. По ним отныне и навсегда обязаны жить на «Скотном дворе» животные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се двуногие — вра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се четвероногие или с крыльями — друз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Животные не должны носить одеж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Животные не должны спать в пост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Животные не должны употреблять алкого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Животные не должны убивать других животных без прич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Все животные рав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тех, кто не может запомнить все Заповеди, Снежок сокращает их до одной: «Четыре ноги хорошо, две ноги — плох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вотные счастливы, хотя и работают от зари до зари. Боксер работает за троих. Его девиз: «Я буду трудиться еще усерднее». По воскресеньям проводятся общие собрания; резолюции всегда выдвигают свиньи, остальные только голосуют. Потом все поют гимн «Звери Англии». Свиньи работой не занимаются, они руководят други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нс и его работники нападают на «Скотный двор», но животные бесстрашно защищаются, и люди в панике отступают. Победа приводит животных в восторг. Они называют сражение Битвой у Коровника, учреждают ордена «Животное-герой» первой и второй степени и награждают отличившихся в бою Снежка и Бокс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ежок и Наполеон постоянно спорят на собраниях, особенно о постройке ветряка. Идея принадлежит Снежку, который сам выполняет замеры, расчеты и чертежи: он хочет присоединить к ветряку генератор и снабдить ферму электричеством. Наполеон с самого начала возражает. А когда Снежок убеждает животных голосовать на собрании в его пользу, по сигналу Наполеона в амбар врываются девять огромных свирепых псов и набрасываются на Снежка. Тот едва спасается бегством, и больше его никто никогда не видит. Наполеон отменяет любые собрания. Все вопросы будет теперь решать специальный комитет из свиней, возглавляемый им самим; они будут заседать отдельно, а потом объявлять свои решения. Угрожающее рычание собак заглушает возражения. Боксер выражает общее мнение словами: «Если это говорит товарищ Наполеон, значит, это правильно». Отныне его второй девиз: «Наполеон всегда пра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олеон объявляет, что ветряк все же должен быть построен. Оказывается, Наполеон всегда настаивал на этом строительстве, а Снежок просто похитил и присвоил все его расчеты и чертежи. Наполеону пришлось делать вид, что он против, поскольку не было иного способа избавиться от Снежка, «который был опасной личностью и имел на всех дурное влияние». Взрыв, раздавшийся однажды ночью, разрушает наполовину построенный ветряк. Наполеон говорит, что это месть Снежка за его постыдное изгнание, обвиняет его во множестве преступлений и объявляет ему смертный приговор. Он призывает немедленно начать восстановление ветря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Наполеон, собрав во дворе животных, появляется в сопровождении собак. Он заставляет возражавших ему когда-то свиней, а затем нескольких овец, кур и гусей признаться в тайной связи со Снежком. Собаки тут же перегрызают им горло. Потрясенные животные скорбно начинают петь «Звери Англии», но Наполеон запрещает исполнение гимна навсегда. К тому же оказывается, что шестая Заповедь гласит: «Животные не должны убивать других животных без причины». Теперь всем ясно, что предателей, которые сами признали свою вину, казнить было необходим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вущий по соседству мистер Фредерик с пятнадцатью вооруженными работниками нападает на «Скотный двор», они ранят и убивают многих животных и взрывают недавно построенный ветряк. Животные отражают атаку, но сами обескровлены и обессилены. Но, слушая торжественную речь Наполеона, они верят, что одержали величайшую победу в Битве у ветря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непосильной работы умирает Боксер. С годами все меньше остается тех животных, кто помнит жизнь на ферме до Восстания. «Скотный двор» постепенно становится богаче, но все, кроме свиней и собак, по-прежнему голодают, спят на соломе, пьют из пруда, день и ночь трудятся в поле, страдают зимой от холода, а летом от жары. С помощью отчетов и сводок Визгун неизменно доказывает, что с каждым днем жизнь на ферме становится все лучше. Животные гордятся, что они не такие, как все: ведь им принадлежит единственная в целой Англии ферма, где все равны, свободны и работают для собственного бла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свиньи переезжают в дом Джонса и спят в постелях. Наполеон живет в отдельной комнате и ест из парадного сервиза. Свиньи начинают вести торговлю с людьми. Они пьют виски и пиво, которое сами же варят. Они требуют, чтобы все другие животные уступали им дорогу. Нарушив очередную Заповедь, свиньи, пользуясь доверчивостью животных, переписывают её так, как им выгодно, и на стене амбара остается единственная заповедь: «Все животные равны, но некоторые животные равны более других». В конце концов свиньи напяливают на себя одежду Джонса и начинают ходить на задних ногах, под одобрительное блеяние овец, вымуштрованных Визгуном: «Четыре ноги — хорошо, две ноги — лучш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сти к свиньям приходят люди с соседних ферм. Животные заглядывают в окно гостиной. За столом гости и хозяева играют в карты, пьют пиво и произносят почти одинаковые тосты за дружбу и нормальные деловые отношения. Наполеон показывает документы, подтверждающие, что отныне ферма — совместная собственность свиней и снова именуется «Ферма Манор». Затем разгорается ссора, все кричат и дерутся, и уже нельзя разобрать, где человек, а где свинь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6:00Z</dcterms:created>
  <dc:creator>Evgeny Vasiliev</dc:creator>
  <dc:description/>
  <cp:keywords/>
  <dc:language>en-US</dc:language>
  <cp:lastModifiedBy>Evgeny Vasiliev</cp:lastModifiedBy>
  <dcterms:modified xsi:type="dcterms:W3CDTF">2006-08-03T20:56:00Z</dcterms:modified>
  <cp:revision>1</cp:revision>
  <dc:subject/>
  <dc:title>Скотный двор</dc:title>
</cp:coreProperties>
</file>